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3044"/>
        <w:gridCol w:w="2122"/>
      </w:tblGrid>
      <w:tr>
        <w:trPr>
          <w:trHeight w:val="220" w:hRule="exact"/>
        </w:trPr>
        <w:tc>
          <w:tcPr>
            <w:tcW w:w="5587" w:type="dxa"/>
            <w:gridSpan w:val="2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129" w:hanging="0"/>
              <w:jc w:val="right"/>
              <w:rPr/>
            </w:pPr>
            <w:r>
              <w:rPr>
                <w:w w:val="92"/>
              </w:rPr>
              <w:t xml:space="preserve">Final Standings (Round 9) </w:t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jc w:val="center"/>
              <w:rPr>
                <w:w w:val="92"/>
              </w:rPr>
            </w:pPr>
            <w:r>
              <w:rPr>
                <w:w w:val="92"/>
              </w:rPr>
            </w:r>
          </w:p>
        </w:tc>
      </w:tr>
      <w:tr>
        <w:trPr>
          <w:trHeight w:val="360" w:hRule="exact"/>
        </w:trPr>
        <w:tc>
          <w:tcPr>
            <w:tcW w:w="77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49" w:right="0" w:hanging="0"/>
              <w:rPr/>
            </w:pPr>
            <w:r>
              <w:rPr>
                <w:w w:val="57"/>
              </w:rPr>
              <w:t xml:space="preserve">Pohar primatora -verejny sachovy turnaj r.2009 / 3.roc. </w:t>
            </w:r>
          </w:p>
        </w:tc>
      </w:tr>
      <w:tr>
        <w:trPr>
          <w:trHeight w:val="267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225" w:right="0" w:hanging="0"/>
              <w:rPr/>
            </w:pPr>
            <w:r>
              <w:rPr>
                <w:w w:val="57"/>
              </w:rPr>
              <w:t xml:space="preserve">Name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2" w:right="0" w:hanging="0"/>
              <w:rPr/>
            </w:pPr>
            <w:r>
              <w:rPr>
                <w:w w:val="57"/>
              </w:rPr>
              <w:t xml:space="preserve">Elo ACF Club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w w:val="57"/>
              </w:rPr>
              <w:t xml:space="preserve">Sco MBuch Buch Progr Ws </w:t>
            </w:r>
          </w:p>
        </w:tc>
      </w:tr>
      <w:tr>
        <w:trPr>
          <w:trHeight w:val="426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 ZATKO,Gregor (18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978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7.5 40.0 49.5 36.0 7 </w:t>
            </w:r>
          </w:p>
        </w:tc>
      </w:tr>
      <w:tr>
        <w:trPr>
          <w:trHeight w:val="36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2 VNENK,Lubomir (11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w w:val="57"/>
              </w:rPr>
              <w:t xml:space="preserve">1872 1944 CVC Trsten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7.0 38.5 49.5 36.0 7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 NIKEL,Rastislav (10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w w:val="57"/>
              </w:rPr>
              <w:t xml:space="preserve">1917 1997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7.0 37.0 47.0 35.0 6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4 POLACIK,Igor (2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43" w:right="0" w:hanging="0"/>
              <w:rPr/>
            </w:pPr>
            <w:r>
              <w:rPr>
                <w:w w:val="57"/>
              </w:rPr>
              <w:t xml:space="preserve">2182 2221 SK Doprastav Bratislav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6.5 40.5 52.0 35.0 6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5 KANIANSKY,Miroslav </w:t>
            </w:r>
            <w:r>
              <w:rPr>
                <w:w w:val="83"/>
              </w:rPr>
              <w:t xml:space="preserve">(l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w w:val="57"/>
              </w:rPr>
              <w:t xml:space="preserve">2226 2222 SK Prievidz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6.5 38.0 47.5 33.5 6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6 BOTTO,Vladimir (4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w w:val="57"/>
              </w:rPr>
              <w:t xml:space="preserve">2055 1961 SK Topolcianky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6.5 36.0 46.0 32.5 5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7 SVONAVEC,Stefan (6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2" w:right="0" w:hanging="0"/>
              <w:rPr/>
            </w:pPr>
            <w:r>
              <w:rPr>
                <w:w w:val="57"/>
              </w:rPr>
              <w:t xml:space="preserve">2016 2033 SK Vrabl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6.0 41.0 53.0 33.5 5 </w:t>
            </w:r>
          </w:p>
        </w:tc>
      </w:tr>
      <w:tr>
        <w:trPr>
          <w:trHeight w:val="24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8 GESCHWANDTNER,Juraj (7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2" w:right="0" w:hanging="0"/>
              <w:rPr/>
            </w:pPr>
            <w:r>
              <w:rPr>
                <w:w w:val="57"/>
              </w:rPr>
              <w:t xml:space="preserve">1998 1998 Sk Handlov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6.0 38.5 49.5 33.0 6 </w:t>
            </w:r>
          </w:p>
        </w:tc>
      </w:tr>
      <w:tr>
        <w:trPr>
          <w:trHeight w:val="35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9 KOMLOSI,Frantisek (9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2" w:right="0" w:hanging="0"/>
              <w:rPr/>
            </w:pPr>
            <w:r>
              <w:rPr>
                <w:w w:val="57"/>
              </w:rPr>
              <w:t xml:space="preserve">1961 1877 SK Vrabl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6.0 33.5 45.0 25.5 5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0 CHLPIK,Martin (34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556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5 37.5 46.0 27.0 4 </w:t>
            </w:r>
          </w:p>
        </w:tc>
      </w:tr>
      <w:tr>
        <w:trPr>
          <w:trHeight w:val="23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9" w:right="0" w:hanging="0"/>
              <w:rPr/>
            </w:pPr>
            <w:r>
              <w:rPr>
                <w:w w:val="57"/>
              </w:rPr>
              <w:t xml:space="preserve">11 MRAZ,Ivan (13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2" w:right="0" w:hanging="0"/>
              <w:rPr/>
            </w:pPr>
            <w:r>
              <w:rPr>
                <w:w w:val="57"/>
              </w:rPr>
              <w:t xml:space="preserve">1786 1786 SK Vrabl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5 35,5 45.0 28.0 5 </w:t>
            </w:r>
          </w:p>
        </w:tc>
      </w:tr>
      <w:tr>
        <w:trPr>
          <w:trHeight w:val="24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2 HRIBIK,Julius (21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818 Junior Banska Bystric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5 35.0 45.0 29.5 5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3 LANCARIC,Tomas (29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625 SK Dvory Nad Zitavou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5 34.5 44.0 27.0 4 </w:t>
            </w:r>
          </w:p>
        </w:tc>
      </w:tr>
      <w:tr>
        <w:trPr>
          <w:trHeight w:val="36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4 HRONEC,Martin (26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650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8.5 49.5 28.0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5 BUDINSKY,Jozef (3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2" w:right="0" w:hanging="0"/>
              <w:rPr/>
            </w:pPr>
            <w:r>
              <w:rPr>
                <w:w w:val="57"/>
              </w:rPr>
              <w:t xml:space="preserve">2065 1896 SK Nova Ban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6,0 47.5 27.0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16 FOLDESI,Marek (5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2" w:right="0" w:hanging="0"/>
              <w:rPr/>
            </w:pPr>
            <w:r>
              <w:rPr>
                <w:w w:val="57"/>
              </w:rPr>
              <w:t xml:space="preserve">2037 2070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5.5 45.5 27.5 3 </w:t>
            </w:r>
          </w:p>
        </w:tc>
      </w:tr>
      <w:tr>
        <w:trPr>
          <w:trHeight w:val="23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7 KALL,Dusan (19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913 Slavia Presov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5.0 45.5 26.5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18 MEMERSHEIMER,Frantisek (20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823 SK Zeliezov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5.0 44.5 27.5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19 BUDINSKY,Emil (15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2" w:right="0" w:hanging="0"/>
              <w:rPr/>
            </w:pPr>
            <w:r>
              <w:rPr>
                <w:w w:val="57"/>
              </w:rPr>
              <w:t xml:space="preserve">1719 1713 SK Nova Ban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4.0 44.0 26.0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20 BENCIK,Pavol (17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978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4.0 42.5 29.0 5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21 KOLLAR,Jan (31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605 SK Zeliezov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3.5 43,0 24.0 5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22 BYSTRICKY,Ivan (39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468 KOS Nitr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1.0 39.0 23.0 3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23 MESAROS,Jan (12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2" w:right="0" w:hanging="0"/>
              <w:rPr/>
            </w:pPr>
            <w:r>
              <w:rPr>
                <w:w w:val="57"/>
              </w:rPr>
              <w:t xml:space="preserve">1846 1836 SK Tlma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1.0 39.0 22.5 4 </w:t>
            </w:r>
          </w:p>
        </w:tc>
      </w:tr>
      <w:tr>
        <w:trPr>
          <w:trHeight w:val="24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24 IMRE,Tomas (22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736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30.5 39.0 23.0 4 </w:t>
            </w:r>
          </w:p>
        </w:tc>
      </w:tr>
      <w:tr>
        <w:trPr>
          <w:trHeight w:val="35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25 NAGY,Arpad (36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527 SK Zeliezov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5.0 28.0 37;5 20.0 5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26 BALKO,Dominik (8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2" w:right="0" w:hanging="0"/>
              <w:rPr/>
            </w:pPr>
            <w:r>
              <w:rPr>
                <w:w w:val="57"/>
              </w:rPr>
              <w:t xml:space="preserve">1995 1941 NSK Nitr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5 37.5 48.0 30.5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27 KOBIDA,Julius (30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w w:val="57"/>
              </w:rPr>
              <w:t xml:space="preserve">1609 KOS Nitr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4.5 34.0 43.5 21.0 4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28 HRCKA,Pavol (14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2" w:right="0" w:hanging="0"/>
              <w:rPr/>
            </w:pPr>
            <w:r>
              <w:rPr>
                <w:w w:val="57"/>
              </w:rPr>
              <w:t xml:space="preserve">1765 1785 SK Nova Ban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5 33.0 42.5 22.0 3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29 KARA,Rudolf (16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2" w:right="0" w:hanging="0"/>
              <w:rPr/>
            </w:pPr>
            <w:r>
              <w:rPr>
                <w:w w:val="57"/>
              </w:rPr>
              <w:t xml:space="preserve">1714 1714 SK Handlov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4.5 30.0 38.0 23.5 4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0 VNENK,Lubomir St. (38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478 MSK Trsten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5 25.5 32.5 18.0 4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31 MESKO,Marcel (49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350 SK Vrabl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38" w:hanging="0"/>
              <w:jc w:val="center"/>
              <w:rPr/>
            </w:pPr>
            <w:r>
              <w:rPr>
                <w:w w:val="57"/>
              </w:rPr>
              <w:t xml:space="preserve">4.0 33.0 42.0 23.0 3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2 MACHNIK,Jan (24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697 SK Zeliezov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0 30.5 38.0 19.0 3 </w:t>
            </w:r>
          </w:p>
        </w:tc>
      </w:tr>
      <w:tr>
        <w:trPr>
          <w:trHeight w:val="23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3 TATARKOVA,Daniela (35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531 SK Sabinov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0 29.0 38.0 19.0 4 </w:t>
            </w:r>
          </w:p>
        </w:tc>
      </w:tr>
      <w:tr>
        <w:trPr>
          <w:trHeight w:val="24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4 KOKA,Norbert (44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350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0 29,0 35.5 16.0 3 </w:t>
            </w:r>
          </w:p>
        </w:tc>
      </w:tr>
      <w:tr>
        <w:trPr>
          <w:trHeight w:val="24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5 SVARALOVA,Monika (28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645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0 28.5 36.0 20.0 4 </w:t>
            </w:r>
          </w:p>
        </w:tc>
      </w:tr>
      <w:tr>
        <w:trPr>
          <w:trHeight w:val="23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6 LACKO,Michal (40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420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,0 27.5 36.5 16.0 4 </w:t>
            </w:r>
          </w:p>
        </w:tc>
      </w:tr>
      <w:tr>
        <w:trPr>
          <w:trHeight w:val="249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7 CUTH ,Ludovit (27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649 SK Zeliezov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0 27.5 36.0 21.0 4 </w:t>
            </w:r>
          </w:p>
        </w:tc>
      </w:tr>
      <w:tr>
        <w:trPr>
          <w:trHeight w:val="35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8 PRIWITZER,Viliam (25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681 SK Handlov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4.0 24.5 33.5 20.0 3 </w:t>
            </w:r>
          </w:p>
        </w:tc>
      </w:tr>
      <w:tr>
        <w:trPr>
          <w:trHeight w:val="36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39 LASKA,Ivan (46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350 Nitra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3.5 30.0 38.0 21.0 3 </w:t>
            </w:r>
          </w:p>
        </w:tc>
      </w:tr>
      <w:tr>
        <w:trPr>
          <w:trHeight w:val="244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40 MIHALIK,Jozef (32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581 SK Zeliezov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3.5 29.0 37.5 17.0 3 </w:t>
            </w:r>
          </w:p>
        </w:tc>
      </w:tr>
      <w:tr>
        <w:trPr>
          <w:trHeight w:val="35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41 SZEKELY,Peter (51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350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3.5 25.0 32.5 13.5 2 </w:t>
            </w:r>
          </w:p>
        </w:tc>
      </w:tr>
      <w:tr>
        <w:trPr>
          <w:trHeight w:val="355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bidi w:val="0"/>
              <w:ind w:left="14" w:right="0" w:hanging="0"/>
              <w:rPr/>
            </w:pPr>
            <w:r>
              <w:rPr>
                <w:w w:val="57"/>
              </w:rPr>
              <w:t xml:space="preserve">42 LATIKA,Csaba (47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350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3.0 30.5 38.5 16.0 2 </w:t>
            </w:r>
          </w:p>
        </w:tc>
      </w:tr>
      <w:tr>
        <w:trPr>
          <w:trHeight w:val="230" w:hRule="exact"/>
        </w:trPr>
        <w:tc>
          <w:tcPr>
            <w:tcW w:w="254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w w:val="57"/>
              </w:rPr>
              <w:t xml:space="preserve">43 TOTH ,Erik (37) 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518" w:right="0" w:hanging="0"/>
              <w:rPr/>
            </w:pPr>
            <w:r>
              <w:rPr>
                <w:w w:val="57"/>
              </w:rPr>
              <w:t xml:space="preserve">1487 SK Levice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w w:val="57"/>
              </w:rPr>
              <w:t xml:space="preserve">3.0 29.5 38.5 16.5 l </w:t>
            </w:r>
          </w:p>
        </w:tc>
      </w:tr>
    </w:tbl>
    <w:p>
      <w:pPr>
        <w:pStyle w:val="Style14"/>
        <w:bidi w:val="0"/>
        <w:ind w:left="0" w:right="0" w:hanging="0"/>
        <w:rPr/>
      </w:pPr>
      <w:r>
        <w:rPr/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3273"/>
        <w:gridCol w:w="424"/>
        <w:gridCol w:w="426"/>
        <w:gridCol w:w="425"/>
        <w:gridCol w:w="505"/>
        <w:gridCol w:w="167"/>
      </w:tblGrid>
      <w:tr>
        <w:trPr>
          <w:trHeight w:val="199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w w:val="58"/>
              </w:rPr>
              <w:t xml:space="preserve">44 </w:t>
            </w:r>
            <w:r>
              <w:rPr>
                <w:w w:val="58"/>
              </w:rPr>
              <w:t xml:space="preserve">LECKY,Juraj (481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350 CVC Levice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-271" w:hanging="10"/>
              <w:rPr/>
            </w:pPr>
            <w:r>
              <w:rPr>
                <w:w w:val="54"/>
              </w:rPr>
              <w:t xml:space="preserve">3.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7.5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5.5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15.0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3 </w:t>
            </w:r>
          </w:p>
        </w:tc>
      </w:tr>
      <w:tr>
        <w:trPr>
          <w:trHeight w:val="240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45 OROLIN,Milan (50)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350 SK Vrable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3.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6.5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3.0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14.5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1 </w:t>
            </w:r>
          </w:p>
        </w:tc>
      </w:tr>
      <w:tr>
        <w:trPr>
          <w:trHeight w:val="244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46 ULICKY,Jan (33)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581 SK Handlova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3.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5.0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1. 5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12. O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3 </w:t>
            </w:r>
          </w:p>
        </w:tc>
      </w:tr>
      <w:tr>
        <w:trPr>
          <w:trHeight w:val="240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w w:val="64"/>
              </w:rPr>
              <w:t xml:space="preserve">47 </w:t>
            </w:r>
            <w:r>
              <w:rPr>
                <w:w w:val="54"/>
              </w:rPr>
              <w:t xml:space="preserve">KURUC,Michael (45)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350 SK Dvory Nad Zitavou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3.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4.5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1. 5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13.0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2 </w:t>
            </w:r>
          </w:p>
        </w:tc>
      </w:tr>
      <w:tr>
        <w:trPr>
          <w:trHeight w:val="101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48 GALLO,Gabriel (431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350 SK Levice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3.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4. O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3.0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ll. O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2 </w:t>
            </w:r>
          </w:p>
        </w:tc>
      </w:tr>
      <w:tr>
        <w:trPr>
          <w:trHeight w:val="163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49 KORTIS,Jan (23)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709 SK Levice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2.5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7.5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7.0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17.5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2 </w:t>
            </w:r>
          </w:p>
        </w:tc>
      </w:tr>
      <w:tr>
        <w:trPr>
          <w:trHeight w:val="66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50 DVORSKY,Jakub (42)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350 Hontianske Moravce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2.5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3.5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0.0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9.5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1 </w:t>
            </w:r>
          </w:p>
        </w:tc>
      </w:tr>
      <w:tr>
        <w:trPr>
          <w:trHeight w:val="604" w:hRule="atLeast"/>
        </w:trPr>
        <w:tc>
          <w:tcPr>
            <w:tcW w:w="2539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54"/>
              </w:rPr>
              <w:t xml:space="preserve">51 DRIENOVSKY,Martin (41) 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84" w:right="0" w:hanging="0"/>
              <w:rPr/>
            </w:pPr>
            <w:r>
              <w:rPr>
                <w:w w:val="54"/>
              </w:rPr>
              <w:t xml:space="preserve">1350 Velke Kozmalovce 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2.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25.0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4" w:right="0" w:hanging="0"/>
              <w:rPr/>
            </w:pPr>
            <w:r>
              <w:rPr>
                <w:w w:val="54"/>
              </w:rPr>
              <w:t xml:space="preserve">31. 5 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81" w:hanging="0"/>
              <w:rPr/>
            </w:pPr>
            <w:r>
              <w:rPr>
                <w:w w:val="54"/>
              </w:rPr>
              <w:t xml:space="preserve">9.0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>
                <w:w w:val="54"/>
              </w:rPr>
            </w:pPr>
            <w:r>
              <w:rPr>
                <w:w w:val="54"/>
              </w:rPr>
            </w:r>
          </w:p>
        </w:tc>
      </w:tr>
    </w:tbl>
    <w:p>
      <w:pPr>
        <w:pStyle w:val="Style14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838" w:gutter="0" w:header="0" w:top="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sk-SK" w:eastAsia="sk-S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auto"/>
      <w:kern w:val="2"/>
      <w:sz w:val="24"/>
      <w:szCs w:val="24"/>
      <w:lang w:val="sk-SK" w:eastAsia="sk-S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1:50:00Z</dcterms:created>
  <dc:creator>Gregor Zaťko</dc:creator>
  <dc:description/>
  <dc:language>en-US</dc:language>
  <cp:lastModifiedBy/>
  <dcterms:modified xsi:type="dcterms:W3CDTF">2009-06-14T22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egor Zaťko</vt:lpwstr>
  </property>
</Properties>
</file>