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 sobotu 9. června 2007 se na ZŠ Dobrovského konal 13. ročník integrovaný šachový mládeže O putovní věž města Lanškrouna. 43 hráčů a hráček hrálo ve třech skupinách. </w:t>
      </w:r>
    </w:p>
    <w:p>
      <w:pPr>
        <w:pStyle w:val="Normal"/>
        <w:rPr/>
      </w:pPr>
      <w:r>
        <w:rPr/>
        <w:t> </w:t>
      </w:r>
      <w:r>
        <w:rPr/>
        <w:t>Kategorie do 10 let</w:t>
      </w:r>
    </w:p>
    <w:tbl>
      <w:tblPr>
        <w:tblW w:w="89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2120"/>
        <w:gridCol w:w="680"/>
        <w:gridCol w:w="1720"/>
        <w:gridCol w:w="740"/>
        <w:gridCol w:w="820"/>
        <w:gridCol w:w="920"/>
        <w:gridCol w:w="580"/>
        <w:gridCol w:w="760"/>
      </w:tblGrid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Rtg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lub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Hm.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H.  B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ct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B.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etr Ja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rah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,2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Vu Antoní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Lanskrou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˝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,2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Weis Josef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rah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Kubes Adam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Litomys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,2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Rothschein Tomá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Litomys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˝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,2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Ulman Jakub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Dobrusk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Konecný Tomá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vitav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2˝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Dolecek Matej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Lanskrou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Jursa Vít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Lanskrou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,7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Marek Domini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Lanskrou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˝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aukert Ja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Lanskrou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9˝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Holásek Ja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Ústí nad Orlicí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Holásek Vít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Ústí nad Orlicí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Holásek Vojtech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Ústí nad Orlicí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˝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Matous Petr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olick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˝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Kuták Danie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Lanškrou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˝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Hoang Eri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rah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˝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Hanus Ondrej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Lanskrou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˝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Kategorie do 14 let</w:t>
      </w:r>
    </w:p>
    <w:tbl>
      <w:tblPr>
        <w:tblW w:w="89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2080"/>
        <w:gridCol w:w="680"/>
        <w:gridCol w:w="1720"/>
        <w:gridCol w:w="740"/>
        <w:gridCol w:w="920"/>
        <w:gridCol w:w="820"/>
        <w:gridCol w:w="580"/>
        <w:gridCol w:w="760"/>
      </w:tblGrid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Rtg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lub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H.  B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Hm.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ct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B.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Vlcková Katerin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8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Jarome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chaffer Ondrej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olick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˝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Krusina Patri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6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vitav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,7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Kodytek Tomá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Ústí nad Orlicí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,2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ion Davi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olick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˝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Bobisud Frantise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rah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,2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todola Mare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9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olick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Nespurek Petr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ardub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,2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etrásek Ja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olick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4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˝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Mares Ja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6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Ústí nad Orlicí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Dunglová Natál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Zamberk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,2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Franek Ja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rah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Krátký Josef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Lanskrou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,7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Weisová Luc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rah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˝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unar Ja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olick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˝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Lamberský Lubo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Lanskrou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˝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Hoang Micha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rah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˝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Kategorie do 18 let</w:t>
      </w:r>
    </w:p>
    <w:tbl>
      <w:tblPr>
        <w:tblW w:w="596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3"/>
        <w:gridCol w:w="1777"/>
        <w:gridCol w:w="598"/>
        <w:gridCol w:w="1513"/>
        <w:gridCol w:w="651"/>
        <w:gridCol w:w="862"/>
      </w:tblGrid>
      <w:tr>
        <w:trPr>
          <w:trHeight w:val="3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lub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B.Son</w:t>
            </w:r>
          </w:p>
        </w:tc>
      </w:tr>
      <w:tr>
        <w:trPr>
          <w:trHeight w:val="32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ecinka Martin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Ústí nad Orlicí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˝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,25</w:t>
            </w:r>
          </w:p>
        </w:tc>
      </w:tr>
      <w:tr>
        <w:trPr>
          <w:trHeight w:val="32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Baláz Jindrich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2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vitavy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</w:tr>
      <w:tr>
        <w:trPr>
          <w:trHeight w:val="32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Marek Michal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Lanskroun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˝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,25</w:t>
            </w:r>
          </w:p>
        </w:tc>
      </w:tr>
      <w:tr>
        <w:trPr>
          <w:trHeight w:val="32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Konopka Jakub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Jaromer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</w:tr>
      <w:tr>
        <w:trPr>
          <w:trHeight w:val="32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Rambousek Josef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Jaromer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˝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</w:tr>
      <w:tr>
        <w:trPr>
          <w:trHeight w:val="32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todola Jakub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6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Zamberk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˝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</w:tr>
      <w:tr>
        <w:trPr>
          <w:trHeight w:val="32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Vysmek Ladislav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raha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32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Brejsa Lukás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Lanskroun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˝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0:44:00Z</dcterms:created>
  <dc:creator>krisji</dc:creator>
  <dc:description/>
  <dc:language>en-US</dc:language>
  <cp:lastModifiedBy>krisji</cp:lastModifiedBy>
  <dcterms:modified xsi:type="dcterms:W3CDTF">2007-06-12T10:44:00Z</dcterms:modified>
  <cp:revision>2</cp:revision>
  <dc:subject/>
  <dc:title>V sobotu 9</dc:title>
</cp:coreProperties>
</file>