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w:t>Kremnická Veža 2005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Agilný šachový oddiel ML Kremnica v spolupráci s mestom Kremnica zorganizoval v sobotu 8.1.2005 tradičný turnaj pri príležitosti 12. výročia vyhlásenia Slovenskej republiky. </w:t>
      </w:r>
    </w:p>
    <w:p>
      <w:pPr>
        <w:pStyle w:val="Normal"/>
        <w:rPr>
          <w:lang w:val="sk-SK"/>
        </w:rPr>
      </w:pPr>
      <w:r>
        <w:rPr>
          <w:lang w:val="sk-SK"/>
        </w:rPr>
        <w:t>Vďaka početným sponzorom sa podarilo usporiadať dôstojné podujatie, ktoré prilákalo rekordne silnú konkurenciu 61 šachistov, ktorých v mene usporiadateľov privítal primátor Kremnice ing Miroslav Nárožný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Víťazom sa stal po zásluhe favorit turnaja František Vrána (ČR), ktorý súperom nepovolil ani jednu remízu a získal 9 bodov.</w:t>
      </w:r>
    </w:p>
    <w:p>
      <w:pPr>
        <w:pStyle w:val="Normal"/>
        <w:rPr>
          <w:lang w:val="sk-SK"/>
        </w:rPr>
      </w:pPr>
      <w:r>
        <w:rPr>
          <w:lang w:val="sk-SK"/>
        </w:rPr>
        <w:t>Na druhom mieste skončil so ziskom 7,5 bodu Ján Bakalár (Rajecké Teplice).</w:t>
      </w:r>
    </w:p>
    <w:p>
      <w:pPr>
        <w:pStyle w:val="Normal"/>
        <w:rPr>
          <w:lang w:val="sk-SK"/>
        </w:rPr>
      </w:pPr>
      <w:r>
        <w:rPr>
          <w:lang w:val="sk-SK"/>
        </w:rPr>
        <w:t>Tretí skončil so ziskom 7 bodov Anton Marko (Partizánske), ktorý týždeň pred týmto podujatím zvíťazil na turnaji v Prievidzi.</w:t>
      </w:r>
    </w:p>
    <w:p>
      <w:pPr>
        <w:pStyle w:val="Normal"/>
        <w:rPr/>
      </w:pPr>
      <w:r>
        <w:rPr>
          <w:lang w:val="sk-SK"/>
        </w:rPr>
        <w:t>Ocenenie a pekné ceny získali aj najúspešnejší šachisti v kategóriách:</w:t>
      </w:r>
    </w:p>
    <w:p>
      <w:pPr>
        <w:pStyle w:val="Normal"/>
        <w:rPr>
          <w:lang w:val="sk-SK"/>
        </w:rPr>
      </w:pPr>
      <w:r>
        <w:rPr>
          <w:lang w:val="sk-SK"/>
        </w:rPr>
        <w:t>do 1900 Elo bodov – P. Valuška (Zvolen), 6. bodov, celkovo 12. miesto</w:t>
      </w:r>
    </w:p>
    <w:p>
      <w:pPr>
        <w:pStyle w:val="Normal"/>
        <w:rPr>
          <w:lang w:val="sk-SK"/>
        </w:rPr>
      </w:pPr>
      <w:r>
        <w:rPr>
          <w:lang w:val="sk-SK"/>
        </w:rPr>
        <w:t>do 1750 Elo bodov – R. Baran (Žiar) – 5. bodov, 25. miesto</w:t>
      </w:r>
    </w:p>
    <w:p>
      <w:pPr>
        <w:pStyle w:val="Normal"/>
        <w:rPr>
          <w:lang w:val="sk-SK"/>
        </w:rPr>
      </w:pPr>
      <w:r>
        <w:rPr>
          <w:lang w:val="sk-SK"/>
        </w:rPr>
        <w:t>do 1550 Elo bodov – V. Ceglédy (Žiar) – 4. body, 41. miesto</w:t>
      </w:r>
    </w:p>
    <w:p>
      <w:pPr>
        <w:pStyle w:val="Normal"/>
        <w:rPr/>
      </w:pPr>
      <w:r>
        <w:rPr>
          <w:lang w:val="sk-SK"/>
        </w:rPr>
        <w:t>seniori  - M. Prekopp (Žiar) – 5,5 bodu, 15. miest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ecnú cenu dostali a najmladší účastník A. Foltán (Janova Lehota) a zúčastnené žen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tabs>
          <w:tab w:val="clear" w:pos="3240"/>
          <w:tab w:val="clear" w:pos="4140"/>
          <w:tab w:val="clear" w:pos="4860"/>
          <w:tab w:val="clear" w:pos="6840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jc w:val="left"/>
        <w:rPr/>
      </w:pPr>
      <w:r>
        <w:rPr/>
        <w:t xml:space="preserve">       </w:t>
      </w:r>
      <w:r>
        <w:rPr/>
        <w:t>Kremnica 8.1.2005 – Turnaj pri príležitosti 12. výročia vzniku SR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Meno  </w:t>
        <w:tab/>
        <w:t>Klub</w:t>
        <w:tab/>
        <w:t xml:space="preserve">ELO  </w:t>
        <w:tab/>
        <w:t xml:space="preserve">Body   Progres  </w:t>
        <w:tab/>
        <w:t xml:space="preserve">Buch. </w:t>
        <w:tab/>
        <w:t>Výhry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Vrána František (1)  </w:t>
        <w:tab/>
        <w:t>ČR</w:t>
        <w:tab/>
        <w:t xml:space="preserve">2281 </w:t>
        <w:tab/>
        <w:t xml:space="preserve">9,0 </w:t>
        <w:tab/>
        <w:t xml:space="preserve">45,0 </w:t>
        <w:tab/>
        <w:t xml:space="preserve">55,0 </w:t>
        <w:tab/>
        <w:t>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Bakalár Ján (13) </w:t>
        <w:tab/>
        <w:t>Raj. Teplice</w:t>
        <w:tab/>
        <w:t xml:space="preserve">2093 </w:t>
        <w:tab/>
        <w:t xml:space="preserve">7,5 </w:t>
        <w:tab/>
        <w:t xml:space="preserve">34,0 </w:t>
        <w:tab/>
        <w:t xml:space="preserve">50,5  </w:t>
        <w:tab/>
        <w:t>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>Marko Anton (8)</w:t>
        <w:tab/>
        <w:t>Partizánske</w:t>
        <w:tab/>
        <w:t xml:space="preserve">2127 </w:t>
        <w:tab/>
        <w:t xml:space="preserve">7,0 </w:t>
        <w:tab/>
        <w:t xml:space="preserve">34,0 </w:t>
        <w:tab/>
        <w:t xml:space="preserve">50,5 </w:t>
        <w:tab/>
        <w:t>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>Toma Rudolf(15)</w:t>
        <w:tab/>
        <w:t>Žiar n/Hr</w:t>
        <w:tab/>
        <w:t xml:space="preserve">2087 </w:t>
        <w:tab/>
        <w:t xml:space="preserve">6,0 </w:t>
        <w:tab/>
        <w:t xml:space="preserve">35,5 </w:t>
        <w:tab/>
        <w:t xml:space="preserve">51,0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>Hlaváč Peter (12)</w:t>
        <w:tab/>
        <w:t>Raj. Teplice</w:t>
        <w:tab/>
        <w:t xml:space="preserve">2099 </w:t>
        <w:tab/>
        <w:t xml:space="preserve">6,0 </w:t>
        <w:tab/>
        <w:t xml:space="preserve">35,0 </w:t>
        <w:tab/>
        <w:t xml:space="preserve">50,5 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>Ondráš Juraj(18)</w:t>
        <w:tab/>
        <w:t>Sliač</w:t>
        <w:tab/>
        <w:t xml:space="preserve">2026 </w:t>
        <w:tab/>
        <w:t xml:space="preserve">6,0 </w:t>
        <w:tab/>
        <w:t xml:space="preserve">32,0/2 </w:t>
        <w:tab/>
        <w:t xml:space="preserve">54,0 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>Grich Juraj (23)</w:t>
        <w:tab/>
        <w:t>Martin</w:t>
        <w:tab/>
        <w:t xml:space="preserve">1928 </w:t>
        <w:tab/>
        <w:t xml:space="preserve">6,0 </w:t>
        <w:tab/>
        <w:t xml:space="preserve">32,0/3  </w:t>
        <w:tab/>
        <w:t xml:space="preserve">49,0 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Trebuľa Jozef (16) </w:t>
        <w:tab/>
        <w:t>Hriňová</w:t>
        <w:tab/>
        <w:t xml:space="preserve">2080 </w:t>
        <w:tab/>
        <w:t xml:space="preserve">6,0 </w:t>
        <w:tab/>
        <w:t xml:space="preserve">32,0 </w:t>
        <w:tab/>
        <w:t xml:space="preserve">50,0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Gábriš Ondrej (4) </w:t>
        <w:tab/>
        <w:t>Modra</w:t>
        <w:tab/>
        <w:t xml:space="preserve">2064 </w:t>
        <w:tab/>
        <w:t xml:space="preserve">6,0 </w:t>
        <w:tab/>
        <w:t xml:space="preserve">31,0/1 </w:t>
        <w:tab/>
        <w:t xml:space="preserve">49,0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Klein Peter (10) </w:t>
        <w:tab/>
        <w:t>Lučenec</w:t>
        <w:tab/>
        <w:t xml:space="preserve">2105 </w:t>
        <w:tab/>
        <w:t xml:space="preserve">6,0 </w:t>
        <w:tab/>
        <w:t xml:space="preserve">31,0 </w:t>
        <w:tab/>
        <w:t xml:space="preserve">50,0 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/>
      </w:pPr>
      <w:r>
        <w:rPr>
          <w:lang w:val="sk-SK"/>
        </w:rPr>
        <w:t xml:space="preserve">Šulko Ján (14) </w:t>
        <w:tab/>
        <w:t>Zvolen</w:t>
        <w:tab/>
        <w:t xml:space="preserve">2091 </w:t>
        <w:tab/>
        <w:t xml:space="preserve">6,0 </w:t>
        <w:tab/>
        <w:t xml:space="preserve">30,0 </w:t>
        <w:tab/>
        <w:t xml:space="preserve">48,5 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Valuška Pavel (33) </w:t>
        <w:tab/>
        <w:t>Zvolen</w:t>
        <w:tab/>
        <w:t xml:space="preserve">1842 </w:t>
        <w:tab/>
        <w:t xml:space="preserve">6,0 </w:t>
        <w:tab/>
        <w:t xml:space="preserve">28,0 </w:t>
        <w:tab/>
        <w:t xml:space="preserve">45,0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Nováček Vladimír (7) </w:t>
        <w:tab/>
        <w:t>Pohorelá</w:t>
        <w:tab/>
        <w:t xml:space="preserve">2146 </w:t>
        <w:tab/>
        <w:t xml:space="preserve">5,5 </w:t>
        <w:tab/>
        <w:t xml:space="preserve">29,5 </w:t>
        <w:tab/>
        <w:t xml:space="preserve">45,0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Fendek Radoslav (27) </w:t>
        <w:tab/>
        <w:t>Hriňová</w:t>
        <w:tab/>
        <w:t xml:space="preserve">1899 </w:t>
        <w:tab/>
        <w:t xml:space="preserve">5,5 </w:t>
        <w:tab/>
        <w:t xml:space="preserve">27,0/2 </w:t>
        <w:tab/>
        <w:t xml:space="preserve">40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Prekopp Marián (20) </w:t>
        <w:tab/>
        <w:t>Žiar n/Hr</w:t>
        <w:tab/>
        <w:t xml:space="preserve">1990 </w:t>
        <w:tab/>
        <w:t xml:space="preserve">5,5 </w:t>
        <w:tab/>
        <w:t xml:space="preserve">27,0 </w:t>
        <w:tab/>
        <w:t xml:space="preserve">41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Kovacs Jozef (6) </w:t>
        <w:tab/>
        <w:t>Lučenec</w:t>
        <w:tab/>
        <w:t xml:space="preserve">2159 </w:t>
        <w:tab/>
        <w:t xml:space="preserve">5,5 </w:t>
        <w:tab/>
        <w:t xml:space="preserve">26,5 </w:t>
        <w:tab/>
        <w:t xml:space="preserve">43,0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Petrovský Ján (34) </w:t>
        <w:tab/>
        <w:t>Podbrezová</w:t>
        <w:tab/>
        <w:t xml:space="preserve">1790 </w:t>
        <w:tab/>
        <w:t xml:space="preserve">5,5 </w:t>
        <w:tab/>
        <w:t xml:space="preserve">25,5 </w:t>
        <w:tab/>
        <w:t xml:space="preserve">45,5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PuškárJán (29) </w:t>
        <w:tab/>
        <w:t>Sliač</w:t>
        <w:tab/>
        <w:t xml:space="preserve">1865 </w:t>
        <w:tab/>
        <w:t xml:space="preserve">5,5 </w:t>
        <w:tab/>
        <w:t xml:space="preserve">24,0 </w:t>
        <w:tab/>
        <w:t xml:space="preserve">40,5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Giertli Vladimír (2) </w:t>
        <w:tab/>
        <w:t>Podbrezová</w:t>
        <w:tab/>
        <w:t xml:space="preserve">2206 </w:t>
        <w:tab/>
        <w:t xml:space="preserve">5,0 </w:t>
        <w:tab/>
        <w:t xml:space="preserve">29,5 </w:t>
        <w:tab/>
        <w:t xml:space="preserve">44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/>
      </w:pPr>
      <w:r>
        <w:rPr>
          <w:lang w:val="sk-SK"/>
        </w:rPr>
        <w:t xml:space="preserve">Valuška Ján (5) </w:t>
        <w:tab/>
        <w:t>Zvolen</w:t>
        <w:tab/>
        <w:t xml:space="preserve">2160 </w:t>
        <w:tab/>
        <w:t xml:space="preserve">5,0 </w:t>
        <w:tab/>
        <w:t xml:space="preserve">29,0 </w:t>
        <w:tab/>
        <w:t xml:space="preserve">45,5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Baran Peter (3) </w:t>
        <w:tab/>
        <w:t>Žiar n/Hr</w:t>
        <w:tab/>
        <w:t xml:space="preserve">2179 </w:t>
        <w:tab/>
        <w:t xml:space="preserve">5,0 </w:t>
        <w:tab/>
        <w:t xml:space="preserve">27,0/2 </w:t>
        <w:tab/>
        <w:t xml:space="preserve">48,0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Baloha František (26) </w:t>
        <w:tab/>
        <w:t>Pohorelá</w:t>
        <w:tab/>
        <w:t xml:space="preserve">1906 </w:t>
        <w:tab/>
        <w:t xml:space="preserve">5,0 </w:t>
        <w:tab/>
        <w:t xml:space="preserve">27,0 </w:t>
        <w:tab/>
        <w:t xml:space="preserve">40,0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Kanoš Jozef (9) </w:t>
        <w:tab/>
        <w:t>Pohorelá</w:t>
        <w:tab/>
        <w:t xml:space="preserve">2114 </w:t>
        <w:tab/>
        <w:t xml:space="preserve">5,0 </w:t>
        <w:tab/>
        <w:t xml:space="preserve">25,0 </w:t>
        <w:tab/>
        <w:t xml:space="preserve">43,0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Kraml Maroš (19) </w:t>
        <w:tab/>
        <w:t>Kremnica</w:t>
        <w:tab/>
        <w:t xml:space="preserve">2003 </w:t>
        <w:tab/>
        <w:t xml:space="preserve">5,0 </w:t>
        <w:tab/>
        <w:t xml:space="preserve">23,5 </w:t>
        <w:tab/>
        <w:t xml:space="preserve">42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Baran Rastislav (38) </w:t>
        <w:tab/>
        <w:t>Žiar n/Hr</w:t>
        <w:tab/>
        <w:t xml:space="preserve">1680 </w:t>
        <w:tab/>
        <w:t xml:space="preserve">5,0 </w:t>
        <w:tab/>
        <w:t xml:space="preserve">23,0 </w:t>
        <w:tab/>
        <w:t xml:space="preserve">40,0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Kvietok Kazimír (40) </w:t>
        <w:tab/>
        <w:t>Kremnica</w:t>
        <w:tab/>
        <w:t xml:space="preserve">1667 </w:t>
        <w:tab/>
        <w:t xml:space="preserve">5,0 </w:t>
        <w:tab/>
        <w:t xml:space="preserve">21,0 </w:t>
        <w:tab/>
        <w:t xml:space="preserve">37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Paučo Vladimír (22) </w:t>
        <w:tab/>
        <w:t>Detva</w:t>
        <w:tab/>
        <w:t xml:space="preserve">1930 </w:t>
        <w:tab/>
        <w:t xml:space="preserve">5,0 </w:t>
        <w:tab/>
        <w:t xml:space="preserve">19,0 </w:t>
        <w:tab/>
        <w:t xml:space="preserve">34,0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Kuchyňa Stanislav (21) </w:t>
        <w:tab/>
        <w:t>Žiar n/Hr</w:t>
        <w:tab/>
        <w:t xml:space="preserve">1930 </w:t>
        <w:tab/>
        <w:t xml:space="preserve">4,5 </w:t>
        <w:tab/>
        <w:t xml:space="preserve">25,5 </w:t>
        <w:tab/>
        <w:t xml:space="preserve">45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Hindický František (30) </w:t>
        <w:tab/>
        <w:t>Zvolen</w:t>
        <w:tab/>
        <w:t xml:space="preserve">1856 </w:t>
        <w:tab/>
        <w:t xml:space="preserve">4,5 </w:t>
        <w:tab/>
        <w:t xml:space="preserve">24,0 </w:t>
        <w:tab/>
        <w:t xml:space="preserve">41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/>
      </w:pPr>
      <w:r>
        <w:rPr>
          <w:lang w:val="sk-SK"/>
        </w:rPr>
        <w:t xml:space="preserve">Rolný Jozef (25) </w:t>
        <w:tab/>
        <w:t>Raj. Teplice</w:t>
        <w:tab/>
        <w:t xml:space="preserve">1909 </w:t>
        <w:tab/>
        <w:t xml:space="preserve">4,5 </w:t>
        <w:tab/>
        <w:t xml:space="preserve">23,5 </w:t>
        <w:tab/>
        <w:t xml:space="preserve">41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Auxt Ján (45) </w:t>
        <w:tab/>
        <w:t>B. Bystrica</w:t>
        <w:tab/>
        <w:t xml:space="preserve">1630 </w:t>
        <w:tab/>
        <w:t xml:space="preserve">4,5 </w:t>
        <w:tab/>
        <w:t xml:space="preserve">22,5 </w:t>
        <w:tab/>
        <w:t xml:space="preserve">41,0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Hazák Slavo (43) </w:t>
        <w:tab/>
        <w:t>Pohorelá</w:t>
        <w:tab/>
        <w:t xml:space="preserve">1640 </w:t>
        <w:tab/>
        <w:t xml:space="preserve">4,5 </w:t>
        <w:tab/>
        <w:t xml:space="preserve">21,5 </w:t>
        <w:tab/>
        <w:t xml:space="preserve">41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Lupták Peter (31) </w:t>
        <w:tab/>
        <w:t>Žiar n/Hr</w:t>
        <w:tab/>
        <w:t xml:space="preserve">1850 </w:t>
        <w:tab/>
        <w:t xml:space="preserve">4,5 </w:t>
        <w:tab/>
        <w:t xml:space="preserve">21,0 </w:t>
        <w:tab/>
        <w:t xml:space="preserve">43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Čierny Ľubomír (17) </w:t>
        <w:tab/>
        <w:t>Lučenec</w:t>
        <w:tab/>
        <w:t xml:space="preserve">2065 </w:t>
        <w:tab/>
        <w:t xml:space="preserve">4,0 </w:t>
        <w:tab/>
        <w:t xml:space="preserve">28,0 </w:t>
        <w:tab/>
        <w:t xml:space="preserve">44,0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Ambros Rafael (11) </w:t>
        <w:tab/>
        <w:t>Pohorelá</w:t>
        <w:tab/>
        <w:t xml:space="preserve">2103 </w:t>
        <w:tab/>
        <w:t xml:space="preserve">4,0 </w:t>
        <w:tab/>
        <w:t xml:space="preserve">27,5 </w:t>
        <w:tab/>
        <w:t xml:space="preserve">43,5 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Šandor Lukáš (36) </w:t>
        <w:tab/>
        <w:t>Žiar n/Hr</w:t>
        <w:tab/>
        <w:t xml:space="preserve">1701 </w:t>
        <w:tab/>
        <w:t xml:space="preserve">4,0 </w:t>
        <w:tab/>
        <w:t xml:space="preserve">25,0 </w:t>
        <w:tab/>
        <w:t xml:space="preserve">47,0 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Erdély Atila (28) </w:t>
        <w:tab/>
        <w:t>Lučenec</w:t>
        <w:tab/>
        <w:t xml:space="preserve">1870 </w:t>
        <w:tab/>
        <w:t xml:space="preserve">4,0 </w:t>
        <w:tab/>
        <w:t xml:space="preserve">24,5 </w:t>
        <w:tab/>
        <w:t xml:space="preserve">38,5 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Valent Ján (24) </w:t>
        <w:tab/>
        <w:t>B. Bystrica</w:t>
        <w:tab/>
        <w:t xml:space="preserve">1916 </w:t>
        <w:tab/>
        <w:t xml:space="preserve">4,0 </w:t>
        <w:tab/>
        <w:t xml:space="preserve">24,0 </w:t>
        <w:tab/>
        <w:t xml:space="preserve">40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Gábriš Miroslav (39) </w:t>
        <w:tab/>
        <w:t>Žiar n/Hr</w:t>
        <w:tab/>
        <w:t xml:space="preserve">1674 </w:t>
        <w:tab/>
        <w:t xml:space="preserve">4,0 </w:t>
        <w:tab/>
        <w:t xml:space="preserve">20,0/- </w:t>
        <w:tab/>
        <w:t xml:space="preserve">36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Cigánek Milan (41) </w:t>
        <w:tab/>
        <w:t>Kremnica</w:t>
        <w:tab/>
        <w:t xml:space="preserve">1655 </w:t>
        <w:tab/>
        <w:t>4,0</w:t>
        <w:tab/>
        <w:t xml:space="preserve">20,0 </w:t>
        <w:tab/>
        <w:t xml:space="preserve">38,0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Celglédy Vladimír (52) </w:t>
        <w:tab/>
        <w:t>Žiar n/Hr</w:t>
        <w:tab/>
        <w:t xml:space="preserve">1370 </w:t>
        <w:tab/>
        <w:t xml:space="preserve">4,0 </w:t>
        <w:tab/>
        <w:t xml:space="preserve">18,0/2 </w:t>
        <w:tab/>
        <w:t xml:space="preserve">36,5 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Longauer Igor (32) </w:t>
        <w:tab/>
        <w:t>Zvolen</w:t>
        <w:tab/>
        <w:t xml:space="preserve">1845 </w:t>
        <w:tab/>
        <w:t xml:space="preserve">4,0 </w:t>
        <w:tab/>
        <w:t xml:space="preserve">18,0/4 </w:t>
        <w:tab/>
        <w:t xml:space="preserve">35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Gonda Jozef (37) </w:t>
        <w:tab/>
        <w:t>Hriňová</w:t>
        <w:tab/>
        <w:t xml:space="preserve">1693 </w:t>
        <w:tab/>
        <w:t xml:space="preserve">4,0 </w:t>
        <w:tab/>
        <w:t xml:space="preserve">18,0 </w:t>
        <w:tab/>
        <w:t xml:space="preserve">38,0 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/>
      </w:pPr>
      <w:r>
        <w:rPr>
          <w:lang w:val="sk-SK"/>
        </w:rPr>
        <w:t xml:space="preserve">Cigler Milan (46) </w:t>
        <w:tab/>
        <w:t>B. Bystrica</w:t>
        <w:tab/>
        <w:t xml:space="preserve">1630 </w:t>
        <w:tab/>
        <w:t xml:space="preserve">4,0 </w:t>
        <w:tab/>
        <w:t xml:space="preserve">17,0/- </w:t>
        <w:tab/>
        <w:t xml:space="preserve">37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Hudec Eduard (48) </w:t>
        <w:tab/>
        <w:t>Žiar n/Hr</w:t>
        <w:tab/>
        <w:t xml:space="preserve">1576 </w:t>
        <w:tab/>
        <w:t xml:space="preserve">4,0 </w:t>
        <w:tab/>
        <w:t xml:space="preserve">17,0 </w:t>
        <w:tab/>
        <w:t xml:space="preserve">38,0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Sedliaček Peter (35) </w:t>
        <w:tab/>
        <w:t>Raj. Teplice</w:t>
        <w:tab/>
        <w:t xml:space="preserve">1769 </w:t>
        <w:tab/>
        <w:t xml:space="preserve">4,0 </w:t>
        <w:tab/>
        <w:t xml:space="preserve">16,0 </w:t>
        <w:tab/>
        <w:t xml:space="preserve">34,5 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Vránová Jarmila (42) </w:t>
        <w:tab/>
        <w:t>ČR</w:t>
        <w:tab/>
        <w:t xml:space="preserve">1648 </w:t>
        <w:tab/>
        <w:t xml:space="preserve">4,0 </w:t>
        <w:tab/>
        <w:t xml:space="preserve">15,0 </w:t>
        <w:tab/>
        <w:t xml:space="preserve">34,0 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Višňovský Ján (59) </w:t>
        <w:tab/>
        <w:t>Zvolen</w:t>
        <w:tab/>
        <w:t xml:space="preserve">1350 </w:t>
        <w:tab/>
        <w:t xml:space="preserve">3,5 </w:t>
        <w:tab/>
        <w:t xml:space="preserve">17,5 </w:t>
        <w:tab/>
        <w:t xml:space="preserve">39,5 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Faltýnek Jaroslav (44) </w:t>
        <w:tab/>
        <w:t>Kremnica</w:t>
        <w:tab/>
        <w:t xml:space="preserve">1637 </w:t>
        <w:tab/>
        <w:t xml:space="preserve">3,5 </w:t>
        <w:tab/>
        <w:t xml:space="preserve">17,0 </w:t>
        <w:tab/>
        <w:t xml:space="preserve">39,5 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Kokles Ján (50) </w:t>
        <w:tab/>
        <w:t>Jan. Lehota</w:t>
        <w:tab/>
        <w:t xml:space="preserve">1530 </w:t>
        <w:tab/>
        <w:t xml:space="preserve">3,5 </w:t>
        <w:tab/>
        <w:t xml:space="preserve">16,0 </w:t>
        <w:tab/>
        <w:t xml:space="preserve">32,5 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Mezei Pavol (47) </w:t>
        <w:tab/>
        <w:t>Žiar n/Hr</w:t>
        <w:tab/>
        <w:t xml:space="preserve">1618 </w:t>
        <w:tab/>
        <w:t xml:space="preserve">3,5 </w:t>
        <w:tab/>
        <w:t xml:space="preserve">15,5 </w:t>
        <w:tab/>
        <w:t xml:space="preserve">36,0 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Daniš Jozef (49) </w:t>
        <w:tab/>
        <w:t>Jan. Lehota</w:t>
        <w:tab/>
        <w:t xml:space="preserve">1562 </w:t>
        <w:tab/>
        <w:t xml:space="preserve">3,5 </w:t>
        <w:tab/>
        <w:t xml:space="preserve">13,5 </w:t>
        <w:tab/>
        <w:t xml:space="preserve">31,5 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/>
      </w:pPr>
      <w:r>
        <w:rPr>
          <w:lang w:val="sk-SK"/>
        </w:rPr>
        <w:t xml:space="preserve">Grich Alojz (56) </w:t>
        <w:tab/>
        <w:t>Mikušovce</w:t>
        <w:tab/>
        <w:t xml:space="preserve">1350 </w:t>
        <w:tab/>
        <w:t xml:space="preserve">3,0 </w:t>
        <w:tab/>
        <w:t xml:space="preserve">15,0 </w:t>
        <w:tab/>
        <w:t xml:space="preserve">32,0 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Kanoš Peter (53) </w:t>
        <w:tab/>
        <w:t>Pohorelá</w:t>
        <w:tab/>
        <w:t xml:space="preserve">1356 </w:t>
        <w:tab/>
        <w:t xml:space="preserve">3,0 </w:t>
        <w:tab/>
        <w:t xml:space="preserve">14,0 </w:t>
        <w:tab/>
        <w:t xml:space="preserve">32,0 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Hudec Martin (51) </w:t>
        <w:tab/>
        <w:t>Žiar n/Hr</w:t>
        <w:tab/>
        <w:t xml:space="preserve">1390 </w:t>
        <w:tab/>
        <w:t xml:space="preserve">3,0 </w:t>
        <w:tab/>
        <w:t xml:space="preserve">13,0 </w:t>
        <w:tab/>
        <w:t xml:space="preserve">36,5 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Zacharová Anna (60) </w:t>
        <w:tab/>
        <w:t>Kremnica</w:t>
        <w:tab/>
        <w:t xml:space="preserve">1350 </w:t>
        <w:tab/>
        <w:t xml:space="preserve">3,0 </w:t>
        <w:tab/>
        <w:t xml:space="preserve">13,0 </w:t>
        <w:tab/>
        <w:t xml:space="preserve">30,5 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Foltán Adrián (55) </w:t>
        <w:tab/>
        <w:t>Jan. Lehota</w:t>
        <w:tab/>
        <w:t xml:space="preserve">1350 </w:t>
        <w:tab/>
        <w:t xml:space="preserve">3,0 </w:t>
        <w:tab/>
        <w:t xml:space="preserve">10,0 </w:t>
        <w:tab/>
        <w:t xml:space="preserve">28,0 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/>
      </w:pPr>
      <w:r>
        <w:rPr>
          <w:lang w:val="sk-SK"/>
        </w:rPr>
        <w:t xml:space="preserve">Morvay Milan (58) </w:t>
        <w:tab/>
        <w:t>Jan. Lehota</w:t>
        <w:tab/>
        <w:t xml:space="preserve">1350 </w:t>
        <w:tab/>
        <w:t xml:space="preserve">2,0 </w:t>
        <w:tab/>
        <w:t xml:space="preserve">12,0 </w:t>
        <w:tab/>
        <w:t xml:space="preserve">34,5 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Zacharová Kristínka (61) </w:t>
        <w:tab/>
        <w:t>Kremnica</w:t>
        <w:tab/>
        <w:t xml:space="preserve">1350 </w:t>
        <w:tab/>
        <w:t xml:space="preserve">2,0 </w:t>
        <w:tab/>
        <w:t xml:space="preserve">10,0 </w:t>
        <w:tab/>
        <w:t xml:space="preserve">28,5 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Hindický Erik (57) </w:t>
        <w:tab/>
        <w:t>Zvolen</w:t>
        <w:tab/>
        <w:t xml:space="preserve">1350 </w:t>
        <w:tab/>
        <w:t xml:space="preserve">2,0 </w:t>
        <w:tab/>
        <w:t xml:space="preserve">  9,0 </w:t>
        <w:tab/>
        <w:t xml:space="preserve">32,0 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5220" w:leader="none"/>
          <w:tab w:val="left" w:pos="5940" w:leader="none"/>
          <w:tab w:val="left" w:pos="6660" w:leader="none"/>
          <w:tab w:val="left" w:pos="7560" w:leader="none"/>
          <w:tab w:val="left" w:pos="8280" w:leader="none"/>
        </w:tabs>
        <w:rPr>
          <w:lang w:val="sk-SK"/>
        </w:rPr>
      </w:pPr>
      <w:r>
        <w:rPr>
          <w:lang w:val="sk-SK"/>
        </w:rPr>
        <w:t xml:space="preserve">Crcha Jakub (54) </w:t>
        <w:tab/>
        <w:t>Kremnica</w:t>
        <w:tab/>
        <w:t xml:space="preserve">1350 </w:t>
        <w:tab/>
        <w:t xml:space="preserve">2,0 </w:t>
        <w:tab/>
        <w:t xml:space="preserve">  6,0 </w:t>
        <w:tab/>
        <w:t xml:space="preserve">29,5 </w:t>
        <w:tab/>
        <w:t>1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40" w:leader="none"/>
        <w:tab w:val="left" w:pos="4140" w:leader="none"/>
        <w:tab w:val="left" w:pos="4860" w:leader="none"/>
        <w:tab w:val="left" w:pos="5940" w:leader="none"/>
        <w:tab w:val="left" w:pos="6840" w:leader="none"/>
      </w:tabs>
      <w:jc w:val="center"/>
    </w:pPr>
    <w:rPr>
      <w:b/>
      <w:bCs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9:54:00Z</dcterms:created>
  <dc:creator>Stano</dc:creator>
  <dc:description/>
  <dc:language>en-US</dc:language>
  <cp:lastModifiedBy>Stano</cp:lastModifiedBy>
  <dcterms:modified xsi:type="dcterms:W3CDTF">2005-01-09T19:55:00Z</dcterms:modified>
  <cp:revision>1</cp:revision>
  <dc:subject/>
  <dc:title>Kremnická Veža 2005</dc:title>
</cp:coreProperties>
</file>