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PEN KRAJŇÁK 2004</w:t>
      </w:r>
    </w:p>
    <w:p>
      <w:pPr>
        <w:pStyle w:val="TextBody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mája 2004 v Poprade v SOU stavebnom sa uskutočnil historicky prvý šachový turnaj na Slovensku v EÚ. Na 3. ročníku Krajňák Open, turnaja jednotlivcov v zrýchlenom šachu, sa zišlo 85 hráčov zo Slovenska a susedného Poľska. Účasť už tradične obohatili dvaja medzinárodní majstri Mikuláš Maník a Ladislav Kotán (obaja Hydina Košice). Ešte ďalších 10 hráčov malo osobný koeficient nad 2200. Turnaja sa zúčastnilo aj 5 zástupkýň nežnejšieho pohlavia. Sklamaním pre usporiadateľa bola nižšia účasť „domácich“ popradčanov. Zato na turnaj si našlo cestu aj zopár neregistrovaných hráčov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Boj o prvenstvo bol duelom medzi dvoma „2400-kami“, najvyššie nasadenými hráčmi v turnaji. Ich vzájomný súboj</w:t>
      </w:r>
      <w:r>
        <w:rPr>
          <w:rFonts w:cs="Courier New" w:ascii="Courier New" w:hAnsi="Courier New"/>
        </w:rPr>
        <w:t xml:space="preserve"> v polovici turnaja</w:t>
      </w:r>
      <w:r>
        <w:rPr>
          <w:rFonts w:cs="Courier New" w:ascii="Courier New" w:hAnsi="Courier New"/>
          <w:sz w:val="20"/>
        </w:rPr>
        <w:t xml:space="preserve"> sa skončil nerozhodne. A po 9. kolách, s tempom hry 2 x 15 min., víťazom sa stal </w:t>
      </w:r>
      <w:r>
        <w:rPr>
          <w:rFonts w:cs="Courier New" w:ascii="Courier New" w:hAnsi="Courier New"/>
          <w:b/>
          <w:sz w:val="20"/>
        </w:rPr>
        <w:t>Mikuláš Maník</w:t>
      </w:r>
      <w:r>
        <w:rPr>
          <w:rFonts w:cs="Courier New" w:ascii="Courier New" w:hAnsi="Courier New"/>
          <w:sz w:val="20"/>
        </w:rPr>
        <w:t xml:space="preserve"> s 8 bodmi a lepším sekundárnym hodnotením pred </w:t>
      </w:r>
      <w:r>
        <w:rPr>
          <w:rFonts w:cs="Courier New" w:ascii="Courier New" w:hAnsi="Courier New"/>
          <w:b/>
          <w:sz w:val="20"/>
        </w:rPr>
        <w:t xml:space="preserve">Eduardom Hagarom </w:t>
      </w:r>
      <w:r>
        <w:rPr>
          <w:rFonts w:cs="Courier New" w:ascii="Courier New" w:hAnsi="Courier New"/>
          <w:sz w:val="20"/>
        </w:rPr>
        <w:t xml:space="preserve">ml. (KdV Kežmarok). Bod menej získali </w:t>
      </w:r>
      <w:r>
        <w:rPr>
          <w:rFonts w:cs="Courier New" w:ascii="Courier New" w:hAnsi="Courier New"/>
          <w:b/>
          <w:sz w:val="20"/>
        </w:rPr>
        <w:t>Peter Demeter</w:t>
      </w:r>
      <w:r>
        <w:rPr>
          <w:rFonts w:cs="Courier New" w:ascii="Courier New" w:hAnsi="Courier New"/>
          <w:sz w:val="20"/>
        </w:rPr>
        <w:t xml:space="preserve"> (Tatran Prešov) a poliak </w:t>
      </w:r>
      <w:r>
        <w:rPr>
          <w:rFonts w:cs="Courier New" w:ascii="Courier New" w:hAnsi="Courier New"/>
          <w:b/>
          <w:sz w:val="20"/>
        </w:rPr>
        <w:t>Krzystof Belzo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O pól boda zaostal najlepší senior - hráč nad 60 rokov, celkove 8. miesto </w:t>
      </w:r>
      <w:r>
        <w:rPr>
          <w:rFonts w:cs="Courier New" w:ascii="Courier New" w:hAnsi="Courier New"/>
          <w:b/>
          <w:sz w:val="20"/>
        </w:rPr>
        <w:t>Jozef Veselský</w:t>
      </w:r>
      <w:r>
        <w:rPr>
          <w:rFonts w:cs="Courier New" w:ascii="Courier New" w:hAnsi="Courier New"/>
          <w:sz w:val="20"/>
        </w:rPr>
        <w:t xml:space="preserve"> z Hlohovca, ktorý pricestoval z najvzdialenejšieho mesta spomedzi všetkých súťažiacich. Za ním na 9. mieste s polbodovou stratou sa umiestnil najlepší teenager </w:t>
      </w:r>
      <w:r>
        <w:rPr>
          <w:rFonts w:cs="Courier New" w:ascii="Courier New" w:hAnsi="Courier New"/>
          <w:b/>
          <w:sz w:val="20"/>
        </w:rPr>
        <w:t>Martin Hagara</w:t>
      </w:r>
      <w:r>
        <w:rPr>
          <w:rFonts w:cs="Courier New" w:ascii="Courier New" w:hAnsi="Courier New"/>
          <w:sz w:val="20"/>
        </w:rPr>
        <w:t xml:space="preserve"> (KdV Kežmarok). V tej istej bodovej hladine na 13. mieste skončil najlepší žiak </w:t>
      </w:r>
      <w:r>
        <w:rPr>
          <w:rFonts w:cs="Courier New" w:ascii="Courier New" w:hAnsi="Courier New"/>
          <w:b/>
          <w:sz w:val="20"/>
        </w:rPr>
        <w:t>Matej Hrabuša</w:t>
      </w:r>
      <w:r>
        <w:rPr>
          <w:rFonts w:cs="Courier New" w:ascii="Courier New" w:hAnsi="Courier New"/>
          <w:sz w:val="20"/>
        </w:rPr>
        <w:t xml:space="preserve"> (Ružomberok). Najlepšie umiestnenou ženou sa stala 58. </w:t>
      </w:r>
      <w:r>
        <w:rPr>
          <w:rFonts w:cs="Courier New" w:ascii="Courier New" w:hAnsi="Courier New"/>
          <w:b/>
          <w:sz w:val="20"/>
        </w:rPr>
        <w:t>Janka Bačkajová</w:t>
      </w:r>
      <w:r>
        <w:rPr>
          <w:rFonts w:cs="Courier New" w:ascii="Courier New" w:hAnsi="Courier New"/>
          <w:sz w:val="20"/>
        </w:rPr>
        <w:t xml:space="preserve"> z početnej výpravy Sp. Novej Vsi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>V treťom ročníku znova možno registrovať mierny kvantitatívny nárast, ale stúpla aj kvalita. Dúfam, že tento trend bude pokračovať v ďalších ročníkoch. Zároveň Vás týmto chcem pozvať na budúci ročník KRAJŇÁK OPEN, ktorý sa bude konať 1. mája 2005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čné poradie po 9. kolách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Krajnak Open 200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ank. Contestant      Tit. TRV At.   Club/Town        Score  SuSc. Buch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 MANIK Mikulas          2491    Kosice Hydina        8.0   42.0   53.5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 HAGARA Eduard          2421    Kezmarok KdV         8.0   42.0   52.5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. DEMETER Peter          2297    Presov Tatran        7.0   36.0   53.0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 BELZO Krzystof         1976    Mielec               7.0   31.0   41.0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. MACAK Stefan           2275    Kosice Hydina        6.5   34.0   54.0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. ZAMBOR Norbert         2348    Kosice Hydina        6.5   33.0   52.0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. ONDO Lubomir           2241    Kezmarok KdV         6.5   32.5   50.0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. VESELSKY Jozef         2215 s  Hlohovec             6.5   31.5   46.0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. HAGARA Martin          2146 t  Kezmarok KdV         6.0   35.0   52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. JACKO Vladimir         2190    Presov Markob        6.0   35.0   50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. KORYTKO Peter          2111    Svit SO              6.0   32.0   46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. KOVAC Lubomir          2141    Presov Tatran        6.0   31.5   46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. HRABUSA Matej          2051 z  Ruzomberok           6.0   30.0   45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. DURKA Jan              2150    Hranovnica SK        6.0   30.0   43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. CHUDY Rastislav        2061    Kezmarok KdV         6.0   29.0   41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. LUKAC Jozef            2109    Kezmarok KdV         6.0   29.0   38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. STRIC Dusan            2165    Liptov SK            6.0   27.0   42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8. DZURENDA Stefan        2152    Sp.Nova Ves MSK      6.0   26.0   37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9. JURCISIN Imrich        2150    Kosice Hydina        5.5   33.5   50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0. KOPNICKY Vladimir      2132    Svit SO              5.5   30.5   49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1. KANOS Jozef            2133    Pohorela             5.5   29.0   44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2. ONDO Radoslav          2130    Michalovce Zemplin   5.5   28.5   42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3. RECKY Norbert          2113    Sp.Nova Ves MSK      5.5   27.5   46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4. HENEL Karol            2060    Kezmarok KdV         5.5   26.0   41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5. JELEN Peter            2225    Liptov SK            5.0   34.0   53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6. PEJKO Oto              2225    Kosice UPJS          5.0   30.0   51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7. KOTAN Ladislav         2368    Kosice Hydina        5.0   29.0   48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8. HLINKA Vasil           2202    Kosice Hydina        5.0   28.5   48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9. SROMOVSKY Jozef        2061    Kezmarok KdV         5.0   28.0   42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0. BODY Stefan            1894    Poprad LS            5.0   27.0   43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1. JENDRICHOVSKY Pet.     1617 z  Sabinov SK           5.0   26.0   46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2. BELIS Rudolf           2120    Sabinov SK           5.0   26.0   45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3. NOVACEK Vladimir       2138    B.Bystrica           5.0   26.0   42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4. NAHALKA Jan            1973    Ondrasova TJ         5.0   26.0   42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5. BARILLA Tomas          1836 t  Poprad LS            5.0   25.0   42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6. KOPNICKY Frantisek     2050    Svit SO              5.0   24.5   43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7. PACHOLSKY Martin       2044    Margecany OSK        5.0   24.5   41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8. TURCAN Martin          1794    Prakovce SK          5.0   23.0   41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9. HAJAS Ladislav         1850    Ondrasova TJ         5.0   23.0   39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0. SCHWABIK Bruno         1882 t  Sp.Nova Ves MSK      5.0   23.0   38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1. TROPP Frantisek        2203    Kezmarok KdV         4.5   29.5   49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2. ONDRUSKO Ladislav      1884    Poprad LS            4.5   24.5   40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3. HOTAK Marian           1918    Poprad LS            4.5   24.5   38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4. VRONKA Peter           1850    Ondrasova TJ         4.5   24.0   41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5. JURKOVSKY Marian       1738    Sp.Nova Ves MSK      4.5   20.5   35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6. POLOVKA Milan          1790    Sp.Nova Ves MSK      4.5   20.0   39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7. KLUKNAVSKY Martin      1616    Presov Tatran        4.5   19.0   41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8. DABROWSKI Ryszard      1800    Mielec Sokol         4.5   17.0   36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9. UHRIN Jan              1350 s  Sp.Nova Ves          4.5   16.0   29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0. ANDRAS Tomas           1529 z  Kezmarok SG          4.0   25.0   49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1. CHOVAN Marian          1350    Presov Markob        4.0   24.0   45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2. FABIAN Vojtech         1560 s  Poprad LS            4.0   22.5   46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3. JONY Frantisek         1822 s  Kezmarok KdV         4.0   22.0   40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4. TOMEK Ludovit          1790 s  Kosice Hydina        4.0   21.0   42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5. PERET Rysazard         1800    Mielec Sokol         4.0   20.0   36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6. SVITEK Michal          1470 z  Kezmarok SG          4.0   19.0   35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7. MAZAK Slavomir         1600    Pohorela             4.0   18.0   39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8. BACKAJOVA Janka        1350 w  Sp.Nova Ves MSK      4.0   18.0   37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9. FERENCAK Dusan         1760    Poprad LS            4.0   17.0   35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0. RZESZUT Andrzej        1800    Mielec Sokol         4.0   17.0   34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1. KANDRAC Maros          1412 z  Sabinov SK           4.0   16.0   33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2. SLATKOVSKY Ivan        1617 t  Sp.Vlachy SC         3.5   18.5   39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3. ONDRUSEK Gabriel       1720 s  Hranovnica SK        3.5   17.0   30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4. PASTIERIK Jozef        1620 s  Sp.Nova Ves MSK      3.5   16.5   38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. HEGENBARTOVA Lucia     1607 w  Sp.Nova Ves MSK      3.5   16.0   39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. LEJNAROVA Maria        1500 w  Poprad               3.5   15.5   34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. SUCANSKY Robert        1350    Sp.Nova Ves          3.5   15.5   34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. TROPP Lukas            1350 z  Kezmarok SG          3.5   11.5   29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. KEPSTA Jan             1740    Poprad LS            3.0   19.0   39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. STREDANSKY Tibor       1670 s  Kosice UPJS          3.0   17.0   43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. KRAJNAK Robert         1545 t  Sp.Vlachy SC         3.0   17.0   39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. VONGLAR Peter          1760    Velka Lomnica        3.0   16.5   39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. VRSKOVY Rastislav      1350    Presov Markob        3.0   16.0   30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. MOTICAKOVA Monika      1518 w  Ruzomberok           3.0   13.0   37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. JUSKO Juraj            1530 s  Poprad               3.0   13.0   36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6. KIKTA Michal           1512 z  Poprad LS            3.0   12.0   30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7. KAMINSKY Ladislav      1778    Sabinov SK           3.0   11.5   34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8. MATUSKA Karol          1484 s  Poprad LS            3.0    9.0   30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9. DRACKA Alexander       1350 z  Sp.Nova Ves MSK      3.0    9.0   25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0. HEGENBART Jozef        1512    Sp.Nova Ves MSK      2.5    9.5   33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1. DRONZEK Jozef          1350 z  Sp.Nova Ves MSK      2.5    8.5   23.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2. TROPP Oliver           1350 z  Kezmarok SG          2.0   12.0   29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3. ALBERT Simon           1650    Poprad CVC           2.0   10.0   31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4. HEGENBARTOVA Alena     1586 w  Sp.Nova Ves MSK      2.0    8.0   33.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5. BREJKA Peter           1355    Velka Lomnica        1.0    4.0   29.50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4:51:00Z</dcterms:created>
  <dc:creator>a</dc:creator>
  <dc:description/>
  <dc:language>en-US</dc:language>
  <cp:lastModifiedBy>a</cp:lastModifiedBy>
  <dcterms:modified xsi:type="dcterms:W3CDTF">2004-04-30T07:06:00Z</dcterms:modified>
  <cp:revision>4</cp:revision>
  <dc:subject/>
  <dc:title>1</dc:title>
</cp:coreProperties>
</file>