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Black"/>
        </w:rPr>
      </w:pPr>
      <w:r>
        <w:rPr>
          <w:rFonts w:eastAsia="Arial Black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sz w:val="40"/>
        </w:rPr>
        <w:t>Košický víkenďák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sz w:val="40"/>
          <w:szCs w:val="40"/>
        </w:rPr>
        <w:t xml:space="preserve">2004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40"/>
        </w:rPr>
        <w:t>Weekend open Koš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ýsledky budú zaslané na zápočet L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rmín: </w:t>
        <w:tab/>
        <w:tab/>
        <w:t>7. – 9.5. 2004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mpo hry : </w:t>
        <w:tab/>
        <w:tab/>
        <w:t xml:space="preserve">2 x 1 hodina podľa pravidiel praktického šach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to konania: </w:t>
        <w:tab/>
        <w:t>Medická 6 (jedáleň) Internát na sídl. Terasa, Koš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ezentácia : </w:t>
        <w:tab/>
        <w:t xml:space="preserve"> 16:00 – 17:00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Štartovné : </w:t>
        <w:tab/>
        <w:tab/>
        <w:t>150 Sk  bez zlia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Časový rozvrh: </w:t>
        <w:tab/>
        <w:t xml:space="preserve">7.5.   </w:t>
        <w:tab/>
        <w:t>1. Kolo   17:00 – 19:0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>2. Kolo   19:15 – 21:1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 xml:space="preserve">8.5.   </w:t>
        <w:tab/>
        <w:t>3. Kolo     9:00 – 11:0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>4. Kolo   11:15 – 13:1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>5. Kolo   14:15 – 16:1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>6. Kolo   16:30 – 18:3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 xml:space="preserve">9.5.   </w:t>
        <w:tab/>
        <w:t>7. Kolo     9:00 – 11:0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>8. Kolo   11:15 – 13:1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>9. Kolo   14:15 – 16: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enový fond: </w:t>
        <w:tab/>
        <w:t xml:space="preserve">min. 100% z vybraných vkladov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vá cena:  </w:t>
        <w:tab/>
        <w:tab/>
        <w:t>min. 1500 Sk   + min. 5 ci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</w:rPr>
        <w:t xml:space="preserve">Prihlášky a info:  </w:t>
        <w:tab/>
        <w:t xml:space="preserve">Roman Juhár /0908475079/  Možnosť ubytovania na  Medickej 2 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7:45:00Z</dcterms:created>
  <dc:creator>.</dc:creator>
  <dc:description/>
  <cp:keywords/>
  <dc:language>en-US</dc:language>
  <cp:lastModifiedBy>Rastislav</cp:lastModifiedBy>
  <dcterms:modified xsi:type="dcterms:W3CDTF">2004-04-27T07:41:00Z</dcterms:modified>
  <cp:revision>10</cp:revision>
  <dc:subject/>
  <dc:title>                                                </dc:title>
</cp:coreProperties>
</file>