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77470</wp:posOffset>
                  </wp:positionV>
                  <wp:extent cx="427990" cy="400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59" r="-8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5666740</wp:posOffset>
                  </wp:positionH>
                  <wp:positionV relativeFrom="paragraph">
                    <wp:posOffset>76200</wp:posOffset>
                  </wp:positionV>
                  <wp:extent cx="42799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7" t="-59" r="-8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Slovenský šachový zväz , </w:t>
            </w:r>
          </w:p>
          <w:p>
            <w:pPr>
              <w:pStyle w:val="Heading6"/>
              <w:rPr/>
            </w:pPr>
            <w:r>
              <w:rPr/>
              <w:t>Sekretariát:  Olympionikov 4,  971 01 Prievidz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l. </w:t>
            </w:r>
            <w:r>
              <w:rPr>
                <w:lang w:val="pt-BR"/>
              </w:rPr>
              <w:t xml:space="preserve">: +421/948640046  e-mail: </w:t>
            </w:r>
            <w:hyperlink r:id="rId4">
              <w:r>
                <w:rPr>
                  <w:rStyle w:val="InternetLink"/>
                  <w:lang w:val="pt-BR"/>
                </w:rPr>
                <w:t>sekretariat@chess.sk</w:t>
              </w:r>
            </w:hyperlink>
            <w:r>
              <w:rPr>
                <w:lang w:val="en-US"/>
              </w:rPr>
              <w:t xml:space="preserve"> ,  </w:t>
            </w:r>
            <w:hyperlink r:id="rId5">
              <w:r>
                <w:rPr>
                  <w:rStyle w:val="InternetLink"/>
                  <w:lang w:val="en-US"/>
                </w:rPr>
                <w:t>www.chess.sk</w:t>
              </w:r>
            </w:hyperlink>
            <w:r>
              <w:rPr>
                <w:lang w:val="en-US"/>
              </w:rPr>
              <w:t xml:space="preserve"> </w:t>
            </w:r>
            <w:r>
              <w:rPr>
                <w:lang w:val="pt-BR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283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Heading3"/>
        <w:pBdr>
          <w:bottom w:val="single" w:sz="4" w:space="1" w:color="000000"/>
        </w:pBdr>
        <w:rPr>
          <w:sz w:val="32"/>
        </w:rPr>
      </w:pPr>
      <w:r>
        <w:rPr>
          <w:sz w:val="32"/>
        </w:rPr>
        <w:t xml:space="preserve">Konkurzy na usporiadanie Majstrovstiev Slovenska mládeže jednotlivcov </w:t>
      </w:r>
    </w:p>
    <w:p>
      <w:pPr>
        <w:pStyle w:val="Heading3"/>
        <w:pBdr>
          <w:bottom w:val="single" w:sz="4" w:space="1" w:color="000000"/>
        </w:pBdr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a družstiev v roku 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Majstrovstvá Slovenska mládeže jednotlivcov do 10,12,14,16 a 18 rokov D a CH</w:t>
      </w:r>
    </w:p>
    <w:p>
      <w:pPr>
        <w:pStyle w:val="Heading2"/>
        <w:rPr/>
      </w:pPr>
      <w:r>
        <w:rPr/>
        <w:t>Systém : otvorený turnaj švajčiarskym spôsobom na  9 kôl, podľa HPJ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oporučené tempo hry 90 minút na partiu + 30 sec. bonus, metódou Fischer 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Termín</w:t>
      </w:r>
      <w:r>
        <w:rPr>
          <w:sz w:val="24"/>
          <w:szCs w:val="24"/>
        </w:rPr>
        <w:t xml:space="preserve">: február – marec 2010 Vhodný termín sú školské prázdniny, sviatky . Prípadné možné delenie kategórií do dvoch termínov je podľa ročníkov D a CH 10, 14 a 18 spolu a D a CH 12 a 16 spolu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bezpečiť podmienky : podľa HPJ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426"/>
        <w:jc w:val="both"/>
        <w:rPr/>
      </w:pPr>
      <w:r>
        <w:rPr>
          <w:b/>
          <w:bCs/>
          <w:sz w:val="24"/>
          <w:szCs w:val="24"/>
        </w:rPr>
        <w:t>Príspevok SŠZ spolu: 2000 EUR  resp.  200,</w:t>
      </w:r>
      <w:r>
        <w:rPr>
          <w:b/>
          <w:sz w:val="24"/>
          <w:szCs w:val="24"/>
        </w:rPr>
        <w:t>- EUR</w:t>
      </w:r>
      <w:r>
        <w:rPr>
          <w:sz w:val="24"/>
          <w:szCs w:val="24"/>
        </w:rPr>
        <w:t xml:space="preserve"> + diplomy a medaile/ každá kategória 10 až 18 CH a D  </w:t>
      </w:r>
      <w:r>
        <w:rPr>
          <w:b/>
          <w:bCs/>
          <w:sz w:val="24"/>
          <w:szCs w:val="24"/>
        </w:rPr>
        <w:t xml:space="preserve"> prihlášky do konkurzu v termíne do 30.11.2009 treba uviesť 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esné miesto konania turnaja, možnosti pricestovania, miestna doprava…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ejší popis hracej miestnosti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ermín konani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bytovacie a stravovacie možnosti, cenové relác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ýšku vkladov do turnaja, cenový fond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garancie vykrytia nákladov turnaja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názov zodpovednej právnickej osoby, meno riaditeľa turnaja, kontaktná osob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ávrh rozhodcov turnaj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né ( propagácia, média, internet, atď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Majstrovstvá Slovenska mládeže do 8 rokov CH a D a 10 rokov rapi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Systém </w:t>
      </w:r>
      <w:r>
        <w:rPr>
          <w:sz w:val="24"/>
          <w:szCs w:val="24"/>
        </w:rPr>
        <w:t>: jednodňový open resp. uzatvorený turnaj s vyhodnotením kat. CH a D 6 vrámci CH a D 8 ročných.  Uprednostniť tempo 2x20min. + 5s bonus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ermín : 8.resp. 9. máj  2010 prípadne iný vhodný termín sobota, resp. iný voľný deň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b/>
          <w:bCs/>
          <w:sz w:val="24"/>
          <w:szCs w:val="24"/>
        </w:rPr>
        <w:t>Príspevok SŠZ : 200</w:t>
      </w:r>
      <w:r>
        <w:rPr>
          <w:b/>
          <w:sz w:val="24"/>
          <w:szCs w:val="24"/>
        </w:rPr>
        <w:t>.-EUR</w:t>
      </w:r>
      <w:r>
        <w:rPr>
          <w:sz w:val="24"/>
          <w:szCs w:val="24"/>
        </w:rPr>
        <w:t xml:space="preserve"> + diplomy a medail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 prihláške do konkurzu treba uviesť 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esné miesto konania turnaja, možnosti pricestovania, miestna doprav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ejší popis hracej miestnosti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ermín konani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bytovacie a stravovacie možnosti, približné cenové relác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ýšku vkladov do turnaja, garancie vykrytia nákladov turnaja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názov zodpovednej právnickej osoby, meno riaditeľa turnaja, kontaktná osob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ávrh rozhodcov turnaj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né ( propagácia, média, internet, atď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 xml:space="preserve">Majstrovstvá Slovenska mládeže jednotlivcov 12, 14 a 16 ročných Ch a D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v rapid šachu 2010 ( možné je doplniť kat.  juniorov a junioriek – 20r.)</w:t>
      </w:r>
    </w:p>
    <w:p>
      <w:pPr>
        <w:pStyle w:val="Heading2"/>
        <w:rPr/>
      </w:pPr>
      <w:r>
        <w:rPr/>
        <w:t>Systém : otvorený turnaj švajčiarskym spôsobom na  7 kôl, resp. uzavretý ,podľa HPJ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/>
      </w:pPr>
      <w:r>
        <w:rPr>
          <w:sz w:val="24"/>
          <w:szCs w:val="24"/>
        </w:rPr>
        <w:tab/>
        <w:t>Uprednostniť tempo 2x20min.+ 5s bonus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ín</w:t>
      </w:r>
      <w:r>
        <w:rPr>
          <w:sz w:val="24"/>
          <w:szCs w:val="24"/>
        </w:rPr>
        <w:t xml:space="preserve"> : 15.-16.máj 2010 resp. iný vhodný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bezpečiť podmienky : podľa HPJ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íspevok SŠZ :  30</w:t>
      </w:r>
      <w:r>
        <w:rPr>
          <w:b/>
          <w:sz w:val="24"/>
          <w:szCs w:val="24"/>
        </w:rPr>
        <w:t>.- EUR</w:t>
      </w:r>
      <w:r>
        <w:rPr>
          <w:sz w:val="24"/>
          <w:szCs w:val="24"/>
        </w:rPr>
        <w:t xml:space="preserve"> + diplomy a medaile/ každá  kategória  (</w:t>
      </w:r>
      <w:r>
        <w:rPr>
          <w:b/>
          <w:sz w:val="24"/>
          <w:szCs w:val="24"/>
        </w:rPr>
        <w:t>spolu 180,- EUR/ 12,14 a 16r</w:t>
      </w:r>
      <w:r>
        <w:rPr>
          <w:sz w:val="24"/>
          <w:szCs w:val="24"/>
        </w:rPr>
        <w:t>) resp. vrátane kat. juniorov a junioriek  ( spolu 240,-EUR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 prihláške do konkurzu treba uviesť 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esné miesto konania turnaja, možnosti pricestovania, miestna doprav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ejší popis hracej miestnosti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ermín konani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šku vkladov do turnaja,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názov zodpovednej právnickej osoby, meno riaditeľa turnaja, kontaktná osob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ávrh rozhodcov turnaj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né ( propagácia, média, internet, atď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 xml:space="preserve">Majstrovstvá Slovenska mládeže družstiev mladších a starších žiakov </w:t>
      </w:r>
    </w:p>
    <w:p>
      <w:pPr>
        <w:pStyle w:val="Heading2"/>
        <w:rPr/>
      </w:pPr>
      <w:r>
        <w:rPr/>
        <w:t>Systém : otvorený turnaj švajčiarskym spôsobom na  7 kôl, podľa HP ako VCS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/>
      </w:pPr>
      <w:r>
        <w:rPr>
          <w:sz w:val="24"/>
          <w:szCs w:val="24"/>
        </w:rPr>
        <w:tab/>
        <w:t>Tempo hry  2x20min. + 5s bonus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/>
          <w:bCs/>
          <w:sz w:val="24"/>
          <w:szCs w:val="24"/>
        </w:rPr>
        <w:t>Termín</w:t>
      </w:r>
      <w:r>
        <w:rPr>
          <w:sz w:val="24"/>
          <w:szCs w:val="24"/>
        </w:rPr>
        <w:t xml:space="preserve"> : 24.apríl kat.mladší žiaci r.n.1997 a mladš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/>
          <w:bCs/>
          <w:sz w:val="24"/>
          <w:szCs w:val="24"/>
        </w:rPr>
        <w:t>Termín</w:t>
      </w:r>
      <w:r>
        <w:rPr>
          <w:sz w:val="24"/>
          <w:szCs w:val="24"/>
        </w:rPr>
        <w:t xml:space="preserve"> : 17.apríl kat.starší žiaci r.n. 1994 a mladší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bezpečiť podmienky pre turnaj 4 členných družstiev podľa pravidiel pre turnaje VSC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íspevok SŠZ :  100</w:t>
      </w:r>
      <w:r>
        <w:rPr>
          <w:b/>
          <w:sz w:val="24"/>
          <w:szCs w:val="24"/>
        </w:rPr>
        <w:t>.- EUR</w:t>
      </w:r>
      <w:r>
        <w:rPr>
          <w:sz w:val="24"/>
          <w:szCs w:val="24"/>
        </w:rPr>
        <w:t xml:space="preserve"> + diplomy a medaile/ kategóri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 prihláške do konkurzu treba uviesť 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presné miesto konania turnaja, možnosti pricestovania, miestnej dopravy a ubytovani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ejší popis hracej miestnosti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ermín konani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šku vkladov do turnaja,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názov zodpovednej právnickej osoby, meno riaditeľa turnaja, kontaktná osob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ávrh rozhodcov turnaj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né ( propagácia, média, internet, atď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Majstrovstvá Slovenska mládeže dorasteneckých družstiev ( Finále DL SR)</w:t>
      </w:r>
    </w:p>
    <w:p>
      <w:pPr>
        <w:pStyle w:val="Heading2"/>
        <w:ind w:left="426" w:hanging="426"/>
        <w:rPr>
          <w:b w:val="false"/>
          <w:b w:val="false"/>
          <w:sz w:val="20"/>
          <w:szCs w:val="20"/>
        </w:rPr>
      </w:pPr>
      <w:r>
        <w:rPr/>
        <w:t xml:space="preserve">Systém : </w:t>
      </w:r>
      <w:r>
        <w:rPr>
          <w:b w:val="false"/>
          <w:sz w:val="22"/>
          <w:szCs w:val="22"/>
        </w:rPr>
        <w:t>štvorstupňový postupový sytém uzavretých turnajov od krajských etáp až po  finále ( podľa platného SP-DLSR) miesta a termíny krajských etáp, štvrťfinále a semifinále koordinujú riaditelia skupin DL SR východ a západ v zmysle SP-DLSR.</w:t>
      </w:r>
      <w:r>
        <w:rPr/>
        <w:t xml:space="preserve"> </w:t>
      </w:r>
      <w:r>
        <w:rPr>
          <w:b w:val="false"/>
          <w:sz w:val="20"/>
          <w:szCs w:val="20"/>
        </w:rPr>
        <w:t>Vek hráčov pre sezonu 2009/10: nar. po 1.1.1992.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/>
      </w:pPr>
      <w:r>
        <w:rPr>
          <w:sz w:val="24"/>
          <w:szCs w:val="24"/>
        </w:rPr>
        <w:tab/>
        <w:t>tempo hry 2x50min. + 10s bonus/ťah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ermín</w:t>
      </w:r>
      <w:r>
        <w:rPr>
          <w:sz w:val="24"/>
          <w:szCs w:val="24"/>
        </w:rPr>
        <w:t xml:space="preserve"> : podľa  termínového kalendára súťaží SŠZ na 2009/2010   t.j. 1.-2.5.2010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bezpečiť podmienky pre uzavretý turnaj šiestich 4-členných družstiev s právom postupu z nižších etáp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íspevok SŠZ :  35,- EUR</w:t>
      </w:r>
      <w:r>
        <w:rPr>
          <w:sz w:val="24"/>
          <w:szCs w:val="24"/>
        </w:rPr>
        <w:t xml:space="preserve"> resp. </w:t>
      </w:r>
      <w:r>
        <w:rPr>
          <w:b/>
          <w:sz w:val="24"/>
          <w:szCs w:val="24"/>
        </w:rPr>
        <w:t>50,-EUR</w:t>
      </w:r>
      <w:r>
        <w:rPr>
          <w:sz w:val="24"/>
          <w:szCs w:val="24"/>
        </w:rPr>
        <w:t xml:space="preserve"> so zabezpečením prenosu on line + medaile a diplomy pre prvé tri dtružstvá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 prihláške do konkurzu treba uviesť 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presné miesto konania turnaja, možnosti pricestovania a ubytovania v prípade požiadavky účastníkov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ejší popis hracej miestnosti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ermín konania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názov zodpovednej právnickej osoby, meno riaditeľa turnaja, kontaktná osob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ávrh rozhodcov turnaj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né ( propagácia, média, internet, atď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Majstrovstvá Slovenska juniorov a junioriek 201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/>
          <w:bCs/>
          <w:sz w:val="24"/>
          <w:szCs w:val="24"/>
        </w:rPr>
        <w:t xml:space="preserve">Systém </w:t>
      </w:r>
      <w:r>
        <w:rPr>
          <w:sz w:val="24"/>
          <w:szCs w:val="24"/>
        </w:rPr>
        <w:t>: uzatvorený turnaj 10 juniorov a 8-10 junioriek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mpo hry 90 minút na partiu + 30 sec. bonus po metódou Fischer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o kategórie juniorov, junioriek patria hráči, hráčky narodení po 1.1.199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sz w:val="24"/>
          <w:szCs w:val="24"/>
        </w:rPr>
        <w:t>Termín : 20.6. až 1.7. v trvaní cca 7 – 8 dní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b/>
          <w:bCs/>
          <w:sz w:val="24"/>
          <w:szCs w:val="24"/>
        </w:rPr>
        <w:t>Príspevok SŠZ :  650</w:t>
      </w:r>
      <w:r>
        <w:rPr>
          <w:sz w:val="24"/>
          <w:szCs w:val="24"/>
        </w:rPr>
        <w:t>.- EUR + diplomy a medail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 prihláške do konkurzu treba uviesť 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esné miesto konania turnaja, možnosti pricestovania, miestna doprava…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ejší popis hracej miestnosti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ermín konani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bytovacie a stravovacie možnosti, približné cenové relác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ýšku vkladov do turnaja, cenový fond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garancie vykrytia nákladov turnaja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názov zodpovednej právnickej osoby, meno riaditeľa turnaja, kontaktná osob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ávrh rozhodcov turnaj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né ( propagácia, média, internet, atď.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Všeobecne 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0"/>
        </w:rPr>
        <w:t xml:space="preserve">Doplňujúce informácie ku konkurznému konaniu poskytuje sekretariát SŠZ </w:t>
      </w:r>
      <w:hyperlink r:id="rId6">
        <w:r>
          <w:rPr>
            <w:rStyle w:val="InternetLink"/>
            <w:sz w:val="20"/>
          </w:rPr>
          <w:t>sekretariar@chess.sk</w:t>
        </w:r>
      </w:hyperlink>
      <w:r>
        <w:rPr>
          <w:sz w:val="20"/>
        </w:rPr>
        <w:t xml:space="preserve"> a  predseda KM SSZ Ing. Zdenek Gregor , </w:t>
      </w:r>
      <w:hyperlink r:id="rId7">
        <w:r>
          <w:rPr>
            <w:rStyle w:val="InternetLink"/>
            <w:sz w:val="20"/>
          </w:rPr>
          <w:t>gregor@chess.sk</w:t>
        </w:r>
      </w:hyperlink>
      <w:r>
        <w:rPr>
          <w:sz w:val="20"/>
        </w:rPr>
        <w:t xml:space="preserve"> M: 0907/82180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Termín podania prihlášok do konkurzu je do 30.11.2009 M SR 10 až 18 ročných , žiadosti, prihlášky poslať elektronicky na sekretariát SŠZ a predsedovi KM SŠZ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Vyhodnotenie konkurzov sa uskutoční najneskôr do 15.12.2009. Výsledky budú zverejnené v zápise a uzneseniach z VV SŠZ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</w:rPr>
      </w:pPr>
      <w:r>
        <w:rPr>
          <w:sz w:val="20"/>
        </w:rPr>
        <w:t>Vyhodnotenie ponúk pripraví predseda KM SSZ a predloží návrhy konkurznej komisii.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  <w:t>Konkurznú komisiu budú tvoriť členovia VV SŠZ, generálny sekretár SŠZ a predseda, alebo poverený zástupca Rady SŠZ a zástupca KK SŠZ. Hlavného rozhodcu turnajov  M SR mládeže schvaľuje VV SŠZ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  <w:t>Prípadné zdôvodnené zmeny v propozíciách jednotlivých majstrovských podujatí schvaľuje VV SŠZ.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lang w:val="hu-HU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  <w:szCs w:val="24"/>
      <w:lang w:val="hu-HU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ind w:left="426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chess@sztk.sk" TargetMode="External"/><Relationship Id="rId5" Type="http://schemas.openxmlformats.org/officeDocument/2006/relationships/hyperlink" Target="http://www.chess.sk/" TargetMode="External"/><Relationship Id="rId6" Type="http://schemas.openxmlformats.org/officeDocument/2006/relationships/hyperlink" Target="mailto:sekretariar@chess.sk" TargetMode="External"/><Relationship Id="rId7" Type="http://schemas.openxmlformats.org/officeDocument/2006/relationships/hyperlink" Target="mailto:gregor@chess.sk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7:00:00Z</dcterms:created>
  <dc:creator>Vincent Černák</dc:creator>
  <dc:description/>
  <cp:keywords/>
  <dc:language>en-US</dc:language>
  <cp:lastModifiedBy>Jan Gregor</cp:lastModifiedBy>
  <cp:lastPrinted>2004-08-30T13:39:00Z</cp:lastPrinted>
  <dcterms:modified xsi:type="dcterms:W3CDTF">2009-07-22T07:00:00Z</dcterms:modified>
  <cp:revision>2</cp:revision>
  <dc:subject/>
  <dc:title>Slovenský šachový zväz , </dc:title>
</cp:coreProperties>
</file>