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77470</wp:posOffset>
                  </wp:positionV>
                  <wp:extent cx="427990" cy="400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5666740</wp:posOffset>
                  </wp:positionH>
                  <wp:positionV relativeFrom="paragraph">
                    <wp:posOffset>76200</wp:posOffset>
                  </wp:positionV>
                  <wp:extent cx="4279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lovenský šachový zväz , </w:t>
            </w:r>
          </w:p>
          <w:p>
            <w:pPr>
              <w:pStyle w:val="Heading6"/>
              <w:rPr/>
            </w:pPr>
            <w:r>
              <w:rPr/>
              <w:t xml:space="preserve">Sekretariát:  Školská 10, 031 01 Liptovský Mikuláš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</w:t>
            </w:r>
            <w:r>
              <w:rPr>
                <w:lang w:val="pt-BR"/>
              </w:rPr>
              <w:t xml:space="preserve">: 044/5623668, fax: 044/5623670 e-mail: </w:t>
            </w:r>
            <w:hyperlink r:id="rId4">
              <w:r>
                <w:rPr>
                  <w:rStyle w:val="InternetLink"/>
                  <w:lang w:val="pt-BR"/>
                </w:rPr>
                <w:t>sekretariat@chess.sk</w:t>
              </w:r>
            </w:hyperlink>
            <w:r>
              <w:rPr>
                <w:lang w:val="pt-BR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3"/>
        <w:pBdr>
          <w:bottom w:val="single" w:sz="4" w:space="1" w:color="000000"/>
        </w:pBdr>
        <w:rPr>
          <w:sz w:val="32"/>
        </w:rPr>
      </w:pPr>
      <w:r>
        <w:rPr>
          <w:sz w:val="32"/>
        </w:rPr>
        <w:t>Konkurzy na usporiadanie Majstrovstiev Slovenska mládeže jednotlivcov   a družstiev v roku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jednotlivcov do 10,12,14,16 a 18 rokov D a CH</w:t>
      </w:r>
    </w:p>
    <w:p>
      <w:pPr>
        <w:pStyle w:val="Heading2"/>
        <w:rPr/>
      </w:pPr>
      <w:r>
        <w:rPr/>
        <w:t>Systém : otvorený turnaj švajčiarskym spôsobom na  9 kôl, podľa HPJ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poručené tempo hry 90 minút na partiu + 30 sec. bonus po metódou Fischer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: február – máj 2009 (vhodný termín sú školské prázdniny, sviatky ) Prípadné možné delenie kategórií do dvoch termínov je podľa ročníkov D a CH 10, 14 a 18 spolu a D a CH 12 a 16 spolu)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bezpečiť podmienky : podľa HP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íspevok SŠZ :  335,</w:t>
      </w:r>
      <w:r>
        <w:rPr>
          <w:sz w:val="24"/>
          <w:szCs w:val="24"/>
        </w:rPr>
        <w:t xml:space="preserve">- EUR + diplomy a medaile/ každá kategória 10 až 18 CH a D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v prihlášky do konkurzu v termíne do 30.10.2008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cenový fond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do 8 rokov CH a D a 10 rokov rap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ystém </w:t>
      </w:r>
      <w:r>
        <w:rPr>
          <w:sz w:val="24"/>
          <w:szCs w:val="24"/>
        </w:rPr>
        <w:t>: jednodňový open resp. uzatvorený turnaj s vyhodnotením kat. CH a D 6 vrámci CH a D 8 ročných.  Uprednostniť tempo 2x20min. + 5s bonu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: apríl - máj – jún 2009 vhodný terrmín sobota , resp. iný voľný deň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Príspevok SŠZ : </w:t>
      </w:r>
      <w:r>
        <w:rPr>
          <w:bCs/>
          <w:sz w:val="24"/>
          <w:szCs w:val="24"/>
        </w:rPr>
        <w:t>135</w:t>
      </w:r>
      <w:r>
        <w:rPr>
          <w:sz w:val="24"/>
          <w:szCs w:val="24"/>
        </w:rPr>
        <w:t>.-EUR + diplomy a medai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približné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jednotlivcov 12, 14 a 16 ročných Ch a D v rapid šachu ( možné je doplniť kat.  Juniorov a Junioriek)</w:t>
      </w:r>
    </w:p>
    <w:p>
      <w:pPr>
        <w:pStyle w:val="Heading2"/>
        <w:rPr/>
      </w:pPr>
      <w:r>
        <w:rPr/>
        <w:t>Systém : otvorený turnaj švajčiarskym spôsobom na  7 kôl, resp. uzavretý ,podľa HPJ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>Uprednostniť tempo 2x20min.+ 5s bonus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16.máj 2009 resp. iný vhodný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bezpečiť podmienky : podľa HP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íspevok SŠZ :  </w:t>
      </w:r>
      <w:r>
        <w:rPr>
          <w:bCs/>
          <w:sz w:val="24"/>
          <w:szCs w:val="24"/>
        </w:rPr>
        <w:t>35</w:t>
      </w:r>
      <w:r>
        <w:rPr>
          <w:sz w:val="24"/>
          <w:szCs w:val="24"/>
        </w:rPr>
        <w:t>.- EUR + diplomy a medaile/ každá  kategória  (spolu 210,- EU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vkladov do turnaja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 xml:space="preserve">Majstrovstvá Slovenska mládeže družstiev mladších a starších žiakov </w:t>
      </w:r>
    </w:p>
    <w:p>
      <w:pPr>
        <w:pStyle w:val="Heading2"/>
        <w:rPr/>
      </w:pPr>
      <w:r>
        <w:rPr/>
        <w:t>Systém : otvorený turnaj švajčiarskym spôsobom na  7 kôl, podľa HP ako VCS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 xml:space="preserve">tempo hry 30 minút(resp.25)na partiu  pre každého hráča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prednostniť tempo 2x20min. + 5s bonus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25.apríl mladší žiaci r.n.1996 a ml.( termínový kalendár súťaží SŠZ na 2008/2009 )</w:t>
      </w: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18.apríl starší žiaci r.n. 1993 a ml. ( termínový kalendár súťaží SŠZ na 2008/2009 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ečiť podmienky pre turnaj 4 členných družstiev zaradených do turnajov VSC Príspevok SŠZ :  100</w:t>
      </w:r>
      <w:r>
        <w:rPr>
          <w:b/>
          <w:sz w:val="24"/>
          <w:szCs w:val="24"/>
        </w:rPr>
        <w:t>.- EUR</w:t>
      </w:r>
      <w:r>
        <w:rPr>
          <w:sz w:val="24"/>
          <w:szCs w:val="24"/>
        </w:rPr>
        <w:t xml:space="preserve"> + diplomy a medaile/ kategór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presné miesto konania turnaja, možnosti pricestovania, miestnej dopravy a ubytova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vkladov do turnaja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dorasteneckých družstiev ( Finále DL SR)</w:t>
      </w:r>
    </w:p>
    <w:p>
      <w:pPr>
        <w:pStyle w:val="Heading2"/>
        <w:ind w:left="426" w:hanging="426"/>
        <w:rPr>
          <w:b w:val="false"/>
          <w:b w:val="false"/>
          <w:sz w:val="20"/>
          <w:szCs w:val="20"/>
        </w:rPr>
      </w:pPr>
      <w:r>
        <w:rPr/>
        <w:t xml:space="preserve">Systém : </w:t>
      </w:r>
      <w:r>
        <w:rPr>
          <w:b w:val="false"/>
          <w:sz w:val="22"/>
          <w:szCs w:val="22"/>
        </w:rPr>
        <w:t>štvorstupňový postupový sytém uzavretých turnajov od krajských etáp až po  finále ( podľa platného HPDLSR) miesta a termíny krajských etáp, štvrťfinále a semifinále koordinujú riaditelia skupin DL SR východ a západ v zmysle HPDLSR.</w:t>
      </w:r>
      <w:r>
        <w:rPr/>
        <w:t xml:space="preserve"> </w:t>
      </w:r>
      <w:r>
        <w:rPr>
          <w:b w:val="false"/>
          <w:sz w:val="20"/>
          <w:szCs w:val="20"/>
        </w:rPr>
        <w:t>Vek hráčov pre sezonu 2008/09: nar. po 1.1.1991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>tempo hry 2x50min. + 10s bonus/ťah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podľa  termínového kalendára súťaží SŠZ na 2008/2009   t.j. sobota 1.-30.5.2009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bezpečiť podmienky pre uzavretý turnaj šiestich 4-členných družstiev s právom postupu z nižších etáp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íspevok SŠZ :  35,- EUR</w:t>
      </w:r>
      <w:r>
        <w:rPr>
          <w:sz w:val="24"/>
          <w:szCs w:val="24"/>
        </w:rPr>
        <w:t xml:space="preserve"> + medaile a diplomy ( podľa počtu družstiev a schválenej výšky dotácie  VV SŠZ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presné miesto konania turnaja, možnosti pricestovania a ubytovania v prípade požiadavky účastníkov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juniorov a junioriek 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Systém </w:t>
      </w:r>
      <w:r>
        <w:rPr>
          <w:sz w:val="24"/>
          <w:szCs w:val="24"/>
        </w:rPr>
        <w:t>: uzatvorený turnaj 10 juniorov a 8-10 junioriek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mpo hry 90 minút na partiu + 30 sec. bonus po metódou Fischer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 kategórie juniorov, junioriek patria hráči, hráčky narodení po 1.1.1989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>Termín : 20.6. až 1.7. v trvaní cca 7 – 8 d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Príspevok SŠZ :  1 330</w:t>
      </w:r>
      <w:r>
        <w:rPr>
          <w:sz w:val="24"/>
          <w:szCs w:val="24"/>
        </w:rPr>
        <w:t>.- EUR + diplomy a medai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približné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cenový fond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Všeobecne :</w:t>
      </w:r>
    </w:p>
    <w:p>
      <w:pPr>
        <w:pStyle w:val="Normal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</w:rPr>
        <w:t xml:space="preserve">Doplňujúce informácie ku konkurznému konaniu poskytuje sekretariát SŠZ </w:t>
      </w:r>
      <w:hyperlink r:id="rId5">
        <w:r>
          <w:rPr>
            <w:rStyle w:val="InternetLink"/>
            <w:sz w:val="20"/>
          </w:rPr>
          <w:t>sekretariar@chess.sk</w:t>
        </w:r>
      </w:hyperlink>
      <w:r>
        <w:rPr>
          <w:sz w:val="20"/>
        </w:rPr>
        <w:t xml:space="preserve"> a  predseda KM SSZ Ing. Zdenek Gregor , </w:t>
      </w:r>
      <w:hyperlink r:id="rId6">
        <w:r>
          <w:rPr>
            <w:rStyle w:val="InternetLink"/>
            <w:sz w:val="20"/>
          </w:rPr>
          <w:t>gregor@chess.sk</w:t>
        </w:r>
      </w:hyperlink>
      <w:r>
        <w:rPr>
          <w:sz w:val="20"/>
        </w:rPr>
        <w:t xml:space="preserve"> M: 0907/82180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Termín podania prihlášok do konkurzu je do 30.10.2008 M SR 10 až 18 ročných , žiadosti, prihlášky poslať elektronicky na sekretariát SŠZ a predsedovi KM SŠZ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</w:rPr>
        <w:t>Vyhodnotenie konkurzov sa uskutoční najneskôr do 15.12.2008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  <w:t>Vyhodnotenie ponúk pripraví predseda KM SSZ a predloží návrhy konkurznej komisii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Konkurznú komisiu budú tvoriť členovia VV SŠZ, generálny sekretár SŠZ a predseda, alebo poverený zástupca Rady SŠZ a zástupca KK SŠZ. Hlavného rozhodcu turnajov schvaľuje VV SŠZ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Prípadné zdôvodnené zmeny v propozíciách jednotlivých majstrovských podujatí schvaľuje VV SŠZ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lang w:val="hu-HU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  <w:szCs w:val="24"/>
      <w:lang w:val="hu-HU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ind w:left="426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hess@sztk.sk" TargetMode="External"/><Relationship Id="rId5" Type="http://schemas.openxmlformats.org/officeDocument/2006/relationships/hyperlink" Target="mailto:sekretariar@chess.sk" TargetMode="External"/><Relationship Id="rId6" Type="http://schemas.openxmlformats.org/officeDocument/2006/relationships/hyperlink" Target="mailto:gregor@chess.s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07:00Z</dcterms:created>
  <dc:creator>Vincent Černák</dc:creator>
  <dc:description/>
  <cp:keywords/>
  <dc:language>en-US</dc:language>
  <cp:lastModifiedBy>Jan Gregor</cp:lastModifiedBy>
  <cp:lastPrinted>2004-08-30T13:39:00Z</cp:lastPrinted>
  <dcterms:modified xsi:type="dcterms:W3CDTF">2008-07-13T19:07:00Z</dcterms:modified>
  <cp:revision>2</cp:revision>
  <dc:subject/>
  <dc:title>Slovenský šachový zväz , </dc:title>
</cp:coreProperties>
</file>