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sto Komárno 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márňanský Šachový Club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 rámci XIII. Komárňanských dní 2004 usporiadajú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rPr/>
      </w:pPr>
      <w:r>
        <w:rPr/>
        <w:t>Medzinárodný bleskový šachový turnaj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I. roční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/>
        <w:t>Dátum</w:t>
        <w:tab/>
        <w:tab/>
        <w:t>: 26. apríla 2004 (pondelok)</w:t>
      </w:r>
    </w:p>
    <w:p>
      <w:pPr>
        <w:pStyle w:val="Normal"/>
        <w:jc w:val="both"/>
        <w:rPr/>
      </w:pPr>
      <w:r>
        <w:rPr/>
        <w:t>Miesto</w:t>
        <w:tab/>
        <w:tab/>
        <w:t>: Komárno, Hotel Európa</w:t>
      </w:r>
    </w:p>
    <w:p>
      <w:pPr>
        <w:pStyle w:val="Normal"/>
        <w:jc w:val="both"/>
        <w:rPr/>
      </w:pPr>
      <w:r>
        <w:rPr/>
        <w:t>Prezentácia</w:t>
        <w:tab/>
        <w:t xml:space="preserve">: 15.00 - 15.45 v hracej miestnosti; písomné prihlášky </w:t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 xml:space="preserve">posielajte na adresu Kukel Imre, Baštová 13, 945 01 </w:t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>Komárno do 23. apríla, prihlášky faxom na</w:t>
      </w:r>
    </w:p>
    <w:p>
      <w:pPr>
        <w:pStyle w:val="Normal"/>
        <w:ind w:left="708" w:firstLine="708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č. tel. 035-7710844, E-mail </w:t>
      </w:r>
      <w:r>
        <w:rPr>
          <w:color w:val="0000FF"/>
          <w:u w:val="single"/>
        </w:rPr>
        <w:t xml:space="preserve">kikn@nextra.sk </w:t>
      </w:r>
      <w:r>
        <w:rPr/>
        <w:t xml:space="preserve">. </w:t>
      </w:r>
    </w:p>
    <w:p>
      <w:pPr>
        <w:pStyle w:val="Normal"/>
        <w:ind w:left="708" w:firstLine="708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Prihlášky na mieste podľa možností usporiadate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ystém turnaja : švajčiarsky na 9 (resp. 11) kôl, losovanie počítačom</w:t>
      </w:r>
    </w:p>
    <w:p>
      <w:pPr>
        <w:pStyle w:val="Normal"/>
        <w:jc w:val="both"/>
        <w:rPr/>
      </w:pPr>
      <w:r>
        <w:rPr/>
        <w:t>Tempo</w:t>
        <w:tab/>
        <w:tab/>
        <w:t>: 2 x 5 minú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Vklad       </w:t>
        <w:tab/>
        <w:t>: 50,- Sk/hráč. Štartovné sa platí pri prezentác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avidlá </w:t>
        <w:tab/>
        <w:t>: Podľa pravidiel FIDE na bleskový šach.</w:t>
      </w:r>
    </w:p>
    <w:p>
      <w:pPr>
        <w:pStyle w:val="Normal"/>
        <w:jc w:val="both"/>
        <w:rPr/>
      </w:pPr>
      <w:r>
        <w:rPr/>
        <w:t xml:space="preserve">Ceny </w:t>
        <w:tab/>
        <w:tab/>
        <w:t xml:space="preserve">: 1500,-, 800,-, 500,-, 300,-, 200,-, 150,-, 100,- Sk </w:t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 xml:space="preserve">+ vecné ceny pre najlepšieho dorastenca (nar. po </w:t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 xml:space="preserve">1.9.1986), najlepšieho žiaka (nar. po 1.9.1989), </w:t>
      </w:r>
    </w:p>
    <w:p>
      <w:pPr>
        <w:pStyle w:val="Normal"/>
        <w:ind w:left="708" w:firstLine="708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najstaršieho a najmladšieho účastník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atné</w:t>
        <w:tab/>
        <w:t xml:space="preserve">: 1. Dvaja hráči z jedného klubu prinesú 1 šachovú </w:t>
      </w:r>
    </w:p>
    <w:p>
      <w:pPr>
        <w:pStyle w:val="Normal"/>
        <w:ind w:left="708" w:firstLine="708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súpravu a 1 šachové hodinky (nepárny hráč šachové </w:t>
      </w:r>
    </w:p>
    <w:p>
      <w:pPr>
        <w:pStyle w:val="Normal"/>
        <w:ind w:left="708" w:firstLine="708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hodinky); hráči bez šachových súprav a hodiniek nemajú </w:t>
      </w:r>
    </w:p>
    <w:p>
      <w:pPr>
        <w:pStyle w:val="Normal"/>
        <w:ind w:left="708" w:firstLine="708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garantovanú účasť v turnaji.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2. Usporiadatelia si vyhradzujú právo zmeny propozícií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Usporiadatelia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20" w:gutter="0" w:header="0" w:top="1134" w:footer="0" w:bottom="709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sk-SK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7:38:00Z</dcterms:created>
  <dc:creator>Kukel</dc:creator>
  <dc:description/>
  <dc:language>en-US</dc:language>
  <cp:lastModifiedBy>Imre Kukel</cp:lastModifiedBy>
  <cp:lastPrinted>2004-02-17T09:48:00Z</cp:lastPrinted>
  <dcterms:modified xsi:type="dcterms:W3CDTF">2004-04-13T10:36:00Z</dcterms:modified>
  <cp:revision>6</cp:revision>
  <dc:subject/>
  <dc:title>Mesto Komárno,</dc:title>
</cp:coreProperties>
</file>