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sk-SK"/>
        </w:rPr>
        <w:t>2.ročník Novoročný turnaj obce Klátová Nová v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sk-SK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Place Name                   Rtg  Title Club                     Score Buch. M-Buch. Prog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sk-SK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1   Manik, Mikulas         2397 gm    Inbest Dunajov           7.5    56.5    44.5   39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2   Stohl, Igor            2510 gm    SK Prievidza             7.5    54.5    43.0   39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3   Vrana, Frantisek       2305 fm    SK Stare Mesto-CR        7      50.0    38.5   3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4   Janko, Ladislav        2234       Nove Zamky               7      48.0    36.5   3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5   Motuz, Karol           2245 fm    Dubnica                  7      47.0    36.5   3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6   Vojtek, Vladimir       2295       Dubnica                  7      46.5    36.0   3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7   Gazik, Igor            2332 im    Inbest Dunajov           6.5    51.0    40.0   3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8   Kundrik, Peter         2226       SK Kupele Piestany       6.5    43.0    32.5   3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9   Sosna, Jan             2402 im    Zlin                     6      56.0    44.0   3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10   Abel, Peter            2172       SK Kupele Piestany       6      53.0    41.5   3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11   Hagara, Eduard         2407 im    Kezmarok                 6      52.5    41.5   3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12   Petran, Peter          2331 im    Slovan Bratislava        6      50.5    39.0   3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13   Gazik, Renata          2150 wim   Liptovsky Mikulas        6      47.5    36.5   28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14   Gulbis, Adrian         2153       Nove Zamky               6      46.5    35.0   3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15   Koutny, Peter          2196       Zlin                     6      45.0    35.5   3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16   Sorin, Samu            2176       Oradea,Rumunsko          6      44.0    34.5   29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17   Dobrotka, Martin       2278       SK Prievidza             6      44.0    34.0   28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18   Rodel, Rujan           1848       Vadas, Rumunsko          6      40.5    32.5   2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19   Strachan, Ján          2209       Nove Zamky               5.5    49.0    38.0   33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20   Mudrak, Josef          2363 fm    Kromeriz                 5.5    45.5    36.0   3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21   Borik, Juraj           2206       Dubnica                  5.5    43.0    33.5   30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22   Bezo, Stefan           2128       SK Dubnica               5.5    43.0    32.0   2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23   Reisel, Frantisek      2079       SK Prievidza             5.5    42.0    31.0   2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24   Ruckschloss, Karol-S   2290 fm    Slovan Bratislava        5.5    39.0    30.5   2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25   Vrablik, Miroslav      2040       TZOB Bytca               5.5    37.0    28.5   24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26   Sturc, Gustav-S        2054       SK Slovan Bratislava     5.5    37.0    28.5   23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27   Detko, Jan             2144       SK Prievidza             5      52.0    42.0   3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28   Gazik, Viktor-Z        1815       Liptovsky MIkulas        5      49.5    38.5   2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29   Magat, Jozef           2062       Inbest Dunajov           5      48.0    38.5   2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30   Sandu, Ungureanu       1000       Vados-Rumunsko           5      48.0    37.0   29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31   Riabov, Alexander      2072       Topolcany                5      46.0    36.0   2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32   Cech, Dominik          2113       SK Zemplin Michalovce    5      43.5    33.5   27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33   Bojda, Lubomir         2152       Surany                   5      43.0    33.0   2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34   Kapusta, Peter         2182       Stare Mesto              5      42.5    33.5   28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35   Lovas, Miroslav        2076       IMAX Partizanske         5      42.5    33.5   2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36   Janco, Darius          2080       SK Dubnica               5      41.5    31.5   25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37   Kvassay, Peter         2050       P. Bystrica              5      40.5    31.5   23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38   Belak, Jaroslav        1926       Povazan Nove Mesto       5      40.5    31.0   2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39   Chrast, Adrian         1989       IMAX Partizanske         5      40.0    32.0   24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40   Curidlo, Jan-S         1827       SK Kupele Piestany       5      39.5    31.0   2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41   Dvorsky, Jozef         2024       Gabcikovo                5      39.0    32.0   2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42   Sys, Marek             1978       IMAX Partizanske         5      38.5    31.5   25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43   Szucs, Vladimir        2139       SK Basta N.Zamky         4.5    47.5    36.5   28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44   Knotek, Jozef          2008       Stare Mesto-CR           4.5    46.5    36.5   25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45   Horn, Jozef            2047       IMAX Partizanske         4.5    45.0    36.0   25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46   Randziak, Martin       1968       IMAX Partizanske         4.5    43.0    34.5   2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47   Mesaros, Jan-S         1888       Levice                   4.5    42.5    34.0   2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48   Ostrochovsky, Anton    1924       TZOB Bytca               4.5    42.0    33.0   20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49   Kincel, Ján-S          2016       Povazan Nove Mesto       4.5    41.5    32.0   23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50   Skrabakova, Katarina   2048       SK Sparta PB             4.5    40.5    30.5   2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51   Kukucka, Matej         1931       SK Povazske Podhradie    4.5    40.5    30.0   20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52   Miciak, Emanuel        1949       Povazan Nove Mesto       4.5    40.0    30.0   2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53   Vavra, Antonin         1945       St.Mesto                 4.5    39.5    29.5   2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54   Bincik, Pavol          1909       SK Kupele Piestany       4.5    37.5    28.0   19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55   Mikus, Teodor-S        1918       SK Prievidza             4      45.0    35.0   2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56   Marko, Anton           2103       Imax Partizanske         4      43.0    32.5   2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57   Gazikova, Veronika-Z   1769       Liptovsky MIkulas        4      41.5    33.0   2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58   Jambrich, Miroslav     1905       NSK Nitra                4      41.0    32.0   2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59   Mraz, Ivan             1750       SK Vrable                4      40.0    33.5   2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60   Kubrican, Anton        1899       Lokomotiva Topolcany     4      39.0    30.0   1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61   Gombar, Peter          2035       Sparta P.Bystrica        4      38.5    29.5   2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62   Nedorost, Lubomir      1601       Kupele Piestany          4      38.0    31.0   19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63   Brida, Lukas           1874       IMAX Partizanske         4      37.5    31.0   19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64   Komlosi, Frantisek     1901       SK Vrable                4      37.0    29.0   1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65   Bujna, Martin          1000       TJL Topolcany            4      37.0    28.5   1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66   Szaraz, Vojtech        1949       Surany                   4      36.5    27.5   1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67   Mihalik, Anton-S       1919       SK Kupele Piestany       4      36.0    28.0   19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68   Lukac, Dusan-S         1826       V.Kyr                    4      34.0    26.5   1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69   Prvy, Peter            1536       Topolcany                4      33.0    27.0   1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70   Motuzova, Marta        1854       Pov. Bystrica            3.5    42.5    34.0   18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71   Fabik, Tomas           1890       Topolcany                3.5    41.5    32.5   1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72   Malinovsky, Jozef-S    1858       Hermes Belusa            3.5    38.0    31.0   19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73   Majzlan, Blazej-S      1901       Slovensky orol Prievidza 3.5    36.0    26.5   1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74   Balko, Dominik-S       1854       NSK Nitra                3.5    35.0    28.5   17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75   Belan, Jozef           2089       Lokomotiva Topolcany     3.5    35.0    27.0   18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76   Pozar, Daniel          1460       Slovan Bratislava        3.5    32.0    24.5   1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77   Kocmal, Jaroslav       2030       Surany                   3      43.5    35.5   23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78   Bakyta, Jaroslav       1487       Slovensky orol Prievidza 3      33.5    26.5   14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79   Hrdy, Milos            1000       Imax Partizanske         3      33.5    26.0   1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80   Vranova, Jarmila       1734       SK Stare Mesto-CR        3      33.5    26.0   1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81   Chudý, Jan-S           1000       Topolcany                3      33.0    26.5   1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82   Uhrecky, Urban-S       1787       Start Bojnice            3      31.5    24.5   1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83   Divinec, Peter         1000       Kupele Piestany          3      31.0    25.0   1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84   Cabala, Nathan-Z       1149       SK Prievidza             3      27.5    21.5   1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85   Presinsky, David-Z     1000       V.Kyr                    3      25.0    19.5    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86   Chochula Martin,       1000       Topolcany                2.5    39.5    30.5   1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87   Urbanovsky, Anton      1000       Tr. Jastrabie            2.5    33.5    26.5   1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88   Berkes, Gergely        1000       V.Cetin                  2.5    29.5    23.5    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89   Gazik, Jakub-Z         1224       LIptovsky Mikulas        2      29.5    22.5   1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90   Chochula Michal,       1000       Topolcany                2      28.0    21.5    9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91   Spanko, Martin-Z       1000       Klatova                  2      27.0    20.0    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92   Ziska, Daniel-Z        1000       Klatova                  2      25.0    19.5    8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93   Miklos, Martin         1000       Krasno                   1      29.5    23.5    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  <w:lang w:eastAsia="sk-SK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sk-SK"/>
        </w:rPr>
        <w:t xml:space="preserve">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sk-SK"/>
        </w:rPr>
        <w:t>94   Lutisanova, Dominika-Z 1000       Topolcany                1      24.5    19.5    3.0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sk-SK"/>
        </w:rPr>
        <w:t>by Swiss Perfect (TM)  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16"/>
            <w:szCs w:val="16"/>
            <w:u w:val="single"/>
            <w:lang w:eastAsia="sk-SK"/>
          </w:rPr>
          <w:t>www.swissperfect.com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chnZchn1">
    <w:name w:val=" Zchn Zchn1"/>
    <w:basedOn w:val="AbsatzStandardschriftar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ZchnZchn">
    <w:name w:val=" Zchn Zchn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ssperfec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4:42:00Z</dcterms:created>
  <dc:creator>Admin</dc:creator>
  <dc:description/>
  <cp:keywords/>
  <dc:language>en-US</dc:language>
  <cp:lastModifiedBy>pa</cp:lastModifiedBy>
  <cp:lastPrinted>2011-01-02T16:56:00Z</cp:lastPrinted>
  <dcterms:modified xsi:type="dcterms:W3CDTF">2011-01-03T14:42:00Z</dcterms:modified>
  <cp:revision>2</cp:revision>
  <dc:subject/>
  <dc:title>2</dc:title>
</cp:coreProperties>
</file>