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sk-SK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sk-SK"/>
        </w:rPr>
        <w:t>1. rocnik Rapid Klatova Nova Ves - Round 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sk-SK"/>
        </w:rPr>
        <w:t>Standing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sk-SK"/>
        </w:rPr>
      </w:pPr>
      <w:r>
        <w:rPr>
          <w:rFonts w:eastAsia="Times New Roman" w:cs="Courier New" w:ascii="Courier New" w:hAnsi="Courier New"/>
          <w:sz w:val="20"/>
          <w:szCs w:val="20"/>
          <w:lang w:eastAsia="sk-SK"/>
        </w:rPr>
        <w:t>Place Name                   Rtg  Club                  Score M-Buch. Buch. Prog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sk-SK"/>
        </w:rPr>
      </w:pPr>
      <w:r>
        <w:rPr>
          <w:rFonts w:eastAsia="Times New Roman" w:cs="Courier New" w:ascii="Courier New" w:hAnsi="Courier New"/>
          <w:sz w:val="20"/>
          <w:szCs w:val="20"/>
          <w:lang w:eastAsia="sk-SK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1   Janko, Michal          2265 Basta N.Zamky         7.5      42.0  53.0   4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2-4  Vrana, Frantisek       2285 SK Stare Mesto        7        42.0  53.5   36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Vojtek, Vlado          2305 SKS Dubnica           7        41.5  53.0   3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Janko, Ladislav        2245 Basta N.Zamky         7        37.5  48.5   33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5-9  Petran, Peter          2370 SK Slovan Bratislava  6.5      42.5  53.5   36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Debnar, Lubos          2282 CVC Nitra             6.5      41.5  52.5   3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Rachela, Milan         2363 SK Dun. Streda        6.5      38.5  48.5   32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Dobrotka, Martin       2249 SK Prievidza          6.5      38.0  47.5   32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Strachan, Jan          2209 Basta Nove Zamky      6.5      35.0  45.0   32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sk-SK"/>
        </w:rPr>
      </w:pPr>
      <w:r>
        <w:rPr>
          <w:rFonts w:eastAsia="Times New Roman" w:cs="Courier New" w:ascii="Courier New" w:hAnsi="Courier New"/>
          <w:sz w:val="20"/>
          <w:szCs w:val="20"/>
          <w:lang w:eastAsia="sk-SK"/>
        </w:rPr>
        <w:t>10-19 Banas, Jan (S)         2341 SK Slovan Bratislava  6        41.5  52.0   33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Abel, Peter            2191 Piestany              6        41.5  51.5   34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Motuz, Karol           2319 Dubnica n. Vahom      6        40.0  51.0   3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Bombek, Peter          2221 SKS Dubnnica          6        40.0  51.0   32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Gazik, Igor            2332 TJ Inbest Dunajov     6        39.5  51.5   34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Lednicky, Martin       2235 Raj. Teplice          6        36.5  46.5   32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Patrik, Pinter         2190 SK Topolcianky        6        36.0  47.0   29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Tomka, Jan             2109 SK Topolcianky        6        35.5  45.5   2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Jablonicky, Frantisek  2225                       6        35.0  45.5   30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Kaniansky, Miroslav    2226 SK Prievidza          6        33.5  43.0   2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sk-SK"/>
        </w:rPr>
      </w:pPr>
      <w:r>
        <w:rPr>
          <w:rFonts w:eastAsia="Times New Roman" w:cs="Courier New" w:ascii="Courier New" w:hAnsi="Courier New"/>
          <w:sz w:val="20"/>
          <w:szCs w:val="20"/>
          <w:lang w:eastAsia="sk-SK"/>
        </w:rPr>
        <w:t>20-26 Marko, Anton           2098 SK IMAX Partizanske   5.5      42.0  52.0   32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Veres, Andrej          2175 SKS Dubnica           5.5      37.0  48.0   29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Galvanek, Ladislav     2139 Central Zilina        5.5      37.0  47.5   3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Bakalar, Jan (S)       2134 Slovan Raj. Teplice   5.5      35.0  44.5   2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Sturc, Gustav (S)      2068 SK Slovan Bratislava  5.5      35.0  43.0   2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Valach, Boris          2090 SK IMAX Partizanske   5.5      34.0  44.0   26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Valuska, Jan (S)       2054 Slavia Zvolen         5.5      32.5  41.0   2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sk-SK"/>
        </w:rPr>
      </w:pPr>
      <w:r>
        <w:rPr>
          <w:rFonts w:eastAsia="Times New Roman" w:cs="Courier New" w:ascii="Courier New" w:hAnsi="Courier New"/>
          <w:sz w:val="20"/>
          <w:szCs w:val="20"/>
          <w:lang w:eastAsia="sk-SK"/>
        </w:rPr>
        <w:t>27-44 Saga, Vladimir         2122 Inbest Dunajov        5        39.0  49.5   3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Bojda, Lubomir         2151 Zentiva Hlohovec      5        38.0  48.5   3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Koutny, Petr           2110 SK Zlin               5        37.5  48.5   2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Gazik, Renata          2203 Lipt. sach skola      5        36.5  46.5   2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Lovas, Miroslav        2082 SK IMAX Partizanske   5        36.5  46.5   26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Vass, Frantisek        2352 Zentiva Hlohovec      5        36.0  44.5   2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Detko, Jan             2113 SK Prievidza          5        34.5  44.0   2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Bezo, Stefan           2118 SKS Dubnica           5        33.0  42.0   26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Krist, Radovan         1740 SK IMAX Partizanske   5        33.0  41.0   2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Pinterova, Karolina    2059 SK Topolcianky        5        33.0  39.0   24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Knotek, Jozef          2008 Stare Mesto           5        32.5  42.0   25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Borik, Juraj           2183 Dubnica               5        32.5  41.0   26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Chrast, Adrian         1986 SK IMAX Partizanske   5        32.5  40.0   25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Hlas, Jan              2255 Mladost Zilina        5        32.0  41.0   26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Dvorsky, Jozef         1000 Gabcikovo             5        30.0  39.0   23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Magat, Jozef           2066 Inbest Dunajov        5        28.5  36.5   19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Szaras, Vojtech        1984 Surany                5        27.5  35.5   22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Flak, Lubomir          1655 SK Bucina Zvolen      5        27.0  34.0   1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sk-SK"/>
        </w:rPr>
      </w:pPr>
      <w:r>
        <w:rPr>
          <w:rFonts w:eastAsia="Times New Roman" w:cs="Courier New" w:ascii="Courier New" w:hAnsi="Courier New"/>
          <w:sz w:val="20"/>
          <w:szCs w:val="20"/>
          <w:lang w:eastAsia="sk-SK"/>
        </w:rPr>
        <w:t>45-52 Reisel, Frantisek      2095 SK Prievidza          4.5      39.0  49.0   2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Pupak, Tomas           1908 SKS Dubnica           4.5      33.0  43.0   22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Gazik, Viktor (Z)      1788 Liptovska sach. skola 4.5      32.0  39.0   22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Janco, Darius          2056 SK IMAX Partizanske   4.5      31.5  40.5   23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Minich, Miroslav       1000 Slavia Zvolen         4.5      30.0  39.0   21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Curidlo, Jan (S)       1903 Piestany              4.5      29.5  38.5   2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Langova, Katarina      1927 Topolcany             4.5      29.0  37.5   22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Jablonicky, Martin (Z) 1532 SK Komplet Modranka   4.5      27.0  34.5   18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sk-SK"/>
        </w:rPr>
      </w:pPr>
      <w:r>
        <w:rPr>
          <w:rFonts w:eastAsia="Times New Roman" w:cs="Courier New" w:ascii="Courier New" w:hAnsi="Courier New"/>
          <w:sz w:val="20"/>
          <w:szCs w:val="20"/>
          <w:lang w:eastAsia="sk-SK"/>
        </w:rPr>
        <w:t>53-67 Sulko, Jan             2078 Slavia Zvolen         4        35.5  44.5   25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Mraz, Ivan             1798 Vrable                4        32.0  41.0   22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Rac, Vlastimil         2028 SK IMAX Partizanske   4        31.5  41.5   2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Majzlan, Blazej (S)    1903 Slov.orol Prievidza   4        30.5  40.5   2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Mesaros, Jan (S)       1842 Tlmace                4        30.5  38.5   2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Lukac, Dusan (S)       1821 Velky Kyr             4        29.0  38.0   2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Krisko, Milan (S)      1847 SK Handlova           4        29.0  38.0   1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Uhrecky, Urban (S)     1862 Start Bojnice         4        29.0  37.5   19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Motuzova, Marta        1909 POv. Bystrica         4        27.5  37.0   1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Mikus, Teodor (S)      1951 SK Prievidza          4        27.5  37.0   1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Zakovic, Jozef         1856 Bojnice               4        27.0  33.0   1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Fabik, Tomas           1890 Lok Topolcany         4        26.0  33.5   1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Oswald, Roland         1770 Handlova              4        25.0  33.0   15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Sedmak, Stanislav      1924 Topolcany             4        23.0  29.0   14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Kobida, Julius         1605 NSK Nitra             4        21.0  27.0   1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sk-SK"/>
        </w:rPr>
      </w:pPr>
      <w:r>
        <w:rPr>
          <w:rFonts w:eastAsia="Times New Roman" w:cs="Courier New" w:ascii="Courier New" w:hAnsi="Courier New"/>
          <w:sz w:val="20"/>
          <w:szCs w:val="20"/>
          <w:lang w:eastAsia="sk-SK"/>
        </w:rPr>
        <w:t>68-74 Belan, Jozef           2089 Topolcany             3.5      35.5  46.0   2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Gazikova, Veronika (Z) 1709 Lipt. sachova skola   3.5      32.0  41.0   19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Brida, Lukas           1866 SK IMAX Partizanske   3.5      31.0  40.0   1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Nemsak, Denis          1720 Piestany              3.5      31.0  39.0   1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Komlosi, Frantisek     1938 SK Vrable             3.5      28.0  36.5   1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Randziak, Martin       1959 SK IMAX Partizanske   3.5      26.5  36.0   16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Ribaric, Martin        1000 SK Topolcianky        3.5      24.0  30.0   1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sk-SK"/>
        </w:rPr>
      </w:pPr>
      <w:r>
        <w:rPr>
          <w:rFonts w:eastAsia="Times New Roman" w:cs="Courier New" w:ascii="Courier New" w:hAnsi="Courier New"/>
          <w:sz w:val="20"/>
          <w:szCs w:val="20"/>
          <w:lang w:eastAsia="sk-SK"/>
        </w:rPr>
        <w:t>75-83 Hindicky, Frantisek    1867 Zvolen                3        31.0  40.5   1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Jurikova, Katarina     1534 SK Matfyzak           3        28.5  36.5   15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Geleta, Andrej         1583 NSK Nitra             3        28.0  36.0   14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Krocka, Erik (Z)       1000 SK Topolcianky        3        27.5  35.5   12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Duda, Dano             1622 SKS Dubnica           3        27.0  34.0   14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Balko, Dominik (S)     1945 Nitra                 3        26.0  33.5   16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Zakovicova, Silvia (Z) 1571 SK Prievidza          3        24.5  31.0   11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Mitko, Michal          1640 SK IMAX Partizanske   3        24.5  29.5   14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Pozar, Daniel          1460 Slovan Bratislava     3        23.0  28.0   12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sk-SK"/>
        </w:rPr>
      </w:pPr>
      <w:r>
        <w:rPr>
          <w:rFonts w:eastAsia="Times New Roman" w:cs="Courier New" w:ascii="Courier New" w:hAnsi="Courier New"/>
          <w:sz w:val="20"/>
          <w:szCs w:val="20"/>
          <w:lang w:eastAsia="sk-SK"/>
        </w:rPr>
        <w:t>84-87 Sokol, Eduard          1767 SK Prievidza          2.5      28.5  37.0   15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Priwidzer, Viliam (S)  1664 Handlova              2.5      27.5  35.0   12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Jablonicky, Boris (Z)  1437 SK Komplet Modranka   2.5      24.5  29.5    9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Nociar, Anton          1535 SK IMAX Partizanske   2.5      24.0  30.0   1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sk-SK"/>
        </w:rPr>
      </w:pPr>
      <w:r>
        <w:rPr>
          <w:rFonts w:eastAsia="Times New Roman" w:cs="Courier New" w:ascii="Courier New" w:hAnsi="Courier New"/>
          <w:sz w:val="20"/>
          <w:szCs w:val="20"/>
          <w:lang w:eastAsia="sk-SK"/>
        </w:rPr>
        <w:t>88-90 Gazik, Jakub (Z)       1363 Lipt. sach. skola     2        25.5  31.0    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Zizka, Daniel (Z)      1000 Klatova Nova Ves      2        19.5  24.5    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Lacika, Kamil (Z)      1000 Klatova Nova Ves      2        19.0  24.5    5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91   Vanco, Adrian (Z)      1000 Klatova Nova Ves      1        22.0  27.0    5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sz w:val="20"/>
          <w:szCs w:val="20"/>
          <w:lang w:eastAsia="sk-SK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sk-SK"/>
        </w:rPr>
        <w:t>92   Galasova, Andrea (Z)   1000 Ruzomberok            0        20.0  26.0    0.0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/>
          <w:b/>
          <w:bCs/>
          <w:sz w:val="15"/>
          <w:szCs w:val="15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  <w:lang w:eastAsia="sk-SK"/>
        </w:rPr>
        <w:t xml:space="preserve">by Swiss Perfect (TM) 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15"/>
            <w:szCs w:val="15"/>
            <w:u w:val="single"/>
            <w:lang w:eastAsia="sk-SK"/>
          </w:rPr>
          <w:t>www.swissperfect.com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15"/>
          <w:szCs w:val="15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  <w:lang w:eastAsia="sk-SK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basedOn w:val="Predvolenpsmoodsek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6Char">
    <w:name w:val="Nadpis 6 Char"/>
    <w:basedOn w:val="Predvolenpsmoodseku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PredformtovanHTMLChar">
    <w:name w:val="Predformátované HTML Char"/>
    <w:basedOn w:val="Predvolenpsmoodsek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issperfec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5:49:00Z</dcterms:created>
  <dc:creator>Admin</dc:creator>
  <dc:description/>
  <dc:language>en-US</dc:language>
  <cp:lastModifiedBy>Admin</cp:lastModifiedBy>
  <dcterms:modified xsi:type="dcterms:W3CDTF">2010-01-02T15:49:00Z</dcterms:modified>
  <cp:revision>1</cp:revision>
  <dc:subject/>
  <dc:title/>
</cp:coreProperties>
</file>