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Šachisti v stredu Európ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príležitosti 60. výročia SNP usporiadali Obec Kremnické Bane, Mesto Kremnica, šachový oddiel ML Kremnica a fa Boldiš a spol II. ročník šachového turnaja, ktorý sa hral v Kremnických Baniach.</w:t>
      </w:r>
    </w:p>
    <w:p>
      <w:pPr>
        <w:pStyle w:val="Normal"/>
        <w:rPr/>
      </w:pPr>
      <w:r>
        <w:rPr>
          <w:lang w:val="sk-SK"/>
        </w:rPr>
        <w:t>Vydareného podujatia sa zúčastnilo 32 šachistov všetkých výkonostných kategórií a rolu favorita splnil T. Likavský (Zvolen) so ziskom 8,5 bodu, keď súperom povolil iba jednu remízu.</w:t>
      </w:r>
    </w:p>
    <w:p>
      <w:pPr>
        <w:pStyle w:val="Normal"/>
        <w:rPr>
          <w:lang w:val="sk-SK"/>
        </w:rPr>
      </w:pPr>
      <w:r>
        <w:rPr>
          <w:lang w:val="sk-SK"/>
        </w:rPr>
        <w:t>Na 2. mieste sa umiestnil R. Toma (Žiar n/Hr) a tretí P. Valuška (TU Zvolen) obaja so ziskom 6,5 bodu.</w:t>
      </w:r>
    </w:p>
    <w:p>
      <w:pPr>
        <w:pStyle w:val="Normal"/>
        <w:rPr>
          <w:lang w:val="sk-SK"/>
        </w:rPr>
      </w:pPr>
      <w:r>
        <w:rPr>
          <w:lang w:val="sk-SK"/>
        </w:rPr>
        <w:t>Ďalšie poradie: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4.</w:t>
        <w:tab/>
        <w:t>J. Šulko</w:t>
        <w:tab/>
        <w:t>TU Zvolen</w:t>
        <w:tab/>
        <w:t>6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5.</w:t>
        <w:tab/>
        <w:t>R. Kikinder</w:t>
        <w:tab/>
        <w:t>TU Zvolen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6.</w:t>
        <w:tab/>
        <w:t>J. Bohdal</w:t>
        <w:tab/>
        <w:t>MŠK Martin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7.</w:t>
        <w:tab/>
        <w:t>J. Valuška</w:t>
        <w:tab/>
        <w:t>TU Zvolen</w:t>
        <w:tab/>
        <w:t>5,5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8.</w:t>
        <w:tab/>
        <w:t>J. Hríbik</w:t>
        <w:tab/>
        <w:t>Harmanec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9.</w:t>
        <w:tab/>
        <w:t>M. Kamody</w:t>
        <w:tab/>
        <w:t>Žarnov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0.</w:t>
        <w:tab/>
        <w:t>R. Fendek</w:t>
        <w:tab/>
        <w:t>Hriňová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1.</w:t>
        <w:tab/>
        <w:t>J. Trebuľa</w:t>
        <w:tab/>
        <w:t>Hriňo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2.</w:t>
        <w:tab/>
        <w:t>S. Kuchyňa</w:t>
        <w:tab/>
        <w:t>Žiar n/Hr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3.</w:t>
        <w:tab/>
        <w:t>J. Murín</w:t>
        <w:tab/>
        <w:t>Hriňo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4.</w:t>
        <w:tab/>
        <w:t>P. Lupták</w:t>
        <w:tab/>
        <w:t>Žiar n/Hr</w:t>
        <w:tab/>
        <w:t>4,5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5.</w:t>
        <w:tab/>
        <w:t>V. Paučo</w:t>
        <w:tab/>
        <w:t>Detv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6.</w:t>
        <w:tab/>
        <w:t>M. Cigánek</w:t>
        <w:tab/>
        <w:t>Krem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7. J. Grich</w:t>
        <w:tab/>
        <w:t>MŠK Martin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8.</w:t>
        <w:tab/>
        <w:t>J. Murínová</w:t>
        <w:tab/>
        <w:t>Hriňo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19.</w:t>
        <w:tab/>
        <w:t>E. Hudec</w:t>
        <w:tab/>
        <w:t>Žiar n/Hr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0.</w:t>
        <w:tab/>
        <w:t>J. Ostrihoň</w:t>
        <w:tab/>
        <w:t>Bučina Zvolen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1.</w:t>
        <w:tab/>
        <w:t>M. Kraml</w:t>
        <w:tab/>
        <w:t>Kremnica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2.</w:t>
        <w:tab/>
        <w:t>D. Karaska</w:t>
        <w:tab/>
        <w:t>Krem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3.</w:t>
        <w:tab/>
        <w:t>M. Fabuš</w:t>
        <w:tab/>
        <w:t>Podbrezo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/>
      </w:pPr>
      <w:r>
        <w:rPr>
          <w:lang w:val="sk-SK"/>
        </w:rPr>
        <w:t>24.</w:t>
        <w:tab/>
        <w:t>N. Boldiš</w:t>
        <w:tab/>
        <w:t>Krem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5.</w:t>
        <w:tab/>
        <w:t>A. Zacharová</w:t>
        <w:tab/>
        <w:t>Kremnic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6.</w:t>
        <w:tab/>
        <w:t>I. Longauer</w:t>
        <w:tab/>
        <w:t>TU Zvolen</w:t>
        <w:tab/>
        <w:t>3,5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7.</w:t>
        <w:tab/>
        <w:t>P. Koreň</w:t>
        <w:tab/>
        <w:t>Bučina Zvolen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8.</w:t>
        <w:tab/>
        <w:t>Ľ. Fľak</w:t>
        <w:tab/>
        <w:t>Bučina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29.</w:t>
        <w:tab/>
        <w:t>A. Grich</w:t>
        <w:tab/>
        <w:t>Iľava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30.</w:t>
        <w:tab/>
        <w:t>I. Kraml</w:t>
        <w:tab/>
        <w:t>Handlová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31.</w:t>
        <w:tab/>
        <w:t>A. Kramlová</w:t>
        <w:tab/>
        <w:t>Handlová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600" w:leader="none"/>
        </w:tabs>
        <w:rPr>
          <w:lang w:val="sk-SK"/>
        </w:rPr>
      </w:pPr>
      <w:r>
        <w:rPr>
          <w:lang w:val="sk-SK"/>
        </w:rPr>
        <w:t>32.</w:t>
        <w:tab/>
        <w:t>J. Giertli</w:t>
        <w:tab/>
        <w:t>Bučina Zvolen</w:t>
        <w:tab/>
        <w:t>0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Hodnotnými cenami turnaj podporili okrem organizátorov aj ďalší sponzori Elektro Varhaňovský, AK Trade, Mestské lesy s.r.o., Chata na Skalke, farma Jantár, reštaurácia “Pod Baštou“, Digitál Lacko a Ivan Kraml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0:49:00Z</dcterms:created>
  <dc:creator>Stano</dc:creator>
  <dc:description/>
  <dc:language>en-US</dc:language>
  <cp:lastModifiedBy>Stano</cp:lastModifiedBy>
  <dcterms:modified xsi:type="dcterms:W3CDTF">2004-08-25T20:50:00Z</dcterms:modified>
  <cp:revision>1</cp:revision>
  <dc:subject/>
  <dc:title>Šachisti v stredu Európy</dc:title>
</cp:coreProperties>
</file>