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52"/>
        </w:rPr>
      </w:pPr>
      <w:r>
        <w:rPr>
          <w:b/>
          <w:sz w:val="52"/>
        </w:rPr>
        <w:t>O LAPAČSKÝ KALICH</w:t>
      </w:r>
    </w:p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  <w:t>28.září 2002</w:t>
      </w:r>
    </w:p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sttext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II.ročník šachového turnaje v bleskovém šachu</w:t>
      </w:r>
    </w:p>
    <w:p>
      <w:pPr>
        <w:pStyle w:val="Prosttex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Prosttext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Závěrečné pořadí po 9.kole</w:t>
      </w:r>
    </w:p>
    <w:p>
      <w:pPr>
        <w:pStyle w:val="Prosttext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Times New Roman" w:ascii="Times New Roman" w:hAnsi="Times New Roman"/>
          <w:b/>
          <w:i/>
          <w:sz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</w:rPr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 Jméno </w:t>
        <w:tab/>
        <w:tab/>
        <w:tab/>
        <w:tab/>
        <w:t>ELO</w:t>
        <w:tab/>
        <w:t xml:space="preserve">    Oddíl</w:t>
        <w:tab/>
        <w:t xml:space="preserve">     </w:t>
        <w:tab/>
        <w:t xml:space="preserve">Sco MBuch Progr  Buch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1-2 </w:t>
        <w:tab/>
        <w:t xml:space="preserve"> HRTANEK,Jiri (1)       </w:t>
        <w:tab/>
        <w:tab/>
        <w:t xml:space="preserve">2197 Slavie Orlova   </w:t>
        <w:tab/>
        <w:t xml:space="preserve">7.5  </w:t>
        <w:tab/>
        <w:t xml:space="preserve">39.0 </w:t>
        <w:tab/>
        <w:t>38.5</w:t>
        <w:tab/>
        <w:t xml:space="preserve">50.5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SPLICHAL,Stanislav (2) </w:t>
        <w:tab/>
        <w:t xml:space="preserve">2187 SK Svinov       </w:t>
        <w:tab/>
        <w:t xml:space="preserve">7.5  </w:t>
        <w:tab/>
        <w:t>38.5</w:t>
        <w:tab/>
        <w:t>35.5</w:t>
        <w:tab/>
        <w:t xml:space="preserve">49.5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3-4  </w:t>
        <w:tab/>
        <w:t xml:space="preserve">SNYTA,Zdenek (8)      </w:t>
        <w:tab/>
        <w:tab/>
        <w:t xml:space="preserve">2012 Respekt Frenstat  </w:t>
        <w:tab/>
        <w:t xml:space="preserve">6.5  </w:t>
        <w:tab/>
        <w:t xml:space="preserve">38.0  </w:t>
        <w:tab/>
        <w:t xml:space="preserve">34.0 </w:t>
        <w:tab/>
        <w:t xml:space="preserve">49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REZNICEK,Marcel (5)     </w:t>
        <w:tab/>
        <w:t xml:space="preserve">2080 Slavie Havirov   </w:t>
        <w:tab/>
        <w:t xml:space="preserve">6.5 </w:t>
        <w:tab/>
        <w:t xml:space="preserve">37.0  </w:t>
        <w:tab/>
        <w:t xml:space="preserve">34.5 </w:t>
        <w:tab/>
        <w:t xml:space="preserve">48.5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5-9  </w:t>
        <w:tab/>
        <w:t xml:space="preserve">VACEK,Antonin (4)       </w:t>
        <w:tab/>
        <w:t xml:space="preserve">2140 NH Ostrava   </w:t>
        <w:tab/>
        <w:t xml:space="preserve">5.5  </w:t>
        <w:tab/>
        <w:t xml:space="preserve">34.0  </w:t>
        <w:tab/>
        <w:t xml:space="preserve">27.0 </w:t>
        <w:tab/>
        <w:t xml:space="preserve">45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KOLAR,Stanislav (3)       </w:t>
        <w:tab/>
        <w:t xml:space="preserve">2151 NH Ostrava </w:t>
        <w:tab/>
        <w:tab/>
        <w:t xml:space="preserve">5.5  </w:t>
        <w:tab/>
        <w:t xml:space="preserve">32.0  </w:t>
        <w:tab/>
        <w:t xml:space="preserve">26.5 </w:t>
        <w:tab/>
        <w:t xml:space="preserve">42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ROSINSKY,Pavel (7)      </w:t>
        <w:tab/>
        <w:t>2013 Tatra Koprivnice</w:t>
        <w:tab/>
        <w:t xml:space="preserve">5.5  </w:t>
        <w:tab/>
        <w:t xml:space="preserve">31.5 </w:t>
        <w:tab/>
        <w:t xml:space="preserve">27.0 </w:t>
        <w:tab/>
        <w:t xml:space="preserve">40.5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DRASTICH,Tomas (11) </w:t>
        <w:tab/>
        <w:t>1933 Slavia Havirov</w:t>
        <w:tab/>
        <w:t xml:space="preserve">5.5  </w:t>
        <w:tab/>
        <w:t xml:space="preserve">31.5  </w:t>
        <w:tab/>
        <w:t xml:space="preserve">26.5  </w:t>
        <w:tab/>
        <w:t xml:space="preserve">39.0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CUJDIK,Jiri (6)             </w:t>
        <w:tab/>
        <w:tab/>
        <w:t xml:space="preserve">2050 SK Stonava           </w:t>
        <w:tab/>
        <w:t>5.5</w:t>
        <w:tab/>
        <w:t>29.5</w:t>
        <w:tab/>
        <w:t xml:space="preserve">25.0  </w:t>
        <w:tab/>
        <w:t xml:space="preserve">39.5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-13 POHLUDKA,Ondrej (9)</w:t>
        <w:tab/>
        <w:t xml:space="preserve">  </w:t>
        <w:tab/>
        <w:t xml:space="preserve">1985 SK SENOV </w:t>
        <w:tab/>
        <w:tab/>
        <w:t xml:space="preserve">5.0 </w:t>
        <w:tab/>
        <w:t xml:space="preserve">38.5 </w:t>
        <w:tab/>
        <w:t xml:space="preserve">27.5  </w:t>
        <w:tab/>
        <w:t xml:space="preserve">48.5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BAGAR,Miroslav (29)       </w:t>
        <w:tab/>
        <w:t>1496 TJ Mar. Hory</w:t>
        <w:tab/>
        <w:t xml:space="preserve">5.0 </w:t>
        <w:tab/>
        <w:t xml:space="preserve">32.0 </w:t>
        <w:tab/>
        <w:t xml:space="preserve">25.0  </w:t>
        <w:tab/>
        <w:t>41.5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VRCHOVSKY,Vitezslav (20) </w:t>
        <w:tab/>
        <w:t>1800 TJ JASENICE</w:t>
        <w:tab/>
        <w:t xml:space="preserve">5.0 </w:t>
        <w:tab/>
        <w:t xml:space="preserve">30.0 </w:t>
        <w:tab/>
        <w:t xml:space="preserve">21.0  </w:t>
        <w:tab/>
        <w:t xml:space="preserve">36.5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KANOVSKY,Jan (14)          </w:t>
        <w:tab/>
        <w:t xml:space="preserve">1875 Tatra Koprivnice </w:t>
        <w:tab/>
        <w:t xml:space="preserve">5.0 </w:t>
        <w:tab/>
        <w:t xml:space="preserve">28.5 </w:t>
        <w:tab/>
        <w:t xml:space="preserve">21.0  </w:t>
        <w:tab/>
        <w:t xml:space="preserve">38.5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14-17 NOVOTNY ,Vilem (15)  </w:t>
        <w:tab/>
        <w:t xml:space="preserve">1852 Slavie Havirov   </w:t>
        <w:tab/>
        <w:t xml:space="preserve">4.5 </w:t>
        <w:tab/>
        <w:t xml:space="preserve">36.5 </w:t>
        <w:tab/>
        <w:t xml:space="preserve">30.0 </w:t>
        <w:tab/>
        <w:t xml:space="preserve">46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OCKAY,Tomas (12)           </w:t>
        <w:tab/>
        <w:t xml:space="preserve">1907 VOKD Poruba      </w:t>
        <w:tab/>
        <w:t xml:space="preserve">4.5 </w:t>
        <w:tab/>
        <w:t xml:space="preserve">31.5 </w:t>
        <w:tab/>
        <w:t xml:space="preserve">23.5 </w:t>
        <w:tab/>
        <w:t xml:space="preserve">41.5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KORINEK,Jaroslav (17)   </w:t>
        <w:tab/>
        <w:t xml:space="preserve">1818 SK SVINOV          </w:t>
        <w:tab/>
        <w:t xml:space="preserve">4.5 </w:t>
        <w:tab/>
        <w:t xml:space="preserve">30.0 </w:t>
        <w:tab/>
        <w:t xml:space="preserve">25.0  </w:t>
        <w:tab/>
        <w:t xml:space="preserve">37.5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SCHOFFER,Martin (25)  </w:t>
        <w:tab/>
        <w:t xml:space="preserve">1729 SK SENOV           </w:t>
        <w:tab/>
        <w:t xml:space="preserve">4.5 </w:t>
        <w:tab/>
        <w:t xml:space="preserve">30.0 </w:t>
        <w:tab/>
        <w:t xml:space="preserve">21.0  </w:t>
        <w:tab/>
        <w:t xml:space="preserve">38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8-23 BROSKEVIC,Lumir (21)</w:t>
        <w:tab/>
        <w:t xml:space="preserve">1786 SK SENOV </w:t>
        <w:tab/>
        <w:tab/>
        <w:t xml:space="preserve">4.0 </w:t>
        <w:tab/>
        <w:t xml:space="preserve">34.5 </w:t>
        <w:tab/>
        <w:t xml:space="preserve">25.0  </w:t>
        <w:tab/>
        <w:t xml:space="preserve">44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BOBALIK,Petr (22)           </w:t>
        <w:tab/>
        <w:t>1780 TJ Val.Mezirici</w:t>
        <w:tab/>
        <w:t xml:space="preserve">4.0 </w:t>
        <w:tab/>
        <w:t xml:space="preserve">33.0 </w:t>
        <w:tab/>
        <w:t xml:space="preserve">19.0  </w:t>
        <w:tab/>
        <w:t xml:space="preserve">42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BARTA,Jan (10)              </w:t>
        <w:tab/>
        <w:t xml:space="preserve">1950 Slavoj Poruba     </w:t>
        <w:tab/>
        <w:t xml:space="preserve">4.0 </w:t>
        <w:tab/>
        <w:t xml:space="preserve">30.0 </w:t>
        <w:tab/>
        <w:t xml:space="preserve">19.0  </w:t>
        <w:tab/>
        <w:t xml:space="preserve">39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KOTLAR,Jarmil (19)         </w:t>
        <w:tab/>
        <w:t xml:space="preserve">1801 SK SENOV           </w:t>
        <w:tab/>
        <w:t xml:space="preserve">4.0 </w:t>
        <w:tab/>
        <w:t xml:space="preserve">30.0 </w:t>
        <w:tab/>
        <w:t xml:space="preserve">18.0  </w:t>
        <w:tab/>
        <w:t xml:space="preserve">35.5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DANIS,Peter (18)            </w:t>
        <w:tab/>
        <w:t>1815 SK Slavie Orlova</w:t>
        <w:tab/>
        <w:t xml:space="preserve">4.0 </w:t>
        <w:tab/>
        <w:t xml:space="preserve">29.5 </w:t>
        <w:tab/>
        <w:t xml:space="preserve">19.5  </w:t>
        <w:tab/>
        <w:t xml:space="preserve">37.5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SKYBA,Radim (16)         </w:t>
        <w:tab/>
        <w:t xml:space="preserve">1822 SK SENOV         </w:t>
        <w:tab/>
        <w:t xml:space="preserve">4.0 </w:t>
        <w:tab/>
        <w:t xml:space="preserve">26.0 </w:t>
        <w:tab/>
        <w:t xml:space="preserve">14.0  </w:t>
        <w:tab/>
        <w:t xml:space="preserve">33.5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24-25 KOSTAL,Otakar (13)    </w:t>
        <w:tab/>
        <w:tab/>
        <w:t>1903 NH Ostrava</w:t>
        <w:tab/>
        <w:tab/>
        <w:t xml:space="preserve">3.5 </w:t>
        <w:tab/>
        <w:t xml:space="preserve">36.0  24.5 </w:t>
        <w:tab/>
        <w:t xml:space="preserve">46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BEMBENEK,Osvald (23)  </w:t>
        <w:tab/>
        <w:t>1774 Slavie Havirov</w:t>
        <w:tab/>
        <w:t xml:space="preserve">3.5  </w:t>
        <w:tab/>
        <w:t xml:space="preserve">33.5  22.0 </w:t>
        <w:tab/>
        <w:t xml:space="preserve">42.5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</w:rPr>
        <w:t xml:space="preserve">26 </w:t>
        <w:tab/>
        <w:t xml:space="preserve">KIELAR,Jan (30)           </w:t>
        <w:tab/>
        <w:t xml:space="preserve">1429 Slavie Havirov       </w:t>
        <w:tab/>
        <w:t xml:space="preserve">3.0  </w:t>
        <w:tab/>
        <w:t xml:space="preserve">24.0  12.0  </w:t>
        <w:tab/>
        <w:t xml:space="preserve">29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7-29 MATEJKA,Frantisek (28)</w:t>
        <w:tab/>
        <w:t xml:space="preserve">1651 Slavie Orlova  </w:t>
        <w:tab/>
        <w:t xml:space="preserve">2.5  </w:t>
        <w:tab/>
        <w:t xml:space="preserve">29.5  13.5  </w:t>
        <w:tab/>
        <w:t xml:space="preserve">35.0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REVENDA ,Josef (27)          </w:t>
        <w:tab/>
        <w:t xml:space="preserve">1680 SK SENOV        </w:t>
        <w:tab/>
        <w:t xml:space="preserve">2.5  </w:t>
        <w:tab/>
        <w:t xml:space="preserve">28.5  11.5  </w:t>
        <w:tab/>
        <w:t xml:space="preserve">34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</w:rPr>
        <w:tab/>
        <w:t xml:space="preserve">ZYGMA,Jiri (24)             </w:t>
        <w:tab/>
        <w:t xml:space="preserve">1754 SK SENOV         </w:t>
        <w:tab/>
        <w:t xml:space="preserve">2.5  </w:t>
        <w:tab/>
        <w:t xml:space="preserve">26.5   8.5  </w:t>
        <w:tab/>
        <w:t xml:space="preserve">32.0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</w:rPr>
        <w:t xml:space="preserve">30 POKORNY,Bohumil (26)   </w:t>
        <w:tab/>
        <w:t xml:space="preserve">1717 SK SENOV     </w:t>
        <w:tab/>
        <w:t xml:space="preserve">0.0  </w:t>
        <w:tab/>
        <w:t xml:space="preserve">25.5   0.0  </w:t>
        <w:tab/>
        <w:t xml:space="preserve">33.5  </w:t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rosttext"/>
        <w:ind w:left="5664" w:firstLine="708"/>
        <w:rPr/>
      </w:pPr>
      <w:r>
        <w:rPr>
          <w:rFonts w:cs="Times New Roman" w:ascii="Times New Roman" w:hAnsi="Times New Roman"/>
          <w:i/>
          <w:sz w:val="28"/>
        </w:rPr>
        <w:t>rozhodčí:</w:t>
      </w:r>
      <w:r>
        <w:rPr>
          <w:rFonts w:cs="Times New Roman" w:ascii="Times New Roman" w:hAnsi="Times New Roman"/>
          <w:b/>
          <w:i/>
          <w:sz w:val="28"/>
        </w:rPr>
        <w:t xml:space="preserve">  ing.Osvald Bembenek</w: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7:23:00Z</dcterms:created>
  <dc:creator>Libor KUS</dc:creator>
  <dc:description/>
  <dc:language>en-US</dc:language>
  <cp:lastModifiedBy>Libor KUS</cp:lastModifiedBy>
  <dcterms:modified xsi:type="dcterms:W3CDTF">2002-09-30T07:23:00Z</dcterms:modified>
  <cp:revision>2</cp:revision>
  <dc:subject/>
  <dc:title>O LAPAČSKÝ KALICH</dc:title>
</cp:coreProperties>
</file>