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MEMORIAL  ČEŇKA KAINERA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Organizátor                  : TJ SOKOL  PODHRADNÍ LHOTA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Mesto                        : PODHRADNÍ LHOTA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Rating-Ř                     : 1870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Datum                        : 21.05.2005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Konecné poradí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Cs w:val="16"/>
        </w:rPr>
        <w:t xml:space="preserve">Por. St.c.    Jméno              Rtg FED Klub         Body BH.  B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cs="Courier New" w:ascii="Courier New" w:hAnsi="Courier New"/>
          <w:szCs w:val="16"/>
        </w:rPr>
        <w:t xml:space="preserve">1     2 FM Zpevak Pavel      2336 CZE Staré Město   12   132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cs="Courier New" w:ascii="Courier New" w:hAnsi="Courier New"/>
          <w:szCs w:val="16"/>
        </w:rPr>
        <w:t xml:space="preserve">2     1 IM Sosna Jan         2439 CZE Zlín          11   134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cs="Courier New" w:ascii="Courier New" w:hAnsi="Courier New"/>
          <w:szCs w:val="16"/>
        </w:rPr>
        <w:t xml:space="preserve">3    16    Stanek Stanislav  2023 CZE Brno          9˝   131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cs="Courier New" w:ascii="Courier New" w:hAnsi="Courier New"/>
          <w:szCs w:val="16"/>
        </w:rPr>
        <w:t xml:space="preserve">4     4 FM Vrana Frantisek   2271 CZE Staré Město   9˝   129˝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cs="Courier New" w:ascii="Courier New" w:hAnsi="Courier New"/>
          <w:szCs w:val="16"/>
        </w:rPr>
        <w:t xml:space="preserve">5    14    Shanel Jaroslav   2105 CZE Staré Město   9˝   127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cs="Courier New" w:ascii="Courier New" w:hAnsi="Courier New"/>
          <w:szCs w:val="16"/>
        </w:rPr>
        <w:t xml:space="preserve">6     8    Vykydal Frantisek 2150 CZE Brno          9    135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cs="Courier New" w:ascii="Courier New" w:hAnsi="Courier New"/>
          <w:szCs w:val="16"/>
        </w:rPr>
        <w:t xml:space="preserve">7     5    Cagasik Tomas     2257 CZE Ořechov       9    134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cs="Courier New" w:ascii="Courier New" w:hAnsi="Courier New"/>
          <w:szCs w:val="16"/>
        </w:rPr>
        <w:t xml:space="preserve">8     7    Uhmann st. Jan    2178 CZE Brno          9    130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cs="Courier New" w:ascii="Courier New" w:hAnsi="Courier New"/>
          <w:szCs w:val="16"/>
        </w:rPr>
        <w:t xml:space="preserve">9    10    Brazdil Roman     2137 CZE Kroměříž      9    129˝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10    18    Blumelova Zdenka  1993 CZE Kroměříž      9    123˝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11     3 FM Mudrak Josef      2316 CZE Kroměříž      8˝   133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12     9    Zapletal Jiri     2143 CZE Uničov        8˝   121˝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13     6    Lys Josef         2207 CZE Ostrava       8˝   118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14    19    Lamper Vlastimil  1965 CZE Ostrava       8˝   118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15    23    Baca Vaclav       1890 CZE Zlín          8˝   111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16    11    Kaminsky Rudolf   2133 CZE Ostrava       8    136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17    22    Blecha st. Josef  1893 CZE Fryčovice     8    115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18    20    Rafaja Marek      1944 CZE Holešov       8    114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19    21    Petrik Petr       1912 CZE Kroměříž      8    111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20    25    Uhlir Jiri        1838 CZE Podhr. Lhota  8    107˝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21    27    Uhmann ml. Jan    1783 CZE Brno          8    104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22    30    Vranova Jarmila   1635 CZE Staré Město   8     97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23    12    Knotek Josef      2118 CZE Staré Město   7˝   125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24    31    Valenta Josef     1613 CZE Podhr. Lhota  7˝    93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25    13    Kojetsky Pavel    2117 CZE Kroměříž      7    121˝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26    17    Kasik Miroslav    1997 CZE Kroměříž      7    117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27    29    Konarik Vladimir  1669 CZE Podhr. Lhota  7    111˝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28    24    Jasny Stanislav   1853 CZE Vidče         7    92˝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29    38    Hapka Tomas       1000 CZE Podhr. Lhota  7     88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30    15    Pise Jan          2044 CZE Brno          6˝   105˝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31    28    Jina Jiri         1674 CZE Olomouc       6˝    92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32    26    Cesek Liboslav    1795 CZE Brno          6    89˝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33    35    Slovak Stanislav  1250 CZE Rožnov        5˝    92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34    33    Helis Miroslav    1461 CZE Holešov       4˝    93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35    32    Machovsky Ivo     1472 CZE Holešov       4     89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36    34    Sedlacek Oldrich  1453 CZE Holešov       3˝   90˝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37    36    Blecha ml. Josef  1000 CZE Fryčovice     3˝    90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 xml:space="preserve">38    37    Chudarek Vladimir 1000 CZE Holešov       0    93˝ 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sectPr>
      <w:type w:val="nextPage"/>
      <w:pgSz w:w="12240" w:h="15840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3:42:00Z</dcterms:created>
  <dc:creator>Jura Uhliř</dc:creator>
  <dc:description/>
  <dc:language>en-US</dc:language>
  <cp:lastModifiedBy>Jura Uhliř</cp:lastModifiedBy>
  <dcterms:modified xsi:type="dcterms:W3CDTF">2005-05-30T13:45:00Z</dcterms:modified>
  <cp:revision>1</cp:revision>
  <dc:subject/>
  <dc:title>MEMORIAL  ČEŇKA KAINERA</dc:title>
</cp:coreProperties>
</file>