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              : 2004/08/14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ranking   (FIDE tie-breaks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(1)</w:t>
        <w:tab/>
        <w:t>Satranský Jaroslav</w:t>
        <w:tab/>
        <w:t>2198</w:t>
        <w:tab/>
        <w:tab/>
        <w:t>10</w:t>
        <w:tab/>
        <w:t>115</w:t>
        <w:tab/>
        <w:t>132</w:t>
        <w:tab/>
        <w:t>ŠK Rakovník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(7)</w:t>
        <w:tab/>
        <w:t>Melich Jindřich</w:t>
        <w:tab/>
        <w:t>2040</w:t>
        <w:tab/>
        <w:tab/>
        <w:t>9˝</w:t>
        <w:tab/>
        <w:t>116</w:t>
        <w:tab/>
        <w:t>126</w:t>
        <w:tab/>
        <w:t>TJ Praha Pankrác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(3)</w:t>
        <w:tab/>
        <w:t>Gutman Petr</w:t>
        <w:tab/>
        <w:t>2109</w:t>
        <w:tab/>
        <w:tab/>
        <w:t>9˝</w:t>
        <w:tab/>
        <w:t>115</w:t>
        <w:tab/>
        <w:t>130˝</w:t>
        <w:tab/>
        <w:t>ŠK Kladno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(8)</w:t>
        <w:tab/>
        <w:t>Bouček Vlastimil</w:t>
        <w:tab/>
        <w:t>2035</w:t>
        <w:tab/>
        <w:tab/>
        <w:t>9˝</w:t>
        <w:tab/>
        <w:t>111</w:t>
        <w:tab/>
        <w:t>125˝</w:t>
        <w:tab/>
        <w:t>ŠK Kostelec nad Černými lesy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(14)</w:t>
        <w:tab/>
        <w:t>Kubištova Věra</w:t>
        <w:tab/>
        <w:t>1913</w:t>
        <w:tab/>
        <w:tab/>
        <w:t>9˝</w:t>
        <w:tab/>
        <w:t>110˝</w:t>
        <w:tab/>
        <w:t>125</w:t>
        <w:tab/>
        <w:t>KŠ Tietz Karlovy Vary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/>
      </w:pPr>
      <w:r>
        <w:rPr>
          <w:rFonts w:cs="Times New Roman" w:ascii="Times New Roman" w:hAnsi="Times New Roman"/>
        </w:rPr>
        <w:t>6</w:t>
        <w:tab/>
        <w:t>(5)</w:t>
        <w:tab/>
        <w:t>Melzer Jan</w:t>
        <w:tab/>
        <w:t>2100</w:t>
        <w:tab/>
        <w:tab/>
        <w:t>9˝</w:t>
        <w:tab/>
        <w:t>109</w:t>
        <w:tab/>
        <w:t>124˝</w:t>
        <w:tab/>
        <w:t>ŠK Praha-Smíchov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/>
      </w:pPr>
      <w:r>
        <w:rPr>
          <w:rFonts w:cs="Times New Roman" w:ascii="Times New Roman" w:hAnsi="Times New Roman"/>
        </w:rPr>
        <w:t>7</w:t>
        <w:tab/>
        <w:t>(17)</w:t>
        <w:tab/>
        <w:t>Agartanov Vladimir</w:t>
        <w:tab/>
        <w:t>1796</w:t>
        <w:tab/>
        <w:tab/>
        <w:t>9˝</w:t>
        <w:tab/>
        <w:t>108˝</w:t>
        <w:tab/>
        <w:t xml:space="preserve">123 </w:t>
        <w:tab/>
        <w:t xml:space="preserve">ŠK Rakovník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>(11)</w:t>
        <w:tab/>
        <w:t>Jirkovský Tomáš</w:t>
        <w:tab/>
        <w:t>1998</w:t>
        <w:tab/>
        <w:tab/>
        <w:t>9˝</w:t>
        <w:tab/>
        <w:t>107˝</w:t>
        <w:tab/>
        <w:t xml:space="preserve">121˝ </w:t>
        <w:tab/>
        <w:t xml:space="preserve">ŠK Rakovník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/>
      </w:pPr>
      <w:r>
        <w:rPr>
          <w:rFonts w:cs="Times New Roman" w:ascii="Times New Roman" w:hAnsi="Times New Roman"/>
        </w:rPr>
        <w:t>9</w:t>
        <w:tab/>
        <w:t>(6)</w:t>
        <w:tab/>
        <w:t>Krischke Arnold</w:t>
        <w:tab/>
        <w:t>2085</w:t>
        <w:tab/>
        <w:tab/>
        <w:t>9</w:t>
        <w:tab/>
        <w:t>113˝</w:t>
        <w:tab/>
        <w:t>129</w:t>
        <w:tab/>
        <w:t>TJ Sokol Benešov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/>
      </w:pPr>
      <w:r>
        <w:rPr>
          <w:rFonts w:cs="Times New Roman" w:ascii="Times New Roman" w:hAnsi="Times New Roman"/>
        </w:rPr>
        <w:t>10</w:t>
        <w:tab/>
        <w:t>(2)</w:t>
        <w:tab/>
        <w:t>Wünsch Jiri</w:t>
        <w:tab/>
        <w:t>2125</w:t>
        <w:tab/>
        <w:tab/>
        <w:t>9</w:t>
        <w:tab/>
        <w:t>108</w:t>
        <w:tab/>
        <w:t xml:space="preserve">123˝ </w:t>
        <w:tab/>
        <w:t xml:space="preserve">ŠK Rakovník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>(12)</w:t>
        <w:tab/>
        <w:t>Kozlovský Libor</w:t>
        <w:tab/>
        <w:t>1960</w:t>
        <w:tab/>
        <w:tab/>
        <w:t>9</w:t>
        <w:tab/>
        <w:t>104</w:t>
        <w:tab/>
        <w:t>114</w:t>
        <w:tab/>
        <w:t>Magic Žatec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>(4)</w:t>
        <w:tab/>
        <w:t>Mindl Josef</w:t>
        <w:tab/>
        <w:t>2103</w:t>
        <w:tab/>
        <w:tab/>
        <w:t>8˝</w:t>
        <w:tab/>
        <w:t>107˝</w:t>
        <w:tab/>
        <w:t>122˝</w:t>
        <w:tab/>
        <w:t>Sokol Tábor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/>
      </w:pPr>
      <w:r>
        <w:rPr>
          <w:rFonts w:cs="Times New Roman" w:ascii="Times New Roman" w:hAnsi="Times New Roman"/>
        </w:rPr>
        <w:t>13</w:t>
        <w:tab/>
        <w:t>(13)</w:t>
        <w:tab/>
        <w:t>Fejtek Petr</w:t>
        <w:tab/>
        <w:t>1944</w:t>
        <w:tab/>
        <w:tab/>
        <w:t>8˝</w:t>
        <w:tab/>
        <w:t>92</w:t>
        <w:tab/>
        <w:t xml:space="preserve">102 </w:t>
        <w:tab/>
        <w:t xml:space="preserve">ŠK Kladno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>(10)</w:t>
        <w:tab/>
        <w:t>Kohout Josef</w:t>
        <w:tab/>
        <w:t>2031</w:t>
        <w:tab/>
        <w:tab/>
        <w:t>8</w:t>
        <w:tab/>
        <w:t>103˝</w:t>
        <w:tab/>
        <w:t xml:space="preserve">117˝ </w:t>
        <w:tab/>
        <w:t xml:space="preserve">ŠK Rakovník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>(16)</w:t>
        <w:tab/>
        <w:t>Král Pavel</w:t>
        <w:tab/>
        <w:t>1861</w:t>
        <w:tab/>
        <w:tab/>
        <w:t>8</w:t>
        <w:tab/>
        <w:t>98</w:t>
        <w:tab/>
        <w:t>112</w:t>
        <w:tab/>
        <w:t>FIMA ČSOB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>(15)</w:t>
        <w:tab/>
        <w:t>Lexa Josef</w:t>
        <w:tab/>
        <w:t>1869</w:t>
        <w:tab/>
        <w:tab/>
        <w:t>8</w:t>
        <w:tab/>
        <w:t>97˝</w:t>
        <w:tab/>
        <w:t>112</w:t>
        <w:tab/>
        <w:t>Slovan Bohnice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>(19)</w:t>
        <w:tab/>
        <w:t>Šteinfeld Jakub</w:t>
        <w:tab/>
        <w:t>1754</w:t>
        <w:tab/>
        <w:tab/>
        <w:t>8</w:t>
        <w:tab/>
        <w:t>96</w:t>
        <w:tab/>
        <w:t xml:space="preserve">106 </w:t>
        <w:tab/>
        <w:t xml:space="preserve">Slovan Bohnice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>(20)</w:t>
        <w:tab/>
        <w:t>Košek Lubomír</w:t>
        <w:tab/>
        <w:t>1728</w:t>
        <w:tab/>
        <w:tab/>
        <w:t>8</w:t>
        <w:tab/>
        <w:t>87</w:t>
        <w:tab/>
        <w:t>96˝</w:t>
        <w:tab/>
        <w:t>ŠK Karlovy Vary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>(9)</w:t>
        <w:tab/>
        <w:t>Trejbal Jindřich</w:t>
        <w:tab/>
        <w:t>2034</w:t>
        <w:tab/>
        <w:tab/>
        <w:t>7˝</w:t>
        <w:tab/>
        <w:t>98˝</w:t>
        <w:tab/>
        <w:t>112˝</w:t>
        <w:tab/>
        <w:t>TJ Slovan Velvary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/>
      </w:pPr>
      <w:r>
        <w:rPr>
          <w:rFonts w:cs="Times New Roman" w:ascii="Times New Roman" w:hAnsi="Times New Roman"/>
        </w:rPr>
        <w:t>20</w:t>
        <w:tab/>
        <w:t>(27)</w:t>
        <w:tab/>
        <w:t>Slanec Jan</w:t>
        <w:tab/>
        <w:t>1400</w:t>
        <w:tab/>
        <w:tab/>
        <w:t>7˝</w:t>
        <w:tab/>
        <w:t>88˝</w:t>
        <w:tab/>
        <w:t xml:space="preserve">98˝ </w:t>
        <w:tab/>
        <w:t xml:space="preserve">ŠK Rakovník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  <w:tab/>
        <w:t>(23)</w:t>
        <w:tab/>
        <w:t>Koblic Miroslav</w:t>
        <w:tab/>
        <w:t>1662</w:t>
        <w:tab/>
        <w:tab/>
        <w:t>7</w:t>
        <w:tab/>
        <w:t>93</w:t>
        <w:tab/>
        <w:t>103</w:t>
        <w:tab/>
        <w:t>Lokomotiva Praha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  <w:tab/>
        <w:t>(29)</w:t>
        <w:tab/>
        <w:t>Pšenička Tomáš</w:t>
        <w:tab/>
        <w:t>1000</w:t>
        <w:tab/>
        <w:tab/>
        <w:t>6˝</w:t>
        <w:tab/>
        <w:t>104</w:t>
        <w:tab/>
        <w:t>114</w:t>
        <w:tab/>
        <w:t>ŠK DDM Slaný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/>
      </w:pPr>
      <w:r>
        <w:rPr>
          <w:rFonts w:cs="Times New Roman" w:ascii="Times New Roman" w:hAnsi="Times New Roman"/>
        </w:rPr>
        <w:t>23</w:t>
        <w:tab/>
        <w:t>(18)</w:t>
        <w:tab/>
        <w:t>Hejda Václav</w:t>
        <w:tab/>
        <w:t>1785</w:t>
        <w:tab/>
        <w:tab/>
        <w:t>6˝</w:t>
        <w:tab/>
        <w:t>99˝</w:t>
        <w:tab/>
        <w:t>109˝</w:t>
        <w:tab/>
        <w:t>ČL Kolešovice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  <w:tab/>
        <w:t>(24)</w:t>
        <w:tab/>
        <w:t>Rödl Martin</w:t>
        <w:tab/>
        <w:t>1606</w:t>
        <w:tab/>
        <w:tab/>
        <w:t>6˝</w:t>
        <w:tab/>
        <w:t>95˝</w:t>
        <w:tab/>
        <w:t>105˝</w:t>
        <w:tab/>
        <w:t>Lokomotiva Most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  <w:tab/>
        <w:t>(28)</w:t>
        <w:tab/>
        <w:t>Mitošinka Boris</w:t>
        <w:tab/>
        <w:t>1347</w:t>
        <w:tab/>
        <w:tab/>
        <w:t>6</w:t>
        <w:tab/>
        <w:t>88˝</w:t>
        <w:tab/>
        <w:t>98˝</w:t>
        <w:tab/>
        <w:t>Magic Žatec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  <w:tab/>
        <w:t>(22)</w:t>
        <w:tab/>
        <w:t>Klosse Vladimír</w:t>
        <w:tab/>
        <w:t>1694</w:t>
        <w:tab/>
        <w:tab/>
        <w:t>5˝</w:t>
        <w:tab/>
        <w:t>92</w:t>
        <w:tab/>
        <w:t xml:space="preserve">102 </w:t>
        <w:tab/>
        <w:t xml:space="preserve">ČL Kolešovice 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  <w:tab/>
        <w:t>(26)</w:t>
        <w:tab/>
        <w:t>Boháč Vlastimil</w:t>
        <w:tab/>
        <w:t>1421</w:t>
        <w:tab/>
        <w:tab/>
        <w:t>5˝</w:t>
        <w:tab/>
        <w:t>88</w:t>
        <w:tab/>
        <w:t>98</w:t>
        <w:tab/>
        <w:t>Lokomotiva Most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  <w:tab/>
        <w:t>(25)</w:t>
        <w:tab/>
        <w:t>Krejčí Vlastimil</w:t>
        <w:tab/>
        <w:t>1483</w:t>
        <w:tab/>
        <w:tab/>
        <w:t>5</w:t>
        <w:tab/>
        <w:t>89</w:t>
        <w:tab/>
        <w:t>99</w:t>
        <w:tab/>
        <w:t>FIMA ČSOB</w:t>
      </w:r>
    </w:p>
    <w:p>
      <w:pPr>
        <w:pStyle w:val="Prosttext"/>
        <w:tabs>
          <w:tab w:val="clear" w:pos="708"/>
          <w:tab w:val="left" w:pos="426" w:leader="none"/>
          <w:tab w:val="left" w:pos="1134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  <w:tab/>
        <w:t>(21)</w:t>
        <w:tab/>
        <w:t>Kočí Stanislav</w:t>
        <w:tab/>
        <w:t>1700</w:t>
        <w:tab/>
        <w:tab/>
        <w:t>1</w:t>
        <w:tab/>
        <w:t>87</w:t>
        <w:tab/>
        <w:t xml:space="preserve">101 </w:t>
        <w:tab/>
        <w:t xml:space="preserve">ČL Kolešovice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2:16:00Z</dcterms:created>
  <dc:creator>Ing Jaroslav Satranský</dc:creator>
  <dc:description/>
  <dc:language>en-US</dc:language>
  <cp:lastModifiedBy>Ing Jaroslav Satranský</cp:lastModifiedBy>
  <dcterms:modified xsi:type="dcterms:W3CDTF">2004-08-15T13:00:00Z</dcterms:modified>
  <cp:revision>5</cp:revision>
  <dc:subject/>
  <dc:title>Date               : 2004/08/14</dc:title>
</cp:coreProperties>
</file>