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ment</w:t>
        <w:tab/>
        <w:t>:</w:t>
        <w:tab/>
        <w:t>Jiráskův memoriál 16.ročník – skupina B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er(s)       </w:t>
        <w:tab/>
        <w:t xml:space="preserve">: </w:t>
        <w:tab/>
        <w:t>Šachový klub Rakovník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ment director</w:t>
        <w:tab/>
        <w:t xml:space="preserve">: </w:t>
        <w:tab/>
        <w:t>Jiří Spilka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biter            </w:t>
        <w:tab/>
        <w:t xml:space="preserve">: </w:t>
        <w:tab/>
        <w:t>Ing. Josef Vagenknecht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e               </w:t>
        <w:tab/>
        <w:t xml:space="preserve">: </w:t>
        <w:tab/>
        <w:t>Rakovník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/>
      </w:pPr>
      <w:r>
        <w:rPr>
          <w:rFonts w:cs="Times New Roman" w:ascii="Times New Roman" w:hAnsi="Times New Roman"/>
        </w:rPr>
        <w:t xml:space="preserve">Date               </w:t>
        <w:tab/>
        <w:t xml:space="preserve">: </w:t>
        <w:tab/>
        <w:t>2004/08/07 To 2004/08/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ranking   (Buchholz-Wertung)</w:t>
      </w:r>
    </w:p>
    <w:p>
      <w:pPr>
        <w:pStyle w:val="Prosttext"/>
        <w:tabs>
          <w:tab w:val="clear" w:pos="708"/>
          <w:tab w:val="left" w:pos="1276" w:leader="none"/>
          <w:tab w:val="left" w:pos="3261" w:leader="none"/>
          <w:tab w:val="left" w:pos="3969" w:leader="none"/>
          <w:tab w:val="left" w:pos="5529" w:leader="none"/>
          <w:tab w:val="left" w:pos="6237" w:leader="none"/>
          <w:tab w:val="left" w:pos="708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Jméno</w:t>
        <w:tab/>
        <w:tab/>
        <w:t>LOK</w:t>
        <w:tab/>
        <w:t>Body</w:t>
        <w:tab/>
        <w:t>StBH</w:t>
        <w:tab/>
        <w:t>BH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(3)</w:t>
        <w:tab/>
        <w:t>Havlík František</w:t>
        <w:tab/>
        <w:t>1800</w:t>
        <w:tab/>
        <w:t>CZE</w:t>
        <w:tab/>
        <w:t>7</w:t>
        <w:tab/>
        <w:t>34</w:t>
        <w:tab/>
        <w:t>44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(6)</w:t>
        <w:tab/>
        <w:t>Müller Norbert</w:t>
        <w:tab/>
        <w:t>1784</w:t>
        <w:tab/>
        <w:t>GER</w:t>
        <w:tab/>
        <w:t>6˝</w:t>
        <w:tab/>
        <w:t>40˝</w:t>
        <w:tab/>
        <w:t>52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(7)</w:t>
        <w:tab/>
        <w:t>Padevět Pavel</w:t>
        <w:tab/>
        <w:t>1783</w:t>
        <w:tab/>
        <w:t>CZE</w:t>
        <w:tab/>
        <w:t>6˝</w:t>
        <w:tab/>
        <w:t>36˝</w:t>
        <w:tab/>
        <w:t>47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(5)</w:t>
        <w:tab/>
        <w:t>Gergelits Václav</w:t>
        <w:tab/>
        <w:t>1793</w:t>
        <w:tab/>
        <w:t>CZE</w:t>
        <w:tab/>
        <w:t>6˝</w:t>
        <w:tab/>
        <w:t>36</w:t>
        <w:tab/>
        <w:t>45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(10)</w:t>
        <w:tab/>
        <w:t>Košek Lubomír</w:t>
        <w:tab/>
        <w:t>1728</w:t>
        <w:tab/>
        <w:t>CZE</w:t>
        <w:tab/>
        <w:t>6˝</w:t>
        <w:tab/>
        <w:t>35</w:t>
        <w:tab/>
        <w:t>44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>(24)</w:t>
        <w:tab/>
        <w:t>Rödl Martin</w:t>
        <w:tab/>
        <w:t>1616</w:t>
        <w:tab/>
        <w:t>CZE</w:t>
        <w:tab/>
        <w:t>6</w:t>
        <w:tab/>
        <w:t>38˝</w:t>
        <w:tab/>
        <w:t>48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>(25)</w:t>
        <w:tab/>
        <w:t>Vlasák Lukáš</w:t>
        <w:tab/>
        <w:t>1604</w:t>
        <w:tab/>
        <w:t>CZE</w:t>
        <w:tab/>
        <w:t>6</w:t>
        <w:tab/>
        <w:t>37</w:t>
        <w:tab/>
        <w:t>47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(16)</w:t>
        <w:tab/>
        <w:t>Vašíček Milan</w:t>
        <w:tab/>
        <w:t>1674</w:t>
        <w:tab/>
        <w:t>CZE</w:t>
        <w:tab/>
        <w:t>6</w:t>
        <w:tab/>
        <w:t>35˝</w:t>
        <w:tab/>
        <w:t>44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>(2)</w:t>
        <w:tab/>
        <w:t>Boštík Vladimír</w:t>
        <w:tab/>
        <w:t>1824</w:t>
        <w:tab/>
        <w:t>CZE</w:t>
        <w:tab/>
        <w:t>5˝</w:t>
        <w:tab/>
        <w:t>38</w:t>
        <w:tab/>
        <w:t>49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>(11)</w:t>
        <w:tab/>
        <w:t>Hajšman Ladislav</w:t>
        <w:tab/>
        <w:t>1716</w:t>
        <w:tab/>
        <w:t>CZE</w:t>
        <w:tab/>
        <w:t>5˝</w:t>
        <w:tab/>
        <w:t>38</w:t>
        <w:tab/>
        <w:t>48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>(9)</w:t>
        <w:tab/>
        <w:t>Kindl František</w:t>
        <w:tab/>
        <w:t>1757</w:t>
        <w:tab/>
        <w:t>CZE</w:t>
        <w:tab/>
        <w:t>5˝</w:t>
        <w:tab/>
        <w:t>32˝</w:t>
        <w:tab/>
        <w:t>42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/>
      </w:pPr>
      <w:r>
        <w:rPr>
          <w:rFonts w:cs="Times New Roman" w:ascii="Times New Roman" w:hAnsi="Times New Roman"/>
        </w:rPr>
        <w:t>12</w:t>
        <w:tab/>
        <w:t>(1)</w:t>
        <w:tab/>
        <w:t>Lausmann Kurt</w:t>
        <w:tab/>
        <w:t>1847</w:t>
        <w:tab/>
        <w:t>CZE</w:t>
        <w:tab/>
        <w:t>5˝</w:t>
        <w:tab/>
        <w:t>30˝</w:t>
        <w:tab/>
        <w:t>40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>(4)</w:t>
        <w:tab/>
        <w:t>Kovář Jiří</w:t>
        <w:tab/>
        <w:t>1800</w:t>
        <w:tab/>
        <w:t>CZE</w:t>
        <w:tab/>
        <w:t>5˝</w:t>
        <w:tab/>
        <w:t>30</w:t>
        <w:tab/>
        <w:t>39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>(27)</w:t>
        <w:tab/>
        <w:t>Kang Mei Yin</w:t>
        <w:tab/>
        <w:t>1589</w:t>
        <w:tab/>
        <w:t>CZE</w:t>
        <w:tab/>
        <w:t>5</w:t>
        <w:tab/>
        <w:t>37˝</w:t>
        <w:tab/>
        <w:t>4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>(22)</w:t>
        <w:tab/>
        <w:t>Feist Hans</w:t>
        <w:tab/>
        <w:t>1627</w:t>
        <w:tab/>
        <w:t>GER</w:t>
        <w:tab/>
        <w:t>5</w:t>
        <w:tab/>
        <w:t>36</w:t>
        <w:tab/>
        <w:t>45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>(20)</w:t>
        <w:tab/>
        <w:t>Koblic Miroslav</w:t>
        <w:tab/>
        <w:t>1661</w:t>
        <w:tab/>
        <w:t>CZE</w:t>
        <w:tab/>
        <w:t>5</w:t>
        <w:tab/>
        <w:t>34</w:t>
        <w:tab/>
        <w:t>43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>(29)</w:t>
        <w:tab/>
        <w:t>Šebek Pavel</w:t>
        <w:tab/>
        <w:t>1493</w:t>
        <w:tab/>
        <w:t>CZE</w:t>
        <w:tab/>
        <w:t>5</w:t>
        <w:tab/>
        <w:t>28</w:t>
        <w:tab/>
        <w:t>3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>(34)</w:t>
        <w:tab/>
        <w:t>Slanec Jan</w:t>
        <w:tab/>
        <w:t>1400</w:t>
        <w:tab/>
        <w:t>CZE</w:t>
        <w:tab/>
        <w:t>4˝</w:t>
        <w:tab/>
        <w:t>41</w:t>
        <w:tab/>
        <w:t>5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>(17)</w:t>
        <w:tab/>
        <w:t>Hajšman Martin</w:t>
        <w:tab/>
        <w:t>1671</w:t>
        <w:tab/>
        <w:t>CZE</w:t>
        <w:tab/>
        <w:t>4˝</w:t>
        <w:tab/>
        <w:t>35</w:t>
        <w:tab/>
        <w:t>44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>(12)</w:t>
        <w:tab/>
        <w:t>Bauer Pavel</w:t>
        <w:tab/>
        <w:t>1710</w:t>
        <w:tab/>
        <w:t>CZE</w:t>
        <w:tab/>
        <w:t>4˝</w:t>
        <w:tab/>
        <w:t>34˝</w:t>
        <w:tab/>
        <w:t>44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>(32)</w:t>
        <w:tab/>
        <w:t>Boháč Vlastimil</w:t>
        <w:tab/>
        <w:t>1412</w:t>
        <w:tab/>
        <w:t>CZE</w:t>
        <w:tab/>
        <w:t>4˝</w:t>
        <w:tab/>
        <w:t>32˝</w:t>
        <w:tab/>
        <w:t>42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  <w:tab/>
        <w:t>(19)</w:t>
        <w:tab/>
        <w:t>Řeřábek Jaroslav</w:t>
        <w:tab/>
        <w:t>1662</w:t>
        <w:tab/>
        <w:t>CZE</w:t>
        <w:tab/>
        <w:t>4˝</w:t>
        <w:tab/>
        <w:t>32˝</w:t>
        <w:tab/>
        <w:t>42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  <w:tab/>
        <w:t>(35)</w:t>
        <w:tab/>
        <w:t>Mitošinka Boris</w:t>
        <w:tab/>
        <w:t>1347</w:t>
        <w:tab/>
        <w:t>CZE</w:t>
        <w:tab/>
        <w:t>4˝</w:t>
        <w:tab/>
        <w:t>28˝</w:t>
        <w:tab/>
        <w:t>37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  <w:tab/>
        <w:t>(8)</w:t>
        <w:tab/>
        <w:t>Šteinfeld Jakub</w:t>
        <w:tab/>
        <w:t>1760</w:t>
        <w:tab/>
        <w:t>CZE</w:t>
        <w:tab/>
        <w:t>4˝</w:t>
        <w:tab/>
        <w:t>28</w:t>
        <w:tab/>
        <w:t>3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  <w:tab/>
        <w:t>(33)</w:t>
        <w:tab/>
        <w:t>Růžička Václav ml.</w:t>
        <w:tab/>
        <w:t>1403</w:t>
        <w:tab/>
        <w:t>CZE</w:t>
        <w:tab/>
        <w:t>4˝</w:t>
        <w:tab/>
        <w:t>27</w:t>
        <w:tab/>
        <w:t>32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  <w:tab/>
        <w:t>(15)</w:t>
        <w:tab/>
        <w:t>Janoušek Ladislav</w:t>
        <w:tab/>
        <w:t>1687</w:t>
        <w:tab/>
        <w:t>CZE</w:t>
        <w:tab/>
        <w:t>4</w:t>
        <w:tab/>
        <w:t>36</w:t>
        <w:tab/>
        <w:t>4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  <w:tab/>
        <w:t>(13)</w:t>
        <w:tab/>
        <w:t>Hochman Jan</w:t>
        <w:tab/>
        <w:t>1709</w:t>
        <w:tab/>
        <w:t>CZE</w:t>
        <w:tab/>
        <w:t>4</w:t>
        <w:tab/>
        <w:t>32</w:t>
        <w:tab/>
        <w:t>4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  <w:tab/>
        <w:t>(18)</w:t>
        <w:tab/>
        <w:t>Feist Thomas</w:t>
        <w:tab/>
        <w:t>1665</w:t>
        <w:tab/>
        <w:t>GER</w:t>
        <w:tab/>
        <w:t>4</w:t>
        <w:tab/>
        <w:t>32</w:t>
        <w:tab/>
        <w:t>4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  <w:tab/>
        <w:t>(23)</w:t>
        <w:tab/>
        <w:t>Wadura Robert</w:t>
        <w:tab/>
        <w:t>1626</w:t>
        <w:tab/>
        <w:t>CZE</w:t>
        <w:tab/>
        <w:t>4</w:t>
        <w:tab/>
        <w:t>29</w:t>
        <w:tab/>
        <w:t>37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  <w:tab/>
        <w:t>(30)</w:t>
        <w:tab/>
        <w:t>Korbuth Roland</w:t>
        <w:tab/>
        <w:t>1490</w:t>
        <w:tab/>
        <w:t>CZE</w:t>
        <w:tab/>
        <w:t>4</w:t>
        <w:tab/>
        <w:t>28˝</w:t>
        <w:tab/>
        <w:t>3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  <w:tab/>
        <w:t>(36)</w:t>
        <w:tab/>
        <w:t>Ryska Ondřej</w:t>
        <w:tab/>
        <w:t>1274</w:t>
        <w:tab/>
        <w:t>CZE</w:t>
        <w:tab/>
        <w:t>4</w:t>
        <w:tab/>
        <w:t>27</w:t>
        <w:tab/>
        <w:t>34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  <w:tab/>
        <w:t>(14)</w:t>
        <w:tab/>
        <w:t>Kočí Stanislav</w:t>
        <w:tab/>
        <w:t>1700</w:t>
        <w:tab/>
        <w:t>CZE</w:t>
        <w:tab/>
        <w:t>3˝</w:t>
        <w:tab/>
        <w:t>35</w:t>
        <w:tab/>
        <w:t>45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  <w:tab/>
        <w:t>(21)</w:t>
        <w:tab/>
        <w:t>Schmidt Karel</w:t>
        <w:tab/>
        <w:t>1654</w:t>
        <w:tab/>
        <w:t>CZE</w:t>
        <w:tab/>
        <w:t>3˝</w:t>
        <w:tab/>
        <w:t>33</w:t>
        <w:tab/>
        <w:t>39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  <w:tab/>
        <w:t>(28)</w:t>
        <w:tab/>
        <w:t>Már Tomáš</w:t>
        <w:tab/>
        <w:t>1503</w:t>
        <w:tab/>
        <w:t>CZE</w:t>
        <w:tab/>
        <w:t>3˝</w:t>
        <w:tab/>
        <w:t>32</w:t>
        <w:tab/>
        <w:t>4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  <w:tab/>
        <w:t>(26)</w:t>
        <w:tab/>
        <w:t>Růžička Václav st.</w:t>
        <w:tab/>
        <w:t>1596</w:t>
        <w:tab/>
        <w:t>CZE</w:t>
        <w:tab/>
        <w:t>3˝</w:t>
        <w:tab/>
        <w:t>28˝</w:t>
        <w:tab/>
        <w:t>35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  <w:tab/>
        <w:t>(31)</w:t>
        <w:tab/>
        <w:t>Krejčí Vlastimil</w:t>
        <w:tab/>
        <w:t>1483</w:t>
        <w:tab/>
        <w:t>CZE</w:t>
        <w:tab/>
        <w:t>3˝</w:t>
        <w:tab/>
        <w:t>25</w:t>
        <w:tab/>
        <w:t>3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/>
      </w:pPr>
      <w:r>
        <w:rPr>
          <w:rFonts w:cs="Times New Roman" w:ascii="Times New Roman" w:hAnsi="Times New Roman"/>
        </w:rPr>
        <w:t>37</w:t>
        <w:tab/>
        <w:t>(37)</w:t>
        <w:tab/>
        <w:t>Gruber Jan</w:t>
        <w:tab/>
        <w:t>----</w:t>
        <w:tab/>
        <w:tab/>
        <w:t>GER</w:t>
        <w:tab/>
        <w:t>3</w:t>
        <w:tab/>
        <w:t>25˝</w:t>
        <w:tab/>
        <w:t>31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  <w:tab/>
        <w:t>(41)</w:t>
        <w:tab/>
        <w:t>Fast David</w:t>
        <w:tab/>
        <w:t>----</w:t>
        <w:tab/>
        <w:tab/>
        <w:t>CZE</w:t>
        <w:tab/>
        <w:t>3</w:t>
        <w:tab/>
        <w:t>22</w:t>
        <w:tab/>
        <w:t>27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  <w:tab/>
        <w:t>(40)</w:t>
        <w:tab/>
        <w:t>Havel Martin</w:t>
        <w:tab/>
        <w:t>----</w:t>
        <w:tab/>
        <w:tab/>
        <w:t>CZE</w:t>
        <w:tab/>
        <w:t>2˝</w:t>
        <w:tab/>
        <w:t>29</w:t>
        <w:tab/>
        <w:t>34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  <w:tab/>
        <w:t>(39)</w:t>
        <w:tab/>
        <w:t>Wasserbauer Radek</w:t>
        <w:tab/>
        <w:t>----</w:t>
        <w:tab/>
        <w:tab/>
        <w:t>CZE</w:t>
        <w:tab/>
        <w:t>2˝</w:t>
        <w:tab/>
        <w:t>22˝</w:t>
        <w:tab/>
        <w:t>26˝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  <w:tab/>
        <w:t>(38)</w:t>
        <w:tab/>
        <w:t>Pavlík Martin</w:t>
        <w:tab/>
        <w:t>----</w:t>
        <w:tab/>
        <w:tab/>
        <w:t>CZE</w:t>
        <w:tab/>
        <w:t>2</w:t>
        <w:tab/>
        <w:t>24</w:t>
        <w:tab/>
        <w:t>29</w:t>
      </w:r>
    </w:p>
    <w:p>
      <w:pPr>
        <w:pStyle w:val="Prosttext"/>
        <w:tabs>
          <w:tab w:val="clear" w:pos="708"/>
          <w:tab w:val="left" w:pos="567" w:leader="none"/>
          <w:tab w:val="left" w:pos="1276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  <w:tab/>
        <w:t>(42)</w:t>
        <w:tab/>
        <w:t>Ráža Ondřej</w:t>
        <w:tab/>
        <w:t>----</w:t>
        <w:tab/>
        <w:tab/>
        <w:t>CZE</w:t>
        <w:tab/>
        <w:t>0</w:t>
        <w:tab/>
        <w:t>21</w:t>
        <w:tab/>
        <w:t>28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3:02:00Z</dcterms:created>
  <dc:creator>Ing Jaroslav Satranský</dc:creator>
  <dc:description/>
  <dc:language>en-US</dc:language>
  <cp:lastModifiedBy>Ing Jaroslav Satranský</cp:lastModifiedBy>
  <dcterms:modified xsi:type="dcterms:W3CDTF">2004-08-16T01:34:00Z</dcterms:modified>
  <cp:revision>5</cp:revision>
  <dc:subject/>
  <dc:title>Organizer(s)       : Šachový klub Rakovník</dc:title>
</cp:coreProperties>
</file>