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nament</w:t>
        <w:tab/>
        <w:t>:</w:t>
        <w:tab/>
        <w:t>Jiráskův memoriál 16.ročník – skupina A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er(s)      </w:t>
        <w:tab/>
        <w:t xml:space="preserve">: </w:t>
        <w:tab/>
        <w:t>Šachový klub Rakovník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nament director</w:t>
        <w:tab/>
        <w:t xml:space="preserve">: </w:t>
        <w:tab/>
        <w:t>Jiří Spilka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biter            </w:t>
        <w:tab/>
        <w:t xml:space="preserve">: </w:t>
        <w:tab/>
        <w:t>Ing.  Josef Vagenknecht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e               </w:t>
        <w:tab/>
        <w:t xml:space="preserve">: </w:t>
        <w:tab/>
        <w:t>Rakovník</w:t>
      </w:r>
    </w:p>
    <w:p>
      <w:pPr>
        <w:pStyle w:val="Prosttext"/>
        <w:tabs>
          <w:tab w:val="clear" w:pos="708"/>
          <w:tab w:val="left" w:pos="1843" w:leader="none"/>
          <w:tab w:val="left" w:pos="2127" w:leader="none"/>
        </w:tabs>
        <w:rPr/>
      </w:pPr>
      <w:r>
        <w:rPr>
          <w:rFonts w:cs="Times New Roman" w:ascii="Times New Roman" w:hAnsi="Times New Roman"/>
        </w:rPr>
        <w:t xml:space="preserve">Date               </w:t>
        <w:tab/>
        <w:t xml:space="preserve">: </w:t>
        <w:tab/>
        <w:t>2004/08/07 To 2004/08/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ranking   (Buchholz-Wertung)</w:t>
      </w:r>
    </w:p>
    <w:p>
      <w:pPr>
        <w:pStyle w:val="Prosttext"/>
        <w:tabs>
          <w:tab w:val="clear" w:pos="708"/>
          <w:tab w:val="left" w:pos="1276" w:leader="none"/>
          <w:tab w:val="left" w:pos="3261" w:leader="none"/>
          <w:tab w:val="left" w:pos="3969" w:leader="none"/>
          <w:tab w:val="left" w:pos="5529" w:leader="none"/>
          <w:tab w:val="left" w:pos="6237" w:leader="none"/>
          <w:tab w:val="left" w:pos="7088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Jméno</w:t>
        <w:tab/>
        <w:t>FIDE</w:t>
        <w:tab/>
        <w:t>LOK</w:t>
        <w:tab/>
        <w:t>Body</w:t>
        <w:tab/>
        <w:t>StBH</w:t>
        <w:tab/>
        <w:t>BH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(2)</w:t>
        <w:tab/>
        <w:t>Vojta Tomáš</w:t>
        <w:tab/>
        <w:t>2315</w:t>
        <w:tab/>
        <w:t>2283</w:t>
        <w:tab/>
        <w:t>CZE</w:t>
        <w:tab/>
        <w:t>6˝</w:t>
        <w:tab/>
        <w:t>36˝</w:t>
        <w:tab/>
        <w:t>47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(1)</w:t>
        <w:tab/>
        <w:t>Pokorný Petr</w:t>
        <w:tab/>
        <w:t>2289</w:t>
        <w:tab/>
        <w:t>2292</w:t>
        <w:tab/>
        <w:t>CZE</w:t>
        <w:tab/>
        <w:t>6˝</w:t>
        <w:tab/>
        <w:t>36˝</w:t>
        <w:tab/>
        <w:t>46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(3)</w:t>
        <w:tab/>
        <w:t>Bartoš Jan</w:t>
        <w:tab/>
        <w:t>2202</w:t>
        <w:tab/>
        <w:t>2241</w:t>
        <w:tab/>
        <w:t>CZE</w:t>
        <w:tab/>
        <w:t>6</w:t>
        <w:tab/>
        <w:t>38˝</w:t>
        <w:tab/>
        <w:t>48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(6)</w:t>
        <w:tab/>
        <w:t>Hlaváč Rudolf</w:t>
        <w:tab/>
        <w:t>2144</w:t>
        <w:tab/>
        <w:t>2165</w:t>
        <w:tab/>
        <w:t>CZE</w:t>
        <w:tab/>
        <w:t>6</w:t>
        <w:tab/>
        <w:t>35˝</w:t>
        <w:tab/>
        <w:t>45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>(13)</w:t>
        <w:tab/>
        <w:t>Oulovský Pavel</w:t>
        <w:tab/>
        <w:t>1969</w:t>
        <w:tab/>
        <w:t>2097</w:t>
        <w:tab/>
        <w:t>CZE</w:t>
        <w:tab/>
        <w:t>6</w:t>
        <w:tab/>
        <w:t>34˝</w:t>
        <w:tab/>
        <w:t>44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  <w:tab/>
        <w:t>(11)</w:t>
        <w:tab/>
        <w:t>Wünsch Jiří</w:t>
        <w:tab/>
        <w:t>2125</w:t>
        <w:tab/>
        <w:t>2107</w:t>
        <w:tab/>
        <w:t>CZE</w:t>
        <w:tab/>
        <w:t>5˝</w:t>
        <w:tab/>
        <w:t>35</w:t>
        <w:tab/>
        <w:t>44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  <w:tab/>
        <w:t>(21)</w:t>
        <w:tab/>
        <w:t>Wimmer Miroslav</w:t>
        <w:tab/>
        <w:t>2016</w:t>
        <w:tab/>
        <w:t>2024</w:t>
        <w:tab/>
        <w:t>CZE</w:t>
        <w:tab/>
        <w:t>5˝</w:t>
        <w:tab/>
        <w:t>31˝</w:t>
        <w:tab/>
        <w:t>41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>(28)</w:t>
        <w:tab/>
        <w:t>Matějovský Ondřej</w:t>
        <w:tab/>
        <w:t>1946</w:t>
        <w:tab/>
        <w:t>----</w:t>
        <w:tab/>
        <w:t>CZE</w:t>
        <w:tab/>
        <w:t>5</w:t>
        <w:tab/>
        <w:t>37</w:t>
        <w:tab/>
        <w:t>47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>(16)</w:t>
        <w:tab/>
        <w:t>Mašek Jan</w:t>
        <w:tab/>
        <w:t>2063</w:t>
        <w:tab/>
        <w:t>2071</w:t>
        <w:tab/>
        <w:t>CZE</w:t>
        <w:tab/>
        <w:t>5</w:t>
        <w:tab/>
        <w:t>36˝</w:t>
        <w:tab/>
        <w:t>45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>(10)</w:t>
        <w:tab/>
        <w:t>Müller Thomas</w:t>
        <w:tab/>
        <w:t>1945</w:t>
        <w:tab/>
        <w:t>2109</w:t>
        <w:tab/>
        <w:t>GER</w:t>
        <w:tab/>
        <w:t>5</w:t>
        <w:tab/>
        <w:t>35˝</w:t>
        <w:tab/>
        <w:t>44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>(17)</w:t>
        <w:tab/>
        <w:t>Kozlovský Libor</w:t>
        <w:tab/>
        <w:t>1960</w:t>
        <w:tab/>
        <w:t>2054</w:t>
        <w:tab/>
        <w:t>CZE</w:t>
        <w:tab/>
        <w:t>5</w:t>
        <w:tab/>
        <w:t>34</w:t>
        <w:tab/>
        <w:t>44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  <w:tab/>
        <w:t>(26)</w:t>
        <w:tab/>
        <w:t>Procházka Petr</w:t>
        <w:tab/>
        <w:t>1857</w:t>
        <w:tab/>
        <w:t>1843</w:t>
        <w:tab/>
        <w:t>CZE</w:t>
        <w:tab/>
        <w:t>5</w:t>
        <w:tab/>
        <w:t>31˝</w:t>
        <w:tab/>
        <w:t>41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  <w:tab/>
        <w:t>(15)</w:t>
        <w:tab/>
        <w:t>Ondreját Miroslav</w:t>
        <w:tab/>
        <w:t>2004</w:t>
        <w:tab/>
        <w:t>2072</w:t>
        <w:tab/>
        <w:t>CZE</w:t>
        <w:tab/>
        <w:t>5</w:t>
        <w:tab/>
        <w:t>31˝</w:t>
        <w:tab/>
        <w:t>40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  <w:tab/>
        <w:t>(5)</w:t>
        <w:tab/>
        <w:t>Vávra Pavel</w:t>
        <w:tab/>
        <w:t>2180</w:t>
        <w:tab/>
        <w:t>2208</w:t>
        <w:tab/>
        <w:t>CZE</w:t>
        <w:tab/>
        <w:t>4˝</w:t>
        <w:tab/>
        <w:t>38˝</w:t>
        <w:tab/>
        <w:t>48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>(32)</w:t>
        <w:tab/>
        <w:t>Král Pavel</w:t>
        <w:tab/>
        <w:t>1861</w:t>
        <w:tab/>
        <w:t>----</w:t>
        <w:tab/>
        <w:t>CZE</w:t>
        <w:tab/>
        <w:t>4˝</w:t>
        <w:tab/>
        <w:t>32˝</w:t>
        <w:tab/>
        <w:t>41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  <w:tab/>
        <w:t>(7)</w:t>
        <w:tab/>
        <w:t>Ungr Daniel</w:t>
        <w:tab/>
        <w:t>2131</w:t>
        <w:tab/>
        <w:t>2153</w:t>
        <w:tab/>
        <w:t>CZE</w:t>
        <w:tab/>
        <w:t>4˝</w:t>
        <w:tab/>
        <w:t>32</w:t>
        <w:tab/>
        <w:t>40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  <w:tab/>
        <w:t>(12)</w:t>
        <w:tab/>
        <w:t>Nový Daniel</w:t>
        <w:tab/>
        <w:t>1914</w:t>
        <w:tab/>
        <w:t>2102</w:t>
        <w:tab/>
        <w:t>CZE</w:t>
        <w:tab/>
        <w:t>4˝</w:t>
        <w:tab/>
        <w:t>31˝</w:t>
        <w:tab/>
        <w:t>40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  <w:tab/>
        <w:t>(9)</w:t>
        <w:tab/>
        <w:t>Vláčil Vladimír</w:t>
        <w:tab/>
        <w:t>2046</w:t>
        <w:tab/>
        <w:t>2121</w:t>
        <w:tab/>
        <w:t>CZE</w:t>
        <w:tab/>
        <w:t>4˝</w:t>
        <w:tab/>
        <w:t>31˝</w:t>
        <w:tab/>
        <w:t>40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  <w:tab/>
        <w:t>(27)</w:t>
        <w:tab/>
        <w:t>Spilka Jiří</w:t>
        <w:tab/>
        <w:t>1968</w:t>
        <w:tab/>
        <w:t>----</w:t>
        <w:tab/>
        <w:t>CZE</w:t>
        <w:tab/>
        <w:t>4˝</w:t>
        <w:tab/>
        <w:t>29˝</w:t>
        <w:tab/>
        <w:t>38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  <w:tab/>
        <w:t>(8)</w:t>
        <w:tab/>
        <w:t>Plíva Vojtěch</w:t>
        <w:tab/>
        <w:t>1995</w:t>
        <w:tab/>
        <w:t>2136</w:t>
        <w:tab/>
        <w:t>CZE</w:t>
        <w:tab/>
        <w:t>4˝</w:t>
        <w:tab/>
        <w:t>29</w:t>
        <w:tab/>
        <w:t>37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  <w:tab/>
        <w:t>(30)</w:t>
        <w:tab/>
        <w:t>Lexa Josef</w:t>
        <w:tab/>
        <w:t>1869</w:t>
        <w:tab/>
        <w:t>----</w:t>
        <w:tab/>
        <w:t>CZE</w:t>
        <w:tab/>
        <w:t>4˝</w:t>
        <w:tab/>
        <w:t>23˝</w:t>
        <w:tab/>
        <w:t>30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  <w:tab/>
        <w:t>(18)</w:t>
        <w:tab/>
        <w:t>Havelka Petr</w:t>
        <w:tab/>
        <w:t>1962</w:t>
        <w:tab/>
        <w:t>2051</w:t>
        <w:tab/>
        <w:t>CZE</w:t>
        <w:tab/>
        <w:t>4</w:t>
        <w:tab/>
        <w:t>30˝</w:t>
        <w:tab/>
        <w:t>39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  <w:tab/>
        <w:t>(20)</w:t>
        <w:tab/>
        <w:t>Dvořák Stanislav</w:t>
        <w:tab/>
        <w:t>2058</w:t>
        <w:tab/>
        <w:t>2045</w:t>
        <w:tab/>
        <w:t>CZE</w:t>
        <w:tab/>
        <w:t>4</w:t>
        <w:tab/>
        <w:t>29</w:t>
        <w:tab/>
        <w:t>38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  <w:tab/>
        <w:t>(4)</w:t>
        <w:tab/>
        <w:t>Satranský Jaroslav</w:t>
        <w:tab/>
        <w:t>2159</w:t>
        <w:tab/>
        <w:t>2213</w:t>
        <w:tab/>
        <w:t>CZE</w:t>
        <w:tab/>
        <w:t>4</w:t>
        <w:tab/>
        <w:t>27</w:t>
        <w:tab/>
        <w:t>35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  <w:tab/>
        <w:t>(14)</w:t>
        <w:tab/>
        <w:t>Miskolczi Vítěslav</w:t>
        <w:tab/>
        <w:t>2107</w:t>
        <w:tab/>
        <w:t>2080</w:t>
        <w:tab/>
        <w:t>CZE</w:t>
        <w:tab/>
        <w:t>3˝</w:t>
        <w:tab/>
        <w:t>30˝</w:t>
        <w:tab/>
        <w:t>39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  <w:tab/>
        <w:t>(29)</w:t>
        <w:tab/>
        <w:t>Grulich Jiří</w:t>
        <w:tab/>
        <w:t>1896</w:t>
        <w:tab/>
        <w:t>----</w:t>
        <w:tab/>
        <w:t>CZE</w:t>
        <w:tab/>
        <w:t>3˝</w:t>
        <w:tab/>
        <w:t>28˝</w:t>
        <w:tab/>
        <w:t>37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  <w:tab/>
        <w:t>(22)</w:t>
        <w:tab/>
        <w:t>Kohout Josef</w:t>
        <w:tab/>
        <w:t>2031</w:t>
        <w:tab/>
        <w:t>2008</w:t>
        <w:tab/>
        <w:t>CZE</w:t>
        <w:tab/>
        <w:t>3˝</w:t>
        <w:tab/>
        <w:t>28˝</w:t>
        <w:tab/>
        <w:t>37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  <w:tab/>
        <w:t>(31)</w:t>
        <w:tab/>
        <w:t>Král David</w:t>
        <w:tab/>
        <w:t>1861</w:t>
        <w:tab/>
        <w:t>----</w:t>
        <w:tab/>
        <w:t>CZE</w:t>
        <w:tab/>
        <w:t>3</w:t>
        <w:tab/>
        <w:t>26˝</w:t>
        <w:tab/>
        <w:t>34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  <w:tab/>
        <w:t>(25)</w:t>
        <w:tab/>
        <w:t>Kubištová Věra</w:t>
        <w:tab/>
        <w:t>1913</w:t>
        <w:tab/>
        <w:t>1921</w:t>
        <w:tab/>
        <w:t>CZE</w:t>
        <w:tab/>
        <w:t>3</w:t>
        <w:tab/>
        <w:t>26˝</w:t>
        <w:tab/>
        <w:t>33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  <w:tab/>
        <w:t>(19)</w:t>
        <w:tab/>
        <w:t>Liška Jiří</w:t>
        <w:tab/>
        <w:t>2011</w:t>
        <w:tab/>
        <w:t>2050</w:t>
        <w:tab/>
        <w:t>CZE</w:t>
        <w:tab/>
        <w:t>3</w:t>
        <w:tab/>
        <w:t>25</w:t>
        <w:tab/>
        <w:t>33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  <w:tab/>
        <w:t>(23)</w:t>
        <w:tab/>
        <w:t>Hájek Jiří</w:t>
        <w:tab/>
        <w:t>2005</w:t>
        <w:tab/>
        <w:t>2005</w:t>
        <w:tab/>
        <w:t>CZE</w:t>
        <w:tab/>
        <w:t>2˝</w:t>
        <w:tab/>
        <w:t>30</w:t>
        <w:tab/>
        <w:t>38˝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261" w:leader="none"/>
          <w:tab w:val="left" w:pos="3969" w:leader="none"/>
          <w:tab w:val="left" w:pos="482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  <w:tab/>
        <w:t>(24)</w:t>
        <w:tab/>
        <w:t>Lavrinčík Pavel</w:t>
        <w:tab/>
        <w:t>1956</w:t>
        <w:tab/>
        <w:t>1947</w:t>
        <w:tab/>
        <w:t>CZE</w:t>
        <w:tab/>
        <w:t>2</w:t>
        <w:tab/>
        <w:t>27</w:t>
        <w:tab/>
        <w:t>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3:21:00Z</dcterms:created>
  <dc:creator>Ing Jaroslav Satranský</dc:creator>
  <dc:description/>
  <dc:language>en-US</dc:language>
  <cp:lastModifiedBy>Ing Jaroslav Satranský</cp:lastModifiedBy>
  <dcterms:modified xsi:type="dcterms:W3CDTF">2004-08-15T13:22:00Z</dcterms:modified>
  <cp:revision>3</cp:revision>
  <dc:subject/>
  <dc:title>Tournament</dc:title>
</cp:coreProperties>
</file>