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.08.2004</w:t>
      </w:r>
    </w:p>
    <w:p>
      <w:pPr>
        <w:pStyle w:val="Heading1"/>
        <w:rPr/>
      </w:pPr>
      <w:r>
        <w:rPr/>
        <w:t>Jiráskův memoriál skončil</w:t>
      </w:r>
    </w:p>
    <w:p>
      <w:pPr>
        <w:pStyle w:val="Normal"/>
        <w:rPr/>
      </w:pPr>
      <w:r>
        <w:rPr/>
        <w:t>V sobotu byl v Tylově divadle v Rakovníku slavnostně ukončen Jiráskův memoriál. Jak už jsme psali v minulém čísle, jedná se v podstatě o týdenní šachovou dovolenou, kterou v Rakovníku tráví šachisté z celé republiky.</w:t>
      </w:r>
    </w:p>
    <w:p>
      <w:pPr>
        <w:pStyle w:val="Normal"/>
        <w:rPr/>
      </w:pPr>
      <w:r>
        <w:rPr/>
        <w:t>Nosným programem byly dva velké turnaje. Turnaj A se zápočtem na ELO FIDE (mezinárodní hodnocení) a turnaj B se zápočtem na LOK (národní hodnocení). Oba turnaje se hrály celý týden. Každý den proběhlo jedno kolo, které trvalo až 6 hodin.</w:t>
      </w:r>
    </w:p>
    <w:p>
      <w:pPr>
        <w:pStyle w:val="Normal"/>
        <w:rPr/>
      </w:pPr>
      <w:r>
        <w:rPr/>
        <w:t>V turnaji A se po úporných bojích do čela propracovala turnajová dvojka Tomáš Vojta z Vlašimi. Zvítězil na pomocné hodnocení a odsunul tak na druhou pozici nejvýše nasazeného Petra Pokorného z ČSOB Litoměřice. Třetí místo pak obsadil třetí nasazený Jan Bartoš Z ČSOB Litoměřice. Tím ovšem papírové předpoklady skončily a další favorité skončily mnohem hůře. Nejvíce zřejmě, v negativním směru, překvapil rakovnický Satranský, který po nečekaně špatném výkonu skončil až na 24-té pozici ač byl nasazen jako turnajová čtyřka. Podle svých představ nedopadl ani Josef Kohout, i když podle papírových předpokladů propadl jen o pět míst, když obsadil 27.místo. Vojtěch Plíva opět nezaváhal, dal všechny partie za remis a skončil až na dvacátém místě, když byl nasazen jako osmička. Ale abychom pouze nehaněli. Ostatním rakovnickým hráčům se již dařilo mnohem lépe. Jiří Wünsch obsadil 6-tou příčku (nasazený jako 11), čímž se stal nejlepším rakovnickým hráčem. Jiří Spilka, nasazený jako 27, dokázal vybojovat 50% bodů (stejně jako Plíva) a obsadil krásné 19-té místo. Vcelku svůj předpokládaný výkon předvedl Jiří Grulich (nasazený jako 29). Získal 3,5 bodu a skončil 26-tý.</w:t>
      </w:r>
    </w:p>
    <w:p>
      <w:pPr>
        <w:pStyle w:val="Normal"/>
        <w:rPr/>
      </w:pPr>
      <w:r>
        <w:rPr/>
        <w:t>Oproti loňskému roku hrálo v turnaji více účastníků a turnaj byl velmi kvalitní. Tím více musíme ocenit výkony Wünsche a Spilky.</w:t>
      </w:r>
    </w:p>
    <w:p>
      <w:pPr>
        <w:pStyle w:val="Normal"/>
        <w:rPr/>
      </w:pPr>
      <w:r>
        <w:rPr/>
        <w:t>V turnaji B hrála více jak polovina hráčů mladších než 20 let a tak turnaj získal na zajímavosti, neboť mladíci se snažili prosadit a nedávali nikomu nic zadarmo. To se nakonec projevilo i na výsledku turnaje, když první místo po velkých bojích obsadila až nasazená trojka František Havlík z Biomedica Říčany, druhou příčku získal Norbert Müller z Německa (nasazen jako č. 6) a třetí po letech snažení skončil Pavel Padevět z Kladna (nasazen jako č. 7). Nejlepší z rakovnických získal „pouze“ 50% bodů a obsadil „až“ 18. příčku. Přesto se jedná o náš největší úspěch, kterého dosáhl 13-ti letý Jan Slanec nasazený jako č. 34. Velkou pochvalu si zaslouží hlavně za předvedenou hru, neboť bodový zisk mohl být ještě větší. O půl bodu méně získal a až 31. místo získal 15-ti letý Ondřej Ryska. Přesto i pro něj je toto umístění úspěchem, zvlášť když skončil o půl bodu a jednu příčku před zkušeným Stanislavem Kočím z ČL Kolešovice. Spokojen může být ještě mladý David Fast se svým ziskem 3 bodů ale ostatní mladíci (Radek Wasserbauer, Martin Pavlík a Ondřej Ráža) obsadili dle očekávání poslední příčky.</w:t>
      </w:r>
    </w:p>
    <w:p>
      <w:pPr>
        <w:pStyle w:val="Normal"/>
        <w:rPr/>
      </w:pPr>
      <w:r>
        <w:rPr/>
        <w:t xml:space="preserve">Na závěr obou turnajů byl v sobotu odpoledne ještě sehrán bleskový turnaj </w:t>
      </w:r>
      <w:r>
        <w:rPr>
          <w:b/>
        </w:rPr>
        <w:t>O pohár města Rakovník.</w:t>
      </w:r>
      <w:r>
        <w:rPr/>
        <w:t xml:space="preserve"> Pro tento turnaj byl letos, ve čtvrtém roce jeho trvání, konečně zakoupen putovní pohár, na který budou vyryta jména všech vítězů. Vítěz v každém roce pak obdrží pohár druhý, menší, který ovšem trvale zůstává v jeho vlastnictví. Letos nebyl turnaj tak kvalitní, jako v minulých letech, a tak oba poháry zůstaly v Rakovníku díky Jaroslavu Satranskému. Ten si mírně napravil pošramocenou reputaci samostatným vítězstvím po velmi vyrovnaných bojích. Vždyť mezi prvním a osmým místem byl rozdíl pouze půl bodu. Mezi 29-ti účastníky skončily rakovničtí následovně: 7. Vladimir Agartanov a 8. Tomáš Jirkovský 9,5 bodu; 10. Jiří Wünsch 9 bodů; 14. Josef Kohout 8 bodů a 20. Jan Slanec 7,5 bodu. Méně se vedlo zástupcům dalšího okresního oddílu ČL Kolešovice. Ti obsadili následující příčky: 23. Václav Hejda 6,5 bodu; 26. Vladimír Klosse 5,5 bodu a 29. Stanislav Kočí 1 bod.</w:t>
      </w:r>
    </w:p>
    <w:p>
      <w:pPr>
        <w:pStyle w:val="Normal"/>
        <w:rPr/>
      </w:pPr>
      <w:r>
        <w:rPr/>
        <w:t>Bleskový turnaj měl 15 kol a tak výsledky byly vyhlášeny až kolem 7-mé hodiny večerní. Tím Jiráskův memoriál skončil a pořadatelé si po nutném úklidu mohli konečně odpočinout a po cca dvoutýdenním volnu mohou opět začít připravovat další ročník.</w:t>
      </w:r>
    </w:p>
    <w:p>
      <w:pPr>
        <w:pStyle w:val="Normal"/>
        <w:rPr/>
      </w:pPr>
      <w:r>
        <w:rPr/>
        <w:t>A tak snad již jen poděkujme organizátorům (členům ŠK Rakovník) za jejich dobře odvedenou práci a hlavním sponzorům ŠK Rakovník za jejich finanční i jiný příspěvek, bez nějž bychom na dnes již tradiční Jiráskův memoriál v Rakovníku mohli jen vzpomínat. Děkujeme tedy hlavně městu Rakovník za poskytnutí prostor, pracovníkům KC a divadelního spolku Tyl za příkladnou spolupráci při přípravě turnaje a vedení bufetu a firmám Královský pivovar Krušovice a.s., Elmon s.r.o.. CK Kontakt s.r.o., Tenis centrum Cafourek, CRC Technik, CK Bakalář s.r.o., restaurace Slavia, Zeus-Pilát a Stavební podnik s.r.o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  <w:t>16.08.2004</w:t>
      </w:r>
    </w:p>
    <w:p>
      <w:pPr>
        <w:pStyle w:val="Heading1"/>
        <w:rPr/>
      </w:pPr>
      <w:r>
        <w:rPr/>
        <w:t>Velmistr Hort zvítězil</w:t>
      </w:r>
    </w:p>
    <w:p>
      <w:pPr>
        <w:pStyle w:val="Normal"/>
        <w:rPr/>
      </w:pPr>
      <w:r>
        <w:rPr/>
        <w:t>Jak jsme již psali, minulé úterý v dopoledních hodinách sehrál přímo na rakovnickém náměstí simultánní produkci náš nejúspěšnější šachista, mezinárodní velmistr Vlastimil Hort. Hrálo se na place před kostelem a školní jídelnou 1.ZŠ, která zapůjčila stoly a židle. Proti velmistru nastoupilo celkem 29 odvážlivců, kteří se nebáli změřit s ním své síly. Boj to byl veliký a velmistr Hort musel rotovat uprostřed stolů od 9:00 až do 13:30. V tu dobu byla ukončena poslední partie vítězstvím velmistra a zaslouženým potleskem. Porazit velmistra dokázali pouze dva hráči (Louček z Loun a Švarc z Klášterce), remizovalo hráčů pět (Mišičko a Sokol z Kladna, Vašíček z Bystřan, Hlaváč ze Sokolova a Vláčil z Prostějova). Po tomto přesvědčivém vítězství se velmistr Hort odebral na oběd a poté přišel mezi účastníky Jiráskova memoriálu, aby zde zavzpomínal na své začátky a boje s hlavně sovětskými velmistry a mistry světa. Řeč se samozřejmě stočila i na nejkontroverznějšího šachistu historie Roberta Fischera a na jím propagované Fischerovy šachy.</w:t>
      </w:r>
    </w:p>
    <w:p>
      <w:pPr>
        <w:pStyle w:val="Normal"/>
        <w:rPr/>
      </w:pPr>
      <w:r>
        <w:rPr/>
        <w:t>Po cca hodinové besedě, spočívající hlavně ve vyprávění, se velmistr Hort se šachisty rozloučil a popřál všem mnoho úspěchů ve hře.</w:t>
      </w:r>
    </w:p>
    <w:p>
      <w:pPr>
        <w:pStyle w:val="Normal"/>
        <w:rPr/>
      </w:pPr>
      <w:r>
        <w:rPr/>
        <w:t>Večer pak ještě poseděl s rakovnickými šachisty a tím se s Rakovníkem rozlouč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22:11:00Z</dcterms:created>
  <dc:creator>Ing Jaroslav Satranský</dc:creator>
  <dc:description/>
  <dc:language>en-US</dc:language>
  <cp:lastModifiedBy>Ing Jaroslav Satranský</cp:lastModifiedBy>
  <dcterms:modified xsi:type="dcterms:W3CDTF">2004-08-21T13:15:00Z</dcterms:modified>
  <cp:revision>7</cp:revision>
  <dc:subject/>
  <dc:title>A družstvo ŠK Rakovník zajíždělo v neděli do Kralup nad Vltavou k zápasu 8</dc:title>
</cp:coreProperties>
</file>