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Velikonoční turnaj Jeseník 2005</w:t>
      </w:r>
    </w:p>
    <w:p>
      <w:pPr>
        <w:pStyle w:val="TextBody"/>
        <w:rPr/>
      </w:pPr>
      <w:r>
        <w:rPr/>
        <w:t xml:space="preserve">Ve dnech 26.3. a 27.3.2005 se uskutečnil pod vedením ředitele turnaje Svatopluka Hastíka z České Vsi a rozhodčího Petra Votavy ze Zlína na hotelu MORAVA v Jeseníku šachový turnaj za účasti hráčů z České republiky, Slovenska a Polska. V sobotu se hrálo švýcarským systémem 2 x 20 min. na 9 kol, v neděli v bleskovém šachu  2 x 5 min. na 28 kol. Turnaj se vydařil a ke spokojenosti účastníků přispěly nejen finanční ceny, ale také vepřové speciality, které připravil kolektiv zaměstnanců hotelu v čele s majitelem panem Kamilem Závěšickým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/>
        <w:t xml:space="preserve">Konečné pořadí sobota 26.3.200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ř. Jméno              Rtg FED Klub        Body BHs  S Fi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B</w:t>
      </w:r>
      <w:r>
        <w:rPr>
          <w:rFonts w:eastAsia="SimSun;宋体" w:cs="Courier New" w:ascii="Courier New" w:hAnsi="Courier New"/>
        </w:rPr>
        <w:t xml:space="preserve">ělunek Vladimír  2275 CZE Vsetín      8,0  444,5  41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2 Žilka Štěpán      2290 CZE Šumperk     7,5  440,5  38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3 Růžička Milan     2113 CZE Zábřeh n/M  6,5  424,5  33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4 Staněk Stanislav  1997 CZE Brno        6,5  422,0  36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5 Šilhavík Antonín  2127 CZE Uh. Ostroh  6,5  420,5  33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6 Straděj Vlastimil 2157 CZE Vsetín      6,0  428,0  32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7 Směták Václav     2016 CZE Praha       6,0  411,0  31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8 Hrbáček Miroslav  1968 CZE Krnov       6,0  404,5  27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SimSun;宋体" w:cs="Courier New" w:ascii="Courier New" w:hAnsi="Courier New"/>
        </w:rPr>
        <w:t xml:space="preserve">9 Vicenec Roman     2055 CZE Šumperk     6,0  400,0  28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0 Jacko Vladimír    2197 SVK Prešov      5,5  425,5  36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1 Zádrapa Radek     2108 CZE Vsetín      5,5  404,5  31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2 Bosák Jan         2180 CZE Vsetín      5,5  401,0  29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3 Sohr Vladimír     2135 CZE Šumperk     5,5  400,0  30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4 Ondrová Michaela  1886 CZE Bruntál     5,5  391,5  28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5 Bureš Stanislav   1628 CZE Praskolesy  5,5  384,5  27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6 Kropáč Zdeněk     1678 CZE Zábřeh n/M  5,5  363,5  25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7 Táborský Bedřich  1711 CZE Jeseník     5,5  362,0  23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8 Tejkal Jiří       1986 CZE Praha       5,0  408,5  31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19 Novotný Stanislav 1850 CZE Polanka n/O 5,0  397,5  28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0 Nisztuk Michal    1800 POL Polsko      5,0  359,5  24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1 Zlámal Zdeněk     1000 AUT Krnov       5,0  357,5  26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2 Zlámal František  1790 CZE Sosnová     4,5  394,0  25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3 Till Eduard       1669 CZE Česká Ves   4,5  386,0  24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4 Jasný Stanislav   1829 CZE Vidče       4,5  383,5  26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5 Čecháček Miroslav 1666 CZE Česká Ves   4,5  379,0  22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6 Malina Tomáš      1691 CZE Ostrava     4,5  377,0  26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7 Robenek Jiří      1700 CZE Jeseník     4,5  375,5  25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8 Kraus Petr        1638 CZE Zlaté Hory  4,5  358,0  20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29 Halama Jaroslav   1622 CZE Jeseník     4,5  357,5  20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0 Matlocha Lubomír  1585 CZE Jeseník     4,5  351,5  20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1 Žilková Helena    1830 CZE Šumperk     4,5  349,0  21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2 Škriečka Jan      1384 CZE Jeseník     4,5  334,5  16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3 Šamšula Jiří      1373 CZE Zábřeh n/M  4,0  360,5  20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4 Gawlas Roman      1265 CZE Česká Ves   4,0  338,5  17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5 Müller Petr       1000 CZE Šumperk     4,0  333,5  17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6 Pišovský Radek    1000 CZE Česká Ves   4,0  316,5  13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7 Mikolášek Pavel   1100 CZE Sosnová     3,5  364,5  22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8 Jambor Jiří       1484 CZE Zlaté Hory  3,5  349,5  18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39 Macík Milan       1636 CZE Česká Ves   3,5  346,0  18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0 Svojanovský Tomáš 1519 CZE Bruntál     3,5  343,5  16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1 Krč Milan         1607 CZE Brno        3,5  320,5  16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2 Toffl Václav      1468 CZE Česká Ves   3,5  299,5  15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3 Čupr Rostislav    1000 CZE Česká Ves   3,5  296,5  16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4 Šajdák Alois      1636 CZE Jeseník     3,0  338,5  16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5 Sehlyanyk Ivan    1000 CZE Pňovice     3,0  320,5  17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6 Kostecký Jan      1000 CZE Šumperk     3,0  287,0  10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7 Jacko Vladimír    1000 SVK Prešov      3,0  282,5  11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8 Malý Marek        1000 CZE Šumperk     2,5  279,5  10,5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49 Wrožina František 1000 CZE Česká Ves   2,5  271,0  10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50 Till Jakub        1000 CZE Česká Ves   2,0  276,0  10,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imSun;宋体" w:cs="Courier New" w:ascii="Courier New" w:hAnsi="Courier New"/>
        </w:rPr>
        <w:t xml:space="preserve">51 Halama Vladimír   1000 CZE Jeseník     2,0  270,5  6,0  </w:t>
      </w:r>
    </w:p>
    <w:p>
      <w:pPr>
        <w:pStyle w:val="Normal"/>
        <w:autoSpaceDE w:val="false"/>
        <w:rPr>
          <w:rFonts w:ascii="Courier New" w:hAnsi="Courier New" w:eastAsia="SimSun;宋体" w:cs="Courier New"/>
        </w:rPr>
      </w:pPr>
      <w:r>
        <w:rPr>
          <w:rFonts w:eastAsia="SimSun;宋体" w:cs="Courier New" w:ascii="Courier New" w:hAnsi="Courier New"/>
        </w:rPr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SimSun;宋体"/>
        </w:rPr>
        <w:t>Nedělního bleskového turnaje se zúčastnilo 28 hráčů. Zvítězil Stanislav Staněk z Brna,druhý skončil Banaszcik , třetí Tustanowski, oba z Polska, na čtvrtém a pátém místě se umístili Vladimír Bělunek ze Vsetína a Vladimír Jacko z Prešova, atd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</w:t>
      </w:r>
      <w:r>
        <w:rPr>
          <w:rFonts w:eastAsia="SimSun;宋体"/>
        </w:rPr>
        <w:t>Václav Toffl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ascii="Courier New" w:hAnsi="Courier New" w:eastAsia="SimSun;宋体" w:cs="Courier New"/>
        </w:rPr>
      </w:pPr>
      <w:r>
        <w:rPr>
          <w:rFonts w:eastAsia="SimSun;宋体"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08:00Z</dcterms:created>
  <dc:creator>OEM</dc:creator>
  <dc:description/>
  <dc:language>en-US</dc:language>
  <cp:lastModifiedBy>V.T.</cp:lastModifiedBy>
  <dcterms:modified xsi:type="dcterms:W3CDTF">2005-03-29T01:40:00Z</dcterms:modified>
  <cp:revision>9</cp:revision>
  <dc:subject/>
  <dc:title>Velikonoční turnaj Jeseník 2005</dc:title>
</cp:coreProperties>
</file>