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agistrátem města Brna, hotelem **** 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IM BRNO 2004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4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 xml:space="preserve">15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350 - 2399   </w:t>
        <w:tab/>
        <w:t xml:space="preserve">22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300 - 2349</w:t>
        <w:tab/>
        <w:t>3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250 - 2299   </w:t>
        <w:tab/>
        <w:t xml:space="preserve">37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200 - 224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99 a niž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3.července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 xml:space="preserve">  4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4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5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6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úterý</w:t>
        <w:tab/>
        <w:t xml:space="preserve">  6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7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11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4.7. a 6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8128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6.4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3210</wp:posOffset>
            </wp:positionV>
            <wp:extent cx="548640" cy="54864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4130</wp:posOffset>
            </wp:positionH>
            <wp:positionV relativeFrom="paragraph">
              <wp:posOffset>304800</wp:posOffset>
            </wp:positionV>
            <wp:extent cx="1525905" cy="403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1490</wp:posOffset>
            </wp:positionH>
            <wp:positionV relativeFrom="paragraph">
              <wp:posOffset>304800</wp:posOffset>
            </wp:positionV>
            <wp:extent cx="1274445" cy="501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090</wp:posOffset>
            </wp:positionH>
            <wp:positionV relativeFrom="paragraph">
              <wp:posOffset>304800</wp:posOffset>
            </wp:positionV>
            <wp:extent cx="1202690" cy="4165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1-2 uzavřené turnaj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empo</w:t>
        <w:tab/>
        <w:t xml:space="preserve">: </w:t>
        <w:tab/>
      </w:r>
      <w:r>
        <w:rPr/>
        <w:t>90 minut pro hráče + 30 vteřin za ta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7">
        <w:r>
          <w:rPr>
            <w:rStyle w:val="InternetLink"/>
            <w:color w:val="auto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4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b/>
          <w:sz w:val="24"/>
          <w:u w:val="single"/>
        </w:rPr>
        <w:t>I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4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even" r:id="rId8"/>
      <w:headerReference w:type="default" r:id="rId9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615459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98234556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volny.cz/skdur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50:00Z</dcterms:created>
  <dc:creator>Bronislav Chmelíček</dc:creator>
  <dc:description/>
  <dc:language>en-US</dc:language>
  <cp:lastModifiedBy>Bronislav Chmelíček</cp:lastModifiedBy>
  <dcterms:modified xsi:type="dcterms:W3CDTF">2004-02-18T11:53:00Z</dcterms:modified>
  <cp:revision>2</cp:revision>
  <dc:subject/>
  <dc:title/>
</cp:coreProperties>
</file>