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none"/>
          <w:tab w:val="left" w:pos="41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19.červen 2004</w:t>
      </w:r>
    </w:p>
    <w:p>
      <w:pPr>
        <w:pStyle w:val="Normal"/>
        <w:tabs>
          <w:tab w:val="clear" w:pos="709"/>
          <w:tab w:val="left" w:pos="396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none"/>
          <w:tab w:val="left" w:pos="4140" w:leader="none"/>
        </w:tabs>
        <w:rPr>
          <w:b/>
          <w:b/>
          <w:sz w:val="36"/>
          <w:szCs w:val="36"/>
        </w:rPr>
      </w:pPr>
      <w:r>
        <w:rPr>
          <w:b/>
        </w:rPr>
        <w:t xml:space="preserve">                 </w:t>
      </w:r>
      <w:r>
        <w:rPr>
          <w:b/>
          <w:sz w:val="36"/>
          <w:szCs w:val="36"/>
        </w:rPr>
        <w:t>Výsledky šachového turnaje Hošťálkovice  2004</w:t>
      </w:r>
    </w:p>
    <w:p>
      <w:pPr>
        <w:pStyle w:val="Normal"/>
        <w:tabs>
          <w:tab w:val="clear" w:pos="709"/>
          <w:tab w:val="left" w:pos="3960" w:leader="none"/>
          <w:tab w:val="left" w:pos="4140" w:leader="none"/>
        </w:tabs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           </w:t>
      </w: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3.ročník</w:t>
      </w:r>
    </w:p>
    <w:p>
      <w:pPr>
        <w:pStyle w:val="Normal"/>
        <w:tabs>
          <w:tab w:val="clear" w:pos="709"/>
          <w:tab w:val="left" w:pos="3960" w:leader="none"/>
          <w:tab w:val="left" w:pos="4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960" w:leader="none"/>
          <w:tab w:val="left" w:pos="4140" w:leader="none"/>
        </w:tabs>
        <w:ind w:right="-468" w:hanging="0"/>
        <w:rPr/>
      </w:pPr>
      <w:r>
        <w:rPr/>
        <w:t xml:space="preserve">             </w:t>
      </w:r>
      <w:r>
        <w:rPr/>
        <w:t xml:space="preserve">Name                                                       Loc       Score    M-Buch    Buch      Progr.                                      </w:t>
      </w:r>
    </w:p>
    <w:p>
      <w:pPr>
        <w:pStyle w:val="Normal"/>
        <w:tabs>
          <w:tab w:val="clear" w:pos="709"/>
          <w:tab w:val="left" w:pos="3960" w:leader="none"/>
          <w:tab w:val="left" w:pos="4140" w:leader="none"/>
        </w:tabs>
        <w:rPr/>
      </w:pPr>
      <w:r>
        <w:rPr/>
      </w:r>
    </w:p>
    <w:tbl>
      <w:tblPr>
        <w:tblW w:w="9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448"/>
        <w:gridCol w:w="972"/>
        <w:gridCol w:w="720"/>
        <w:gridCol w:w="1080"/>
        <w:gridCol w:w="884"/>
        <w:gridCol w:w="636"/>
      </w:tblGrid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Čempel Jaroslav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Sokol Jakartovice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2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9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5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6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Michenka Jozef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J NH Ostrava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3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1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53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9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rombík Karel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Slavie Orlová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2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8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8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2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Melecký Jaroslav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MSA Dolní Benešov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0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7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8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1.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Malík Jan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J Slavoj Poruba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52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3.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Karhánek Pavel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J Mořkov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9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50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Škola Miroslav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J NH Ostrava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1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7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8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3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Veselý Martin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J NH Ostrava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1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4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4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9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Píša Vladimír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ŠK Darkovičky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0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8.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Doring Robert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J NH Ostrava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1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52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4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Didi Jan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J NH Ostrava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0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7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8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9.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Macalka František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Ritmus Ostrava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7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2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1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3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Broskevič Lumír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ŠK Šenov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6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6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6.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Košťál Otakar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J NH Ostrava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8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4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3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8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Bunczek Helmuth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J Ludgeřovice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7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3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4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3.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řetina Zdeňěk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J VOKD Poruba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8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3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1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6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Bartoš Michal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MSA Dolní Benešov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2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0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6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Zinglar David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ŠK Hošťálkovice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6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1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2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Bayer Vlastimil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J NH Ostrava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8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0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9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1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Kořínek Jaroslav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ŠK Svinov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7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1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5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rojek Miroslav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Sokol Háj ve Slezsku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8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3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4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3.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Martínek Antonín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Couford Dobratice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6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9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8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0.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Lechner Miroslav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HTJ Odra Ostrava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7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0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3.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Otisk Miroslav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Sokol Háj ve Slezsku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7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7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7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5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Zygma Jiří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ŠK Šenov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7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5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4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6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Grzegorz Roman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ŠK Hošťálkovice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7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0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8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Malina Tomáš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J Unie Hlubina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6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0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6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Hruška Stanislav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ŠK Šenov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7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8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7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7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ýn Marek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J NH Ostrava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8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3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6.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Šafarčík Miroslav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HTJ Odra Ostrava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3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7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6.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Suchý Vladimír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ŠK Hošťálkovice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5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7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2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5.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Čubok Miroslav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Couford Dobratice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6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1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0.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Pavera Václav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Sokol Háj ve Slezsku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7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9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8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Chlevišťan Jaromír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OSP Rychvald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6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8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7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Kepič David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Sokol Háj ve Slezsku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6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5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Peška Jan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ŠK Hošťálkovice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6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3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9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2.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Fiala Radovan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ŠK Hošťálkovice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7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4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4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Kielar Jan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J Baník Havířov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5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0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5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ýn Ondřej 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J NH Ostrava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7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6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2.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Najvárek Petr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ŠK Hošťálkovice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8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Churová Hana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TJ NH Ostrava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5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6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1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1.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Škola Jiří</w: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neregistrovaný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25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32.0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.0</w:t>
            </w:r>
          </w:p>
        </w:tc>
      </w:tr>
    </w:tbl>
    <w:p>
      <w:pPr>
        <w:pStyle w:val="Normal"/>
        <w:tabs>
          <w:tab w:val="clear" w:pos="709"/>
          <w:tab w:val="left" w:pos="396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none"/>
          <w:tab w:val="left" w:pos="4140" w:leader="none"/>
        </w:tabs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9:58:00Z</dcterms:created>
  <dc:creator>Jan Peška</dc:creator>
  <dc:description/>
  <dc:language>en-US</dc:language>
  <cp:lastModifiedBy>Jan Peška</cp:lastModifiedBy>
  <dcterms:modified xsi:type="dcterms:W3CDTF">2004-06-20T17:55:00Z</dcterms:modified>
  <cp:revision>5</cp:revision>
  <dc:subject/>
  <dc:title>                                 Výsledky šachového turnaje Hošťákovice  2004</dc:title>
</cp:coreProperties>
</file>