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Výsledky 6. ročníku šachového turnaje O přeborníka SK Holcim Prachovice konaného dne 6.8.2005 v KD Prachovice</w:t>
      </w:r>
    </w:p>
    <w:p>
      <w:pPr>
        <w:pStyle w:val="Prosttext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Prosttext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Prosttext"/>
        <w:rPr/>
      </w:pPr>
      <w:r>
        <w:rPr/>
        <w:t>por.  Los  Prijmeni        Jmeno</w:t>
        <w:tab/>
        <w:tab/>
        <w:t xml:space="preserve">Oddíl      </w:t>
        <w:tab/>
        <w:tab/>
        <w:tab/>
        <w:t xml:space="preserve">EloN  </w:t>
        <w:tab/>
        <w:t>body</w:t>
        <w:tab/>
        <w:tab/>
        <w:t xml:space="preserve">Progres </w:t>
        <w:tab/>
        <w:t xml:space="preserve">Bucholz </w:t>
      </w:r>
    </w:p>
    <w:p>
      <w:pPr>
        <w:pStyle w:val="Prosttext"/>
        <w:tabs>
          <w:tab w:val="clear" w:pos="708"/>
          <w:tab w:val="left" w:pos="4680" w:leader="none"/>
          <w:tab w:val="left" w:pos="6840" w:leader="none"/>
          <w:tab w:val="left" w:pos="7920" w:leader="none"/>
          <w:tab w:val="left" w:pos="9000" w:leader="none"/>
          <w:tab w:val="left" w:pos="10260" w:leader="none"/>
        </w:tabs>
        <w:rPr/>
      </w:pPr>
      <w:r>
        <w:rPr/>
        <w:t>-----------------------------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bookmarkStart w:id="0" w:name="OLE_LINK4"/>
      <w:bookmarkStart w:id="1" w:name="OLE_LINK3"/>
      <w:bookmarkStart w:id="2" w:name="OLE_LINK2"/>
      <w:bookmarkStart w:id="3" w:name="OLE_LINK1"/>
      <w:r>
        <w:rPr/>
        <w:t>1.    2  Vacek           Martin</w:t>
        <w:tab/>
        <w:tab/>
        <w:t>Slavia HK</w:t>
        <w:tab/>
        <w:tab/>
        <w:tab/>
        <w:t xml:space="preserve">2320        5%     </w:t>
        <w:tab/>
        <w:t xml:space="preserve">24      </w:t>
        <w:tab/>
        <w:t xml:space="preserve">32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2.    6  Marsalek        Zdenek</w:t>
        <w:tab/>
        <w:tab/>
        <w:t>ŠO Slavia Turnov</w:t>
        <w:tab/>
        <w:tab/>
        <w:t xml:space="preserve">2250        5%     </w:t>
        <w:tab/>
        <w:t xml:space="preserve">23%     </w:t>
        <w:tab/>
        <w:t xml:space="preserve">31%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3.    3  Kulhanek        Tomas</w:t>
        <w:tab/>
        <w:tab/>
        <w:t>Slavia HK</w:t>
        <w:tab/>
        <w:tab/>
        <w:tab/>
        <w:t xml:space="preserve">2320        5%     </w:t>
        <w:tab/>
        <w:t>23</w:t>
        <w:tab/>
        <w:tab/>
        <w:t xml:space="preserve">31%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4.    1  Vojta           Tomas</w:t>
        <w:tab/>
        <w:tab/>
        <w:t>Vlašim</w:t>
        <w:tab/>
        <w:tab/>
        <w:tab/>
        <w:t>2332        5%</w:t>
        <w:tab/>
        <w:tab/>
        <w:t>22%</w:t>
        <w:tab/>
        <w:tab/>
        <w:t xml:space="preserve">33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5.   14  Mrna            Vl.</w:t>
        <w:tab/>
        <w:tab/>
        <w:t>TJ Praga</w:t>
        <w:tab/>
        <w:tab/>
        <w:tab/>
        <w:t>2096        5%</w:t>
        <w:tab/>
        <w:tab/>
        <w:t>22%</w:t>
        <w:tab/>
        <w:tab/>
        <w:t xml:space="preserve">29     </w:t>
      </w:r>
    </w:p>
    <w:p>
      <w:pPr>
        <w:pStyle w:val="Prosttext"/>
        <w:rPr/>
      </w:pPr>
      <w:bookmarkEnd w:id="0"/>
      <w:bookmarkEnd w:id="1"/>
      <w:bookmarkEnd w:id="2"/>
      <w:bookmarkEnd w:id="3"/>
      <w:r>
        <w:rPr>
          <w:rFonts w:eastAsia="Courier New"/>
        </w:rPr>
        <w:t xml:space="preserve">  </w:t>
      </w:r>
      <w:r>
        <w:rPr/>
        <w:t>6.    4  Kopal           Josef</w:t>
        <w:tab/>
        <w:tab/>
        <w:t>ŠO Slavia Turnov</w:t>
        <w:tab/>
        <w:tab/>
        <w:t xml:space="preserve">2314        5      </w:t>
        <w:tab/>
        <w:t>23%</w:t>
        <w:tab/>
        <w:tab/>
        <w:t xml:space="preserve">30%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7.    7  Petuchov        Sergej</w:t>
        <w:tab/>
        <w:tab/>
        <w:t>AV CONT Pardubice</w:t>
        <w:tab/>
        <w:tab/>
        <w:t>2210        5</w:t>
        <w:tab/>
        <w:tab/>
        <w:t>21%</w:t>
        <w:tab/>
        <w:tab/>
        <w:t xml:space="preserve">32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8.   12  Zedek           Al.</w:t>
        <w:tab/>
        <w:tab/>
        <w:t>ŠO Praha</w:t>
        <w:tab/>
        <w:tab/>
        <w:tab/>
        <w:t>2120        5</w:t>
        <w:tab/>
        <w:tab/>
        <w:t>20</w:t>
        <w:tab/>
        <w:tab/>
        <w:t xml:space="preserve">26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9.   11  Jirasek         Pavel</w:t>
        <w:tab/>
        <w:tab/>
        <w:t xml:space="preserve">ŠK Lípa               </w:t>
        <w:tab/>
        <w:t>2130        5</w:t>
        <w:tab/>
        <w:tab/>
        <w:t>19</w:t>
        <w:tab/>
        <w:tab/>
        <w:t xml:space="preserve">29%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0.   23  Matejovsky      Ondrej</w:t>
        <w:tab/>
        <w:tab/>
        <w:t>Vlašim</w:t>
        <w:tab/>
        <w:tab/>
        <w:tab/>
        <w:t>2041        5</w:t>
        <w:tab/>
        <w:tab/>
        <w:t>19</w:t>
        <w:tab/>
        <w:tab/>
        <w:t xml:space="preserve">26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1.    9  Nevole          Vlad.</w:t>
        <w:tab/>
        <w:tab/>
        <w:t>Slavia HK</w:t>
        <w:tab/>
        <w:tab/>
        <w:tab/>
        <w:t>2159        5</w:t>
        <w:tab/>
        <w:tab/>
        <w:t>17</w:t>
        <w:tab/>
        <w:tab/>
        <w:t xml:space="preserve">25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2.   15  Mudra           Pavel</w:t>
        <w:tab/>
        <w:tab/>
        <w:t>Sokol Bakov nad J.</w:t>
        <w:tab/>
        <w:t>2083        4%</w:t>
        <w:tab/>
        <w:tab/>
        <w:t>21</w:t>
        <w:tab/>
        <w:tab/>
        <w:t xml:space="preserve">31%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3.    8  Valenta         Vit</w:t>
        <w:tab/>
        <w:tab/>
        <w:t>Litomyšl</w:t>
        <w:tab/>
        <w:tab/>
        <w:tab/>
        <w:t>2184        4%</w:t>
        <w:tab/>
        <w:tab/>
        <w:t>19%</w:t>
        <w:tab/>
        <w:tab/>
        <w:t xml:space="preserve">27%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4.   20  Dosedel         Jiri</w:t>
        <w:tab/>
        <w:tab/>
        <w:t>ŠK Lípa</w:t>
        <w:tab/>
        <w:tab/>
        <w:tab/>
        <w:t>2050        4%</w:t>
        <w:tab/>
        <w:tab/>
        <w:t>18%</w:t>
        <w:tab/>
        <w:tab/>
        <w:t xml:space="preserve">26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5.   13  Hajek           Jiri</w:t>
        <w:tab/>
        <w:tab/>
        <w:t>Sokol Zaječice</w:t>
        <w:tab/>
        <w:tab/>
        <w:t>2106        4</w:t>
        <w:tab/>
        <w:tab/>
        <w:t>18%</w:t>
        <w:tab/>
        <w:tab/>
        <w:t xml:space="preserve">29%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6.   17  Danek           Pavel</w:t>
        <w:tab/>
        <w:tab/>
        <w:t>TJ Heřm.Městec</w:t>
        <w:tab/>
        <w:tab/>
        <w:t>2062        4</w:t>
        <w:tab/>
        <w:tab/>
        <w:t>18%</w:t>
        <w:tab/>
        <w:tab/>
        <w:t xml:space="preserve">27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7.   16  Slavik</w:t>
        <w:tab/>
        <w:tab/>
        <w:t xml:space="preserve">   Jan</w:t>
        <w:tab/>
        <w:tab/>
        <w:t>DDM Třebechovice p.O.</w:t>
        <w:tab/>
        <w:t>2066        4</w:t>
        <w:tab/>
        <w:tab/>
        <w:t>17%</w:t>
        <w:tab/>
        <w:tab/>
        <w:t xml:space="preserve">22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8.   26  Jecha           Petr</w:t>
        <w:tab/>
        <w:tab/>
        <w:t>TJ Jaroměř</w:t>
        <w:tab/>
        <w:tab/>
        <w:tab/>
        <w:t>1979        4</w:t>
        <w:tab/>
        <w:tab/>
        <w:t>17</w:t>
        <w:tab/>
        <w:tab/>
        <w:t xml:space="preserve">24%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9.   35  Novak           Jiri</w:t>
        <w:tab/>
        <w:tab/>
        <w:t>TJ Stadion Kutná Hora</w:t>
        <w:tab/>
        <w:t>1862        4</w:t>
        <w:tab/>
        <w:tab/>
        <w:t>16%</w:t>
        <w:tab/>
        <w:tab/>
        <w:t xml:space="preserve">24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0.   29  Martinovsky     Mir.</w:t>
        <w:tab/>
        <w:tab/>
        <w:t>TJ Jaroměř</w:t>
        <w:tab/>
        <w:tab/>
        <w:tab/>
        <w:t>1935        4</w:t>
        <w:tab/>
        <w:tab/>
        <w:t>15</w:t>
        <w:tab/>
        <w:tab/>
        <w:t xml:space="preserve">24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1.   50  Kloucek         Jindra</w:t>
        <w:tab/>
        <w:tab/>
        <w:t>Holcim Prachovice</w:t>
        <w:tab/>
        <w:tab/>
        <w:t>1550        4</w:t>
        <w:tab/>
        <w:tab/>
        <w:t>15</w:t>
        <w:tab/>
        <w:tab/>
        <w:t xml:space="preserve">23%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2.   36  Kalvach         Vl.</w:t>
        <w:tab/>
        <w:tab/>
        <w:t>Spořitelna Praha</w:t>
        <w:tab/>
        <w:tab/>
        <w:t>1860        4</w:t>
        <w:tab/>
        <w:tab/>
        <w:t>14</w:t>
        <w:tab/>
        <w:tab/>
        <w:t xml:space="preserve">23%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3.   47  Kracik</w:t>
        <w:tab/>
        <w:tab/>
        <w:t xml:space="preserve">   Tomas</w:t>
        <w:tab/>
        <w:tab/>
        <w:t>DDM Třebechovice p.O.</w:t>
        <w:tab/>
        <w:t>1693        4</w:t>
        <w:tab/>
        <w:tab/>
        <w:t>14</w:t>
        <w:tab/>
        <w:tab/>
        <w:t xml:space="preserve">20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4.   30  Linhart         Zbynek</w:t>
        <w:tab/>
        <w:tab/>
        <w:t>TJ DDM Chrudim</w:t>
        <w:tab/>
        <w:tab/>
        <w:t>1918        4</w:t>
        <w:tab/>
        <w:tab/>
        <w:t>13%</w:t>
        <w:tab/>
        <w:tab/>
        <w:t xml:space="preserve">27%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5.   22  Rousar          Zdenek</w:t>
        <w:tab/>
        <w:tab/>
        <w:t>Hlinsko</w:t>
        <w:tab/>
        <w:tab/>
        <w:tab/>
        <w:t>2043        4</w:t>
        <w:tab/>
        <w:tab/>
        <w:t>13%</w:t>
        <w:tab/>
        <w:tab/>
        <w:t xml:space="preserve">19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6.   19  Hejkrlik        Filip</w:t>
        <w:tab/>
        <w:tab/>
        <w:t>Centrum Pardubice</w:t>
        <w:tab/>
        <w:tab/>
        <w:t>2057        4</w:t>
        <w:tab/>
        <w:tab/>
        <w:t>13</w:t>
        <w:tab/>
        <w:tab/>
        <w:t xml:space="preserve">24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7.    5  Havranek        Mir.</w:t>
        <w:tab/>
        <w:tab/>
        <w:t>TJ Děčín</w:t>
        <w:tab/>
        <w:tab/>
        <w:tab/>
        <w:t>2250        4</w:t>
        <w:tab/>
        <w:tab/>
        <w:t>13</w:t>
        <w:tab/>
        <w:tab/>
        <w:t xml:space="preserve">22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8.   32  Novotny         Roman</w:t>
        <w:tab/>
        <w:tab/>
        <w:t>TJ Stadion Kutná Hora</w:t>
        <w:tab/>
        <w:t>1890        4</w:t>
        <w:tab/>
        <w:tab/>
        <w:t>12%</w:t>
        <w:tab/>
        <w:tab/>
        <w:t xml:space="preserve">23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9.   24  Boucek          Vlast.</w:t>
        <w:tab/>
        <w:tab/>
        <w:t>OAZA Praha</w:t>
        <w:tab/>
        <w:tab/>
        <w:tab/>
        <w:t>2030        3%</w:t>
        <w:tab/>
        <w:tab/>
        <w:t>16%</w:t>
        <w:tab/>
        <w:tab/>
        <w:t xml:space="preserve">25%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0.   34  Hospodka        Josef</w:t>
        <w:tab/>
        <w:tab/>
        <w:t>Chotěboř</w:t>
        <w:tab/>
        <w:tab/>
        <w:tab/>
        <w:t>1870        3%</w:t>
        <w:tab/>
        <w:tab/>
        <w:t>14%</w:t>
        <w:tab/>
        <w:tab/>
        <w:t xml:space="preserve">27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1.   39  Slavik          Libor</w:t>
        <w:tab/>
        <w:tab/>
        <w:t>DDM Třebechovice p.O.</w:t>
        <w:tab/>
        <w:t>1835        3%</w:t>
        <w:tab/>
        <w:tab/>
        <w:t>10%</w:t>
        <w:tab/>
        <w:tab/>
        <w:t xml:space="preserve">17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2.   38  Stehlik st.     Jiri</w:t>
        <w:tab/>
        <w:tab/>
        <w:t>TJ Stadion Kutná Hora</w:t>
        <w:tab/>
        <w:t>1835        3</w:t>
        <w:tab/>
        <w:tab/>
        <w:t>16%</w:t>
        <w:tab/>
        <w:tab/>
        <w:t xml:space="preserve">31%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3.   25  Sindelar        Pavel</w:t>
        <w:tab/>
        <w:tab/>
        <w:t>Kostelec n. Č.L.</w:t>
        <w:tab/>
        <w:tab/>
        <w:t>1981        3</w:t>
        <w:tab/>
        <w:tab/>
        <w:t>15%</w:t>
        <w:tab/>
        <w:tab/>
        <w:t xml:space="preserve">26%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4.   27  Skala           Jaromír</w:t>
        <w:tab/>
        <w:tab/>
        <w:t>TJ Stadion Kutná Hora</w:t>
        <w:tab/>
        <w:t>1955        3</w:t>
        <w:tab/>
        <w:tab/>
        <w:t>15</w:t>
        <w:tab/>
        <w:tab/>
        <w:t xml:space="preserve">28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5.   53  Hanus           Michal</w:t>
        <w:tab/>
        <w:tab/>
        <w:t>Hlinsko</w:t>
        <w:tab/>
        <w:tab/>
        <w:tab/>
        <w:t>1522        3</w:t>
        <w:tab/>
        <w:tab/>
        <w:t>14%</w:t>
        <w:tab/>
        <w:tab/>
        <w:t xml:space="preserve">25%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6.   21  Hon             Jiri</w:t>
        <w:tab/>
        <w:tab/>
        <w:t>TJ Heřm.Městec</w:t>
        <w:tab/>
        <w:tab/>
        <w:t>2048        3</w:t>
        <w:tab/>
        <w:tab/>
        <w:t>14%</w:t>
        <w:tab/>
        <w:tab/>
        <w:t xml:space="preserve">25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7.   43  Kouba           Petr</w:t>
        <w:tab/>
        <w:tab/>
        <w:t>Holcim Prachovice</w:t>
        <w:tab/>
        <w:tab/>
        <w:t>1784        3</w:t>
        <w:tab/>
        <w:tab/>
        <w:t>14%</w:t>
        <w:tab/>
        <w:tab/>
        <w:t xml:space="preserve">24%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8.   51  Zamecnik        Jan</w:t>
        <w:tab/>
        <w:tab/>
        <w:t>Hlinsko</w:t>
        <w:tab/>
        <w:tab/>
        <w:tab/>
        <w:t>1544        3</w:t>
        <w:tab/>
        <w:tab/>
        <w:t>12</w:t>
        <w:tab/>
        <w:tab/>
        <w:t xml:space="preserve">26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9.   42  Tlapak          Stan.</w:t>
        <w:tab/>
        <w:tab/>
        <w:t>Holcim Prachovice</w:t>
        <w:tab/>
        <w:tab/>
        <w:t>1785        3</w:t>
        <w:tab/>
        <w:tab/>
        <w:t>12</w:t>
        <w:tab/>
        <w:tab/>
        <w:t xml:space="preserve">24%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0.   44  Muller          Petr</w:t>
        <w:tab/>
        <w:tab/>
        <w:t>Holcim Prachovice</w:t>
        <w:tab/>
        <w:tab/>
        <w:t>1765        3</w:t>
        <w:tab/>
        <w:tab/>
        <w:t>12</w:t>
        <w:tab/>
        <w:tab/>
        <w:t xml:space="preserve">24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1.   41  Zverina         Jan</w:t>
        <w:tab/>
        <w:tab/>
        <w:t>Chotěboř</w:t>
        <w:tab/>
        <w:tab/>
        <w:tab/>
        <w:t>1821        3</w:t>
        <w:tab/>
        <w:tab/>
        <w:t>10%</w:t>
        <w:tab/>
        <w:tab/>
        <w:t xml:space="preserve">23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2.   40  Stary           Lukáš</w:t>
        <w:tab/>
        <w:tab/>
        <w:t>Holcim Prachovice</w:t>
        <w:tab/>
        <w:tab/>
        <w:t>1826        3</w:t>
        <w:tab/>
        <w:tab/>
        <w:t>9</w:t>
        <w:tab/>
        <w:tab/>
        <w:t xml:space="preserve">22%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3.   46  Hasek           Tomas</w:t>
        <w:tab/>
        <w:tab/>
        <w:t>Vlašim</w:t>
        <w:tab/>
        <w:tab/>
        <w:tab/>
        <w:t>1716        3</w:t>
        <w:tab/>
        <w:tab/>
        <w:t>8</w:t>
        <w:tab/>
        <w:tab/>
        <w:t xml:space="preserve">21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4.   10  Zelenka         Jar.</w:t>
        <w:tab/>
        <w:tab/>
        <w:t>TJ Heřm.Městec</w:t>
        <w:tab/>
        <w:tab/>
        <w:t>2132        2%</w:t>
        <w:tab/>
        <w:tab/>
        <w:t>14</w:t>
        <w:tab/>
        <w:tab/>
        <w:t xml:space="preserve">23%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5.   18  Koper           Stefan</w:t>
        <w:tab/>
        <w:tab/>
        <w:t>ŠO Praha</w:t>
        <w:tab/>
        <w:tab/>
        <w:tab/>
        <w:t>2060        2%</w:t>
        <w:tab/>
        <w:tab/>
        <w:t>10%</w:t>
        <w:tab/>
        <w:tab/>
        <w:t xml:space="preserve">23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6.   33  Pribyl          Jiri</w:t>
        <w:tab/>
        <w:tab/>
        <w:t>Holcim Prachovice</w:t>
        <w:tab/>
        <w:tab/>
        <w:t>1883        2%</w:t>
        <w:tab/>
        <w:tab/>
        <w:t>9%</w:t>
        <w:tab/>
        <w:tab/>
        <w:t xml:space="preserve">24%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7.   37  Vocilka         Jiri</w:t>
        <w:tab/>
        <w:tab/>
        <w:t>TJ Stadion Kutná Hora</w:t>
        <w:tab/>
        <w:t>1854        2%</w:t>
        <w:tab/>
        <w:tab/>
        <w:t>9%</w:t>
        <w:tab/>
        <w:tab/>
        <w:t xml:space="preserve">22%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48.   57  Pulpan </w:t>
        <w:tab/>
        <w:t xml:space="preserve">   David</w:t>
        <w:tab/>
        <w:tab/>
        <w:t>TJ DDM Chrudim</w:t>
        <w:tab/>
        <w:tab/>
        <w:t>1350        2%</w:t>
        <w:tab/>
        <w:tab/>
        <w:t>6%</w:t>
        <w:tab/>
        <w:tab/>
        <w:t xml:space="preserve">17%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9.   56  Pulpan</w:t>
        <w:tab/>
        <w:tab/>
        <w:t xml:space="preserve">   Jakub</w:t>
        <w:tab/>
        <w:tab/>
        <w:t>TJ DDM Chrudim</w:t>
        <w:tab/>
        <w:tab/>
        <w:t>1350        2%</w:t>
        <w:tab/>
        <w:tab/>
        <w:t>5</w:t>
        <w:tab/>
        <w:tab/>
        <w:t xml:space="preserve">15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0.   49  Krasa           Marek</w:t>
        <w:tab/>
        <w:tab/>
        <w:t>DDM Třebechovice p.O.</w:t>
        <w:tab/>
        <w:t>1622        2</w:t>
        <w:tab/>
        <w:tab/>
        <w:t>9</w:t>
        <w:tab/>
        <w:tab/>
        <w:t xml:space="preserve">22%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1.   31  Adamek          Mil.</w:t>
        <w:tab/>
        <w:tab/>
        <w:t>TJ Hlinsko</w:t>
        <w:tab/>
        <w:tab/>
        <w:tab/>
        <w:t>1915        2</w:t>
        <w:tab/>
        <w:tab/>
        <w:t>9</w:t>
        <w:tab/>
        <w:tab/>
        <w:t xml:space="preserve">22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2.   28  Kracik          Martin</w:t>
        <w:tab/>
        <w:tab/>
        <w:t>DDM Třebechovice p.O.</w:t>
        <w:tab/>
        <w:t>1939        2</w:t>
        <w:tab/>
        <w:tab/>
        <w:t>8%</w:t>
        <w:tab/>
        <w:tab/>
        <w:t xml:space="preserve">19%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3.   48  Krejcirikova    Martina</w:t>
        <w:tab/>
        <w:tab/>
        <w:t>Vlašim</w:t>
        <w:tab/>
        <w:tab/>
        <w:tab/>
        <w:t>1625        2</w:t>
        <w:tab/>
        <w:tab/>
        <w:t>6</w:t>
        <w:tab/>
        <w:tab/>
        <w:t xml:space="preserve">17%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4.   54  Cernil          Prav.</w:t>
        <w:tab/>
        <w:tab/>
        <w:t>Holcim Prachovice</w:t>
        <w:tab/>
        <w:tab/>
        <w:t>1500        2</w:t>
        <w:tab/>
        <w:tab/>
        <w:t>5</w:t>
        <w:tab/>
        <w:tab/>
        <w:t xml:space="preserve">17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5.   45  Bartos          Martin</w:t>
        <w:tab/>
        <w:tab/>
        <w:t>TJ DDM Chrudim</w:t>
        <w:tab/>
        <w:tab/>
        <w:t>1728        1%</w:t>
        <w:tab/>
        <w:tab/>
        <w:t>8%</w:t>
        <w:tab/>
        <w:tab/>
        <w:t xml:space="preserve">25%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6.   55  Buchala         Petr</w:t>
        <w:tab/>
        <w:tab/>
        <w:t>OAZA Praha</w:t>
        <w:tab/>
        <w:tab/>
        <w:tab/>
        <w:t>1427        1%</w:t>
        <w:tab/>
        <w:tab/>
        <w:t>5%</w:t>
        <w:tab/>
        <w:tab/>
        <w:t xml:space="preserve">19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7.   52  Charvat         Vaclav</w:t>
        <w:tab/>
        <w:tab/>
        <w:t>ŠK Lípa</w:t>
        <w:tab/>
        <w:tab/>
        <w:tab/>
        <w:t>1530        1</w:t>
        <w:tab/>
        <w:tab/>
        <w:t>2%</w:t>
        <w:tab/>
        <w:tab/>
        <w:t xml:space="preserve">20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8.   58  Bartosova       Kristyna</w:t>
        <w:tab/>
        <w:tab/>
        <w:t>TJ DDM Chrudim</w:t>
        <w:tab/>
        <w:tab/>
        <w:t xml:space="preserve">1250  </w:t>
        <w:tab/>
        <w:t xml:space="preserve"> %</w:t>
        <w:tab/>
        <w:tab/>
        <w:t>1%</w:t>
        <w:tab/>
        <w:tab/>
        <w:t xml:space="preserve">16     </w:t>
      </w:r>
    </w:p>
    <w:sectPr>
      <w:type w:val="nextPage"/>
      <w:pgSz w:orient="landscape" w:w="16838" w:h="11906"/>
      <w:pgMar w:left="1418" w:right="1418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9T16:46:00Z</dcterms:created>
  <dc:creator>Vodráček</dc:creator>
  <dc:description/>
  <cp:keywords/>
  <dc:language>en-US</dc:language>
  <cp:lastModifiedBy>Vodráček</cp:lastModifiedBy>
  <cp:lastPrinted>2005-08-08T19:25:00Z</cp:lastPrinted>
  <dcterms:modified xsi:type="dcterms:W3CDTF">2005-08-09T16:46:00Z</dcterms:modified>
  <cp:revision>2</cp:revision>
  <dc:subject/>
  <dc:title>Výsledky 6</dc:title>
</cp:coreProperties>
</file>