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otĺklo srdce novozámockého šachu</w:t>
      </w:r>
    </w:p>
    <w:p>
      <w:pPr>
        <w:pStyle w:val="Heading1"/>
        <w:rPr/>
      </w:pPr>
      <w:r>
        <w:rPr>
          <w:color w:val="7030A0"/>
          <w:sz w:val="40"/>
          <w:szCs w:val="40"/>
        </w:rPr>
        <w:t>29. júla vo večerných hodinách vo veku 93 rokov zomrel najstarší šachista SŠZ pán</w:t>
      </w:r>
    </w:p>
    <w:p>
      <w:pPr>
        <w:pStyle w:val="Heading1"/>
        <w:jc w:val="center"/>
        <w:rPr>
          <w:color w:val="C00000"/>
        </w:rPr>
      </w:pPr>
      <w:r>
        <w:rPr>
          <w:color w:val="C00000"/>
        </w:rPr>
        <w:t>Alexander Handl.</w:t>
      </w:r>
    </w:p>
    <w:p>
      <w:pPr>
        <w:pStyle w:val="Heading1"/>
        <w:rPr/>
      </w:pPr>
      <w:r>
        <w:rPr>
          <w:sz w:val="28"/>
          <w:szCs w:val="28"/>
        </w:rPr>
        <w:t xml:space="preserve">Celý svoj život zasvätil novozámockému šachu, pracoval ako dlhoročný aktívny funkcionár, organizátor, tréner, rozhodca a výborný </w:t>
      </w:r>
      <w:r>
        <w:rPr>
          <w:sz w:val="32"/>
          <w:szCs w:val="32"/>
        </w:rPr>
        <w:t>hráč.</w:t>
      </w:r>
      <w:r>
        <w:rPr>
          <w:color w:val="FF0000"/>
          <w:sz w:val="32"/>
          <w:szCs w:val="32"/>
        </w:rPr>
        <w:t xml:space="preserve"> </w:t>
      </w:r>
      <w:r>
        <w:rPr>
          <w:sz w:val="32"/>
          <w:szCs w:val="32"/>
        </w:rPr>
        <w:t>Ešte dnes na FIDE listine je uvedený jeho osobný koeficient 1913 !!</w:t>
      </w:r>
    </w:p>
    <w:p>
      <w:pPr>
        <w:pStyle w:val="Heading1"/>
        <w:rPr/>
      </w:pPr>
      <w:r>
        <w:rPr>
          <w:color w:val="FF0000"/>
          <w:sz w:val="32"/>
          <w:szCs w:val="32"/>
        </w:rPr>
        <w:t>Pohreb nášho „Šaniho“ bude v utorok 3. augusta o 14.00 hod. v krematóriu na cintoríne v Nových Zámkoch.</w:t>
      </w:r>
    </w:p>
    <w:p>
      <w:pPr>
        <w:pStyle w:val="Heading1"/>
        <w:rPr/>
      </w:pPr>
      <w:r>
        <w:rPr>
          <w:sz w:val="32"/>
          <w:szCs w:val="32"/>
        </w:rPr>
        <w:t>V roku 1997 hral aj OPEN Gabčíkovo.</w:t>
      </w:r>
    </w:p>
    <w:p>
      <w:pPr>
        <w:pStyle w:val="Heading1"/>
        <w:pBdr>
          <w:bottom w:val="double" w:sz="6" w:space="1" w:color="000000"/>
        </w:pBdr>
        <w:rPr/>
      </w:pPr>
      <w:r>
        <w:rPr>
          <w:color w:val="00B050"/>
          <w:sz w:val="36"/>
          <w:szCs w:val="36"/>
        </w:rPr>
        <w:t>V rokoch 1978 až 1981, ako člen VV KŠZ Západoslovenského kraja bol hospodárom hospodár zväzu</w:t>
      </w:r>
    </w:p>
    <w:p>
      <w:pPr>
        <w:pStyle w:val="Heading1"/>
        <w:rPr/>
      </w:pPr>
      <w:r>
        <w:rPr/>
        <w:t>(</w:t>
      </w:r>
      <w:r>
        <w:rPr>
          <w:sz w:val="24"/>
          <w:szCs w:val="24"/>
        </w:rPr>
        <w:t>Článok k jeho narodeninám</w:t>
      </w:r>
      <w:r>
        <w:rPr/>
        <w:t>)</w:t>
      </w:r>
    </w:p>
    <w:p>
      <w:pPr>
        <w:pStyle w:val="Heading1"/>
        <w:rPr/>
      </w:pPr>
      <w:r>
        <w:rPr/>
        <w:t>90. narodeniny Alexander Handl</w:t>
      </w:r>
    </w:p>
    <w:p>
      <w:pPr>
        <w:pStyle w:val="Normal"/>
        <w:rPr/>
      </w:pPr>
      <w:r>
        <w:rPr/>
        <w:t>Alexander Handl sa narodil 17. januára 1917 v Nových Zámkoch, k šachu sa dostal vo svojich učňovských rokoch. Od roku 1936 hrával v novozámockom šachovom klube Duras, kde sa zdokonaľoval v šachovom umení. Po Druhej svetovej vojne bol pri tom, keď sa obnovil organizovaný šachový život v Nových Zámkoch. Dlhé roky bol najsilnejším novozámockým šachistom. Patril k popredným hráčom novozámockého A-družstva, ktorému sa podarilo prebojovať do Slovenskej národnej ligy v sezónach 1969/70, 1972/73, 1973/74, 1977/78. Ešte aj neskôr v rokoch 1986/87, 1987/88, 1988/89 patril v SNL medzi hráčov základnej zostavy. </w:t>
        <w:br/>
        <w:br/>
        <w:t>Alexander Handl šachovej hre zasvätil celý svoj život, no predovšetkým sa zameral na výchovu mládeže. V roku 1950 absolvoval v Prahe celoštátny kurz šachových inštruktorov, na ktorom prednášali renomovaní majstri. Odvtedy je aktívnym trénerom II. triedy. Vychoval viacero generácií novozámockých šachistov. Veľkú zásluhu má aj na organizovaní šachového života v Nových Zámkoch. V sedemdesiatych rokoch 20. storočia dlhé roky predsedoval Okresnému šachovému zväzu. Počas jeho účinkovania bolo v okrese Nové Zámky 636 registrovaných šachistov a okresnú súťaž hralo až 24 šachových družstiev! Pod tento nevídaný rozmach šachu sa podpísala jeho obetavá metodická a publicistická činnosť. Vykonával rôzne funkcie i v Krajskom šachovom zväze. Popritom stíhal byť aj prvotriednym (dnes už ústredným) rozhodcom. </w:t>
        <w:br/>
        <w:br/>
        <w:t>Aj dnes, napriek svojmu vysokému veku srší životaschopnosťou, elánom a záujmom o šachovú hru. Aj v súčasnosti je aktívnym hráčom šachu v tretej lige. K 90. narodeninám mu želáme pevné zdravie a ešte mnoho radostných chvíľ za šachovnicou. (Mário Horváth)</w:t>
        <w:br/>
        <w:br/>
        <w:t xml:space="preserve">Ďalšie informácie a fotografie je možné nájsť na internetovej stránke ŠK Bašta Nové Zámky: </w:t>
      </w:r>
      <w:hyperlink r:id="rId2">
        <w:r>
          <w:rPr>
            <w:rStyle w:val="InternetLink"/>
          </w:rPr>
          <w:t>www.nzsk.szm.sk</w:t>
        </w:r>
      </w:hyperlink>
    </w:p>
    <w:p>
      <w:pPr>
        <w:pStyle w:val="Normal"/>
        <w:rPr/>
      </w:pPr>
      <w:r>
        <w:rPr/>
      </w:r>
    </w:p>
    <w:p>
      <w:pPr>
        <w:pStyle w:val="Nadpis1"/>
        <w:jc w:val="center"/>
        <w:rPr/>
      </w:pPr>
      <w:r>
        <w:rPr/>
        <w:t>Alexander Handl</w:t>
      </w:r>
    </w:p>
    <w:p>
      <w:pPr>
        <w:pStyle w:val="Text"/>
        <w:jc w:val="center"/>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8" t="-118" r="-118" b="-118"/>
                    <a:stretch>
                      <a:fillRect/>
                    </a:stretch>
                  </pic:blipFill>
                  <pic:spPr bwMode="auto">
                    <a:xfrm>
                      <a:off x="0" y="0"/>
                      <a:ext cx="1905000" cy="1905000"/>
                    </a:xfrm>
                    <a:prstGeom prst="rect">
                      <a:avLst/>
                    </a:prstGeom>
                  </pic:spPr>
                </pic:pic>
              </a:graphicData>
            </a:graphic>
          </wp:inline>
        </w:drawing>
      </w:r>
    </w:p>
    <w:p>
      <w:pPr>
        <w:pStyle w:val="Text"/>
        <w:rPr/>
      </w:pPr>
      <w:r>
        <w:rPr/>
        <w:t> </w:t>
      </w:r>
    </w:p>
    <w:p>
      <w:pPr>
        <w:pStyle w:val="Normal"/>
        <w:rPr/>
      </w:pPr>
      <w:r>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Nadpis2"/>
        <w:rPr/>
      </w:pPr>
      <w:r>
        <w:rPr/>
        <w:t>Biografia</w:t>
      </w:r>
    </w:p>
    <w:p>
      <w:pPr>
        <w:pStyle w:val="Text"/>
        <w:rPr/>
      </w:pPr>
      <w:r>
        <w:rPr/>
        <w:t> </w:t>
      </w:r>
    </w:p>
    <w:p>
      <w:pPr>
        <w:pStyle w:val="Text"/>
        <w:rPr/>
      </w:pPr>
      <w:r>
        <w:rPr/>
        <w:t xml:space="preserve">Alexander Handl sa narodil 17. januára 1917 v Nových Zámkoch, k šachu sa dostal vo svojich učňovských rokoch. V holičstve Karasz, kde bol učňom, sa v čakárni hrávali šachy. Mladému Alexandrovi sa šachy zapáčili a od roku 1936 už hrával v novozámockom šachovom klube Duras, kde sa zdokonaľoval v šachovom umení. [1] Prvé správy o jeho účinkovaní sú z roku 1938. V marci dosiahol remízy v simultánnej partii s majstrom Karelom Opočenským (1892-1975). [2] V tom istom roku v prvom kole Majstrovstva Západoslovenskej župy ÚJČŠ v zápase dvoch novozámockých klubov ŠK Duras - Československý ŠK mladý Handl porazil ostrieľaného Emila Tatárika (1887-1957). [3] Po spoločenských zmenách na sklonku roka 1938 oba novozámocké šachové kluby zanikli a šach sa hrával iba v školách, v kaviarňach a v lete aj na štrande. V tom období už bol Handl najlepším novozámockým šachistom spolu s Mikulášom Marákom (1912-1981). [4] </w:t>
      </w:r>
    </w:p>
    <w:p>
      <w:pPr>
        <w:pStyle w:val="Text"/>
        <w:rPr/>
      </w:pPr>
      <w:r>
        <w:rPr/>
        <w:t> </w:t>
      </w:r>
    </w:p>
    <w:p>
      <w:pPr>
        <w:pStyle w:val="Text"/>
        <w:jc w:val="center"/>
        <w:rPr/>
      </w:pPr>
      <w:r>
        <w:rPr/>
        <w:drawing>
          <wp:inline distT="0" distB="0" distL="0" distR="0">
            <wp:extent cx="2857500"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9" t="-118" r="-79" b="-118"/>
                    <a:stretch>
                      <a:fillRect/>
                    </a:stretch>
                  </pic:blipFill>
                  <pic:spPr bwMode="auto">
                    <a:xfrm>
                      <a:off x="0" y="0"/>
                      <a:ext cx="2857500" cy="1905000"/>
                    </a:xfrm>
                    <a:prstGeom prst="rect">
                      <a:avLst/>
                    </a:prstGeom>
                  </pic:spPr>
                </pic:pic>
              </a:graphicData>
            </a:graphic>
          </wp:inline>
        </w:drawing>
      </w:r>
    </w:p>
    <w:p>
      <w:pPr>
        <w:pStyle w:val="Tiraz"/>
        <w:jc w:val="center"/>
        <w:rPr/>
      </w:pPr>
      <w:r>
        <w:rPr/>
        <w:t xml:space="preserve">Alexander Handl na novozámockom štrande niekedy okolo roku 1950. </w:t>
      </w:r>
    </w:p>
    <w:p>
      <w:pPr>
        <w:pStyle w:val="Tiraz"/>
        <w:jc w:val="center"/>
        <w:rPr/>
      </w:pPr>
      <w:r>
        <w:rPr/>
        <w:t xml:space="preserve">Čierne figúrky vedie Emil Tatárik. </w:t>
      </w:r>
    </w:p>
    <w:p>
      <w:pPr>
        <w:pStyle w:val="Text"/>
        <w:rPr/>
      </w:pPr>
      <w:r>
        <w:rPr/>
        <w:t> </w:t>
      </w:r>
    </w:p>
    <w:p>
      <w:pPr>
        <w:pStyle w:val="Text"/>
        <w:rPr/>
      </w:pPr>
      <w:r>
        <w:rPr/>
        <w:t xml:space="preserve">Po Druhej svetovej vojne bol Alexander Handl pri tom, keď sa obnovil organizovaný šachový život v Nových Zámkoch. Spolu so Štefanom Dienešom (1899-1970) v auguste 1946 založili Šachový odbor športového klubu železničiarov. [5] Handl prežíval svoje plodné pretekárske roky v tomto klube. Dlhé roky bol najsilnejším novozámockým šachistom. Preborníkom mesta a klubu bol v rokoch 1949, 1960, 1964, 1966, 1968, 1974, 1978. [5, 6, 7] V tom období bolo ťažké dostať sa na turnaj, otvorené turnaje (openy) neexistovali. Hralo sa prísne etapovým systémom, postupovalo sa z preborov okresu, potom kraja do preborov Československa. Alexander Handl súťažil v mnohých rôznych etapových turnajoch majstrovstiev kraja, ba niekoľkokrát sa prebojoval aj do finále. </w:t>
      </w:r>
    </w:p>
    <w:p>
      <w:pPr>
        <w:pStyle w:val="Text"/>
        <w:rPr/>
      </w:pPr>
      <w:r>
        <w:rPr/>
        <w:t> </w:t>
      </w:r>
    </w:p>
    <w:p>
      <w:pPr>
        <w:pStyle w:val="Text"/>
        <w:rPr/>
      </w:pPr>
      <w:r>
        <w:rPr/>
        <w:t xml:space="preserve">Na prelome rokov 1965/66 sa Alexander Handl zúčastnil ako pamätník a priateľ zosnulého Lea Zobela (1895-1962) na jeho memoriáli v Nitre. Na tomto v šachovej literatúre zabudnutom turnaji hrali hviezdy vtedajšieho Československa medzinárodný veľmajster Lubomír Kaválek, medzinárodní majstri Vlastimil Jansa a Karel Opočenský (mal 74 rokov!). Ani v takej silnej konkurencii sa Handl nestratil, remizoval s Opočenským, porazil mladučkého Jána Báňasa a skončil na 9. mieste pred Opočenským. [8, 9] </w:t>
      </w:r>
    </w:p>
    <w:p>
      <w:pPr>
        <w:pStyle w:val="Text"/>
        <w:rPr/>
      </w:pPr>
      <w:r>
        <w:rPr/>
        <w:t> </w:t>
      </w:r>
    </w:p>
    <w:p>
      <w:pPr>
        <w:pStyle w:val="Text"/>
        <w:jc w:val="center"/>
        <w:rPr/>
      </w:pPr>
      <w:r>
        <w:rPr/>
        <w:drawing>
          <wp:inline distT="0" distB="0" distL="0" distR="0">
            <wp:extent cx="285750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118" r="-79" b="-118"/>
                    <a:stretch>
                      <a:fillRect/>
                    </a:stretch>
                  </pic:blipFill>
                  <pic:spPr bwMode="auto">
                    <a:xfrm>
                      <a:off x="0" y="0"/>
                      <a:ext cx="2857500" cy="1905000"/>
                    </a:xfrm>
                    <a:prstGeom prst="rect">
                      <a:avLst/>
                    </a:prstGeom>
                  </pic:spPr>
                </pic:pic>
              </a:graphicData>
            </a:graphic>
          </wp:inline>
        </w:drawing>
      </w:r>
    </w:p>
    <w:p>
      <w:pPr>
        <w:pStyle w:val="Tiraz"/>
        <w:jc w:val="center"/>
        <w:rPr/>
      </w:pPr>
      <w:r>
        <w:rPr/>
        <w:t xml:space="preserve">Alexander Handl na turnaji v Nitre 1965/66 </w:t>
      </w:r>
    </w:p>
    <w:p>
      <w:pPr>
        <w:pStyle w:val="Tiraz"/>
        <w:jc w:val="center"/>
        <w:rPr/>
      </w:pPr>
      <w:r>
        <w:rPr/>
        <w:t xml:space="preserve">v partii s Jozefom Porubským. </w:t>
      </w:r>
    </w:p>
    <w:p>
      <w:pPr>
        <w:pStyle w:val="Text"/>
        <w:rPr/>
      </w:pPr>
      <w:r>
        <w:rPr/>
        <w:t> </w:t>
      </w:r>
    </w:p>
    <w:p>
      <w:pPr>
        <w:pStyle w:val="Text"/>
        <w:rPr/>
      </w:pPr>
      <w:r>
        <w:rPr/>
        <w:t xml:space="preserve">Alexander Handl patril k popredným hráčom novozámockého A-družstva, ktorému sa podarilo prebojovať do Slovenskej národnej ligy v sezónach 1969/70, 1972/73, 1973/74, 1977/78. Ešte aj neskôr v rokoch 1986/87, 1987/88, 1988/89 patril v SNL medzi hráčov základnej zostavy. [7] V roku 1977 odišiel z Československých dráh do dôchodku a šachu mohol venovať viac času. Zúčastňoval sa kandidátskych turnajov na Slovensku (aj v Nových Zámkoch), v Čechách i v Maďarsku. Získal v tej dobe úctyhodné národné elo, prekročil hranicu 2100 elo bodov, čo zodpovedá sile Kandidáta na majstra, ale titul KM sa mu nepodarilo získať. [1] V roku 1985 na šachovom festivale Tirnavia v Trnave skončil v 2. ročníku turnaja veteránov vo víťaznej trojici spolu s Jurajom Hukelom a Tadeušom Nemcom (1918-2003). [10] </w:t>
      </w:r>
    </w:p>
    <w:p>
      <w:pPr>
        <w:pStyle w:val="Text"/>
        <w:rPr/>
      </w:pPr>
      <w:r>
        <w:rPr/>
        <w:t> </w:t>
      </w:r>
    </w:p>
    <w:p>
      <w:pPr>
        <w:pStyle w:val="Text"/>
        <w:jc w:val="center"/>
        <w:rPr/>
      </w:pPr>
      <w:r>
        <w:rPr/>
        <w:drawing>
          <wp:inline distT="0" distB="0" distL="0" distR="0">
            <wp:extent cx="285750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118" r="-79" b="-118"/>
                    <a:stretch>
                      <a:fillRect/>
                    </a:stretch>
                  </pic:blipFill>
                  <pic:spPr bwMode="auto">
                    <a:xfrm>
                      <a:off x="0" y="0"/>
                      <a:ext cx="2857500" cy="1905000"/>
                    </a:xfrm>
                    <a:prstGeom prst="rect">
                      <a:avLst/>
                    </a:prstGeom>
                  </pic:spPr>
                </pic:pic>
              </a:graphicData>
            </a:graphic>
          </wp:inline>
        </w:drawing>
      </w:r>
    </w:p>
    <w:p>
      <w:pPr>
        <w:pStyle w:val="Tiraz"/>
        <w:jc w:val="center"/>
        <w:rPr/>
      </w:pPr>
      <w:r>
        <w:rPr/>
        <w:t xml:space="preserve">Alexander Handl na kandidátskom turnaji v Chrudime 1979. </w:t>
      </w:r>
    </w:p>
    <w:p>
      <w:pPr>
        <w:pStyle w:val="Text"/>
        <w:rPr/>
      </w:pPr>
      <w:r>
        <w:rPr/>
        <w:t> </w:t>
      </w:r>
    </w:p>
    <w:p>
      <w:pPr>
        <w:pStyle w:val="Text"/>
        <w:rPr/>
      </w:pPr>
      <w:r>
        <w:rPr/>
        <w:t xml:space="preserve">Alexander Handl šachovej hre zasvätil celý svoj život, no predovšetkým sa zameral na výchovu mládeže. V roku 1950 absolvoval v Prahe celoštátny kurz šachových inštruktorov, na ktorom prednášali renomovaní majstri Josef Louma (1898-1955), Luděk Pachman (1924-2003) a Karel Průcha (1901-1980). [5] Odvtedy je aktívnym trénerom II. triedy. Svoju trénerskú činnosť začal v Masarykovej ľudovej škole v Nových Zámkoch, neskôr vyučoval v klube mládeže v Dome odborov, potom v Dome pionierov a nakoniec v Centre voľného času. Ešte aj vo svojom pokročilom veku v školskom roku 1995/96 založil novozámockú ligu žiakov základných a stredných škôl, ktorú viedol niekoľko ročníkov. [7, 11] Vychoval viacero generácií novozámockých šachistov. Vštepoval mládeži lásku k šachu, viedol ju ku kultúrnemu správaniu sa, ku korektnosti a k úcte k súperovi. </w:t>
      </w:r>
    </w:p>
    <w:p>
      <w:pPr>
        <w:pStyle w:val="Text"/>
        <w:rPr/>
      </w:pPr>
      <w:r>
        <w:rPr/>
        <w:t> </w:t>
      </w:r>
    </w:p>
    <w:p>
      <w:pPr>
        <w:pStyle w:val="Text"/>
        <w:rPr/>
      </w:pPr>
      <w:r>
        <w:rPr/>
        <w:t xml:space="preserve">Významným ocenením jeho trénerskej práce bolo poverenie za trénera československého družstva železničiarov na 9. majstrovstvách Európy železničiarov USIC v roku 1976. Keďže v Československom šachu bola uverejnená iba stručná správa, uvádzam o podujatí viac informácií. [12] V tomto turnaji šesťčlenných tímov usporiadanom v Yorku vo Veľkej Británii sa zišla celkom slušná konkurencia. Na súpiskách figurovalo 5 veľmajstrov (GM), 8 medzinárodných majstrov (IM) a 3 majstri. Alexander Handl ako nehrajúci kapitán doviedol reprezentáciu ČSSR na vynikajúce 6. miesto spomedzi 19 zúčastnených krajín. Zvíťazili šachisti Sovietskeho zväzu, ktorí mali v zostave zvučné mená (GM N. Krogius, GM I. Zajcev, IM I. Platonov), pred Bulharskom (GM N. Padevsky, IM E. Ermenkov, GM L. Popov, IM P. Pejev, IM A. Kolarov) a Poľskom (IM W. Schinzel, IM Z. Doda). Československé družstvo hralo v zostave Petr Trávníček (4 body zo 6), Pavel Vávra (4,5 z 5), Ivan Žahour (4,5 zo 6), Oldřich Kaňka (4 zo 6), Jozef Veselský (4 z 5) a Josef Mikulík (4 zo 6). Z konečného poradia vidieť, že prevahu mali krajiny východného bloku: ZSSR 30 bodov z 36, Bulharsko 30, Poľsko 28,5, Juhoslávia 28, Maďarsko 28, ČSSR 26,5. [13] </w:t>
      </w:r>
    </w:p>
    <w:p>
      <w:pPr>
        <w:pStyle w:val="Text"/>
        <w:rPr/>
      </w:pPr>
      <w:r>
        <w:rPr/>
        <w:t> </w:t>
      </w:r>
    </w:p>
    <w:p>
      <w:pPr>
        <w:pStyle w:val="Text"/>
        <w:jc w:val="center"/>
        <w:rPr/>
      </w:pPr>
      <w:r>
        <w:rPr/>
        <w:drawing>
          <wp:inline distT="0" distB="0" distL="0" distR="0">
            <wp:extent cx="285750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118" r="-79" b="-118"/>
                    <a:stretch>
                      <a:fillRect/>
                    </a:stretch>
                  </pic:blipFill>
                  <pic:spPr bwMode="auto">
                    <a:xfrm>
                      <a:off x="0" y="0"/>
                      <a:ext cx="2857500" cy="1905000"/>
                    </a:xfrm>
                    <a:prstGeom prst="rect">
                      <a:avLst/>
                    </a:prstGeom>
                  </pic:spPr>
                </pic:pic>
              </a:graphicData>
            </a:graphic>
          </wp:inline>
        </w:drawing>
      </w:r>
    </w:p>
    <w:p>
      <w:pPr>
        <w:pStyle w:val="Tiraz"/>
        <w:jc w:val="center"/>
        <w:rPr/>
      </w:pPr>
      <w:r>
        <w:rPr/>
        <w:t xml:space="preserve">Československá reprezentácia na ME USIC v Yorku 1976. </w:t>
      </w:r>
    </w:p>
    <w:p>
      <w:pPr>
        <w:pStyle w:val="Tiraz"/>
        <w:jc w:val="center"/>
        <w:rPr/>
      </w:pPr>
      <w:r>
        <w:rPr/>
        <w:t xml:space="preserve">Alexander Handl stojí piaty zľava. Siedmy je Jozef Veselský. </w:t>
      </w:r>
    </w:p>
    <w:p>
      <w:pPr>
        <w:pStyle w:val="Text"/>
        <w:rPr/>
      </w:pPr>
      <w:r>
        <w:rPr/>
        <w:t> </w:t>
      </w:r>
    </w:p>
    <w:p>
      <w:pPr>
        <w:pStyle w:val="Text"/>
        <w:rPr/>
      </w:pPr>
      <w:r>
        <w:rPr/>
        <w:t xml:space="preserve">Veľkú zásluhu má Alexander Handl na organizovaní šachového života v Nových Zámkoch. V sedemdesiatych rokoch 20. storočia dlhé roky predsedoval Okresnému šachovému zväzu. Počas jeho účinkovania bolo v okrese Nové Zámky 636 registrovaných šachistov a okresnú súťaž hralo až 24 šachových družstiev! [14, 15] Pod tento nevídaný rozmach šachu sa podpísala jeho obetavá metodická a publicistická činnosť. Vyše 20 rokov bol šachovým spravodajcom v regionálnych novinách Elektrosvit, Naša cesta a Naše novosti. Vykonával rôzne funkcie i v Krajskom šachovom zväze. Popritom stíhal byť aj prvotriednym (dnes už ústredným) rozhodcom. Rozhodoval nespočetne veľa turnajov predovšetkým v Nových Zámkoch (Kandidátske turnaje, Bestex Cup-y) a ligové zápasy družstiev. V roku 1999 pracoval v rozhodcovskom tíme na Medzinárodných majstrovstvách Slovenska v Nových Zámkoch. </w:t>
      </w:r>
    </w:p>
    <w:p>
      <w:pPr>
        <w:pStyle w:val="Text"/>
        <w:rPr/>
      </w:pPr>
      <w:r>
        <w:rPr/>
        <w:t> </w:t>
      </w:r>
    </w:p>
    <w:p>
      <w:pPr>
        <w:pStyle w:val="Text"/>
        <w:jc w:val="center"/>
        <w:rPr/>
      </w:pPr>
      <w:r>
        <w:rPr/>
        <w:drawing>
          <wp:inline distT="0" distB="0" distL="0" distR="0">
            <wp:extent cx="2858135" cy="1903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9" t="-118" r="-79" b="-118"/>
                    <a:stretch>
                      <a:fillRect/>
                    </a:stretch>
                  </pic:blipFill>
                  <pic:spPr bwMode="auto">
                    <a:xfrm>
                      <a:off x="0" y="0"/>
                      <a:ext cx="2858135" cy="1903730"/>
                    </a:xfrm>
                    <a:prstGeom prst="rect">
                      <a:avLst/>
                    </a:prstGeom>
                  </pic:spPr>
                </pic:pic>
              </a:graphicData>
            </a:graphic>
          </wp:inline>
        </w:drawing>
      </w:r>
    </w:p>
    <w:p>
      <w:pPr>
        <w:pStyle w:val="Tiraz"/>
        <w:jc w:val="center"/>
        <w:rPr/>
      </w:pPr>
      <w:r>
        <w:rPr/>
        <w:t xml:space="preserve">Alexander Handl pri výuke šachu v Centre voľného času v roku 1997. </w:t>
      </w:r>
    </w:p>
    <w:p>
      <w:pPr>
        <w:pStyle w:val="Text"/>
        <w:rPr/>
      </w:pPr>
      <w:r>
        <w:rPr/>
        <w:t> </w:t>
      </w:r>
    </w:p>
    <w:p>
      <w:pPr>
        <w:pStyle w:val="Text"/>
        <w:rPr/>
      </w:pPr>
      <w:r>
        <w:rPr/>
        <w:t xml:space="preserve">Život Alexandra Handla je obdivuhodným príkladom dobrovoľnej cieľavedomej práce. Celý svoj život zasvätil novozámockému šachu, pracoval ako dlhoročný aktívny funkcionár, organizátor, tréner, rozhodca a výborný hráč. Viedol kroniku ŠK železničiari, prispieval do regionálnych novín a publikované články si odkladal, archivoval mnoho šachových materiálov. Vďaka nemu dnes vieme nahliadnuť do šachovej minulosti Nových Zámkov. Alexander Handl je srdcom novozámockého šachu. </w:t>
      </w:r>
    </w:p>
    <w:p>
      <w:pPr>
        <w:pStyle w:val="Text"/>
        <w:rPr/>
      </w:pPr>
      <w:r>
        <w:rPr/>
        <w:t> </w:t>
      </w:r>
    </w:p>
    <w:p>
      <w:pPr>
        <w:pStyle w:val="Normal"/>
        <w:rPr/>
      </w:pPr>
      <w:r>
        <w:rPr/>
        <mc:AlternateContent>
          <mc:Choice Requires="wps">
            <w:drawing>
              <wp:inline distT="0" distB="0" distL="0" distR="0">
                <wp:extent cx="5760720" cy="9525"/>
                <wp:effectExtent l="0" t="0" r="0" b="0"/>
                <wp:docPr id="8"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Nadpis2"/>
        <w:rPr/>
      </w:pPr>
      <w:r>
        <w:rPr/>
        <w:t>Partie</w:t>
      </w:r>
    </w:p>
    <w:p>
      <w:pPr>
        <w:pStyle w:val="Text"/>
        <w:rPr/>
      </w:pPr>
      <w:r>
        <w:rPr/>
        <w:t> </w:t>
      </w:r>
    </w:p>
    <w:p>
      <w:pPr>
        <w:pStyle w:val="Text"/>
        <w:rPr/>
      </w:pPr>
      <w:r>
        <w:rPr/>
        <w:t xml:space="preserve">Z množstva zachovaných partií (žiaľ zďaleka nie všetkých) Alexandra Handla som vybral štyri, ktoré predstavujú jeho útočný a kombinačný štýl hry. Prvá je z turnaja v Nových Zámkoch v roku 1953 a Handl v nej porazil silného šachistu Dr. Miroslava Škrovinu z Martina. V druhej pekne zdolal známeho Pavela Krylova z Nitry. Diagram z tejto partie bol uverejnený v Československom šachu 8/1961 medzi tuctom ďalších pre poučenie i zábavu. Tretia partia je zo zápasu Slovenskej národnej ligy 1973/74 a Handl v nej porazil Petra Petrána, ktorý sa ešte v tom roku stal majstrom Slovenska. V poslednej partii odvážnou hrou pokoril mladučkého majstra FIDE z Juhoslávie. </w:t>
      </w:r>
    </w:p>
    <w:p>
      <w:pPr>
        <w:pStyle w:val="Text"/>
        <w:rPr/>
      </w:pPr>
      <w:r>
        <w:rPr/>
        <w:t> </w:t>
      </w:r>
    </w:p>
    <w:p>
      <w:pPr>
        <w:pStyle w:val="Text"/>
        <w:rPr/>
      </w:pPr>
      <w:r>
        <w:rPr/>
        <w:t xml:space="preserve">Alexander Handl - Miroslav Škrovina </w:t>
      </w:r>
    </w:p>
    <w:p>
      <w:pPr>
        <w:pStyle w:val="Text"/>
        <w:rPr/>
      </w:pPr>
      <w:r>
        <w:rPr/>
        <w:t xml:space="preserve">Novozámocký šachový turnaj, Nové Zámky 12.10.1953 </w:t>
      </w:r>
    </w:p>
    <w:p>
      <w:pPr>
        <w:pStyle w:val="Text"/>
        <w:rPr/>
      </w:pPr>
      <w:r>
        <w:rPr/>
        <w:t xml:space="preserve">[B72] 1.e4 c5 2.Jf3 d6 3.d4 cxd4 4.Jxd4 Jf6 5.Jc3 g6 6.Se2 Sg7 7.Se3 0-0 8.g4 a6 9.h4 Jc6 10.h5 Dc7 11.hxg6 fxg6 12.g5 Je8 13.Sc4+ Kh8 14.Kd2 e6 15.Jxe6 Sxc3+ 16.bxc3 Sxe6 17.Sxe6 De7 18.Sd5 Jc7 19.De2 Je6 20.Dg4 Vae8 21.f4 Jc7 22.Vae1 Vf7 23.Ve2 Dd7 24.Dh4 Jxd5 25.exd5 Je7 26.Sd4+ Kg8 27.Vhe1 Vef8 28.Ve6 h5 29.gxh6 Jf5 30.Vxg6+ Kh7 31.Vg7+ Vxg7 32.hxg7+ Jxh4 33.gxf8J+ 1-0 </w:t>
      </w:r>
    </w:p>
    <w:p>
      <w:pPr>
        <w:pStyle w:val="Text"/>
        <w:rPr/>
      </w:pPr>
      <w:r>
        <w:rPr/>
        <w:t> </w:t>
      </w:r>
    </w:p>
    <w:p>
      <w:pPr>
        <w:pStyle w:val="Text"/>
        <w:rPr/>
      </w:pPr>
      <w:r>
        <w:rPr/>
        <w:t xml:space="preserve">Pavol Krylov - Alexander Handl </w:t>
      </w:r>
    </w:p>
    <w:p>
      <w:pPr>
        <w:pStyle w:val="Text"/>
        <w:rPr/>
      </w:pPr>
      <w:r>
        <w:rPr/>
        <w:t xml:space="preserve">Krajský prebor jednotlivcov, Komárno 19.9.1960 </w:t>
      </w:r>
    </w:p>
    <w:p>
      <w:pPr>
        <w:pStyle w:val="Text"/>
        <w:rPr/>
      </w:pPr>
      <w:r>
        <w:rPr/>
        <w:t xml:space="preserve">[C13] 1.e4 e6 2.d4 d5 3.Jc3 Jf6 4.Sg5 Se7 5.e5 Jfd7 6.h4 a6 7.Dg4 Kf8 8.Jf3 c5 9.dxc5 Jc6 10.Sf4 Jxc5 11.0-0-0 b5 12.h5 b4 13.Je2 b3 14.Jc3 bxa2 15.Jxa2 Da5 16.Kb1 Vb8 17.Jd4 Vxb2+ 18.Kxb2 Ja4+ 19.Kb3 Jc3 20.Sc1 Dxa2+ 21.Kxc3 Sb4+ 22.Kd3 Jxe5+ 23.Ke3 Jxg4+ 24.Kf3 e5 0-1 </w:t>
      </w:r>
    </w:p>
    <w:p>
      <w:pPr>
        <w:pStyle w:val="Text"/>
        <w:rPr/>
      </w:pPr>
      <w:r>
        <w:rPr/>
        <w:t> </w:t>
      </w:r>
    </w:p>
    <w:p>
      <w:pPr>
        <w:pStyle w:val="Text"/>
        <w:rPr/>
      </w:pPr>
      <w:r>
        <w:rPr/>
        <w:t xml:space="preserve">Alexander Handl - Peter Petrán (KM) </w:t>
      </w:r>
    </w:p>
    <w:p>
      <w:pPr>
        <w:pStyle w:val="Text"/>
        <w:rPr/>
      </w:pPr>
      <w:r>
        <w:rPr/>
        <w:t xml:space="preserve">SNL 1973/74, Tesla Bratislava - Elektrosvit Nové Zámky, Bratislava 6.1.1974 </w:t>
      </w:r>
    </w:p>
    <w:p>
      <w:pPr>
        <w:pStyle w:val="Text"/>
        <w:rPr/>
      </w:pPr>
      <w:r>
        <w:rPr/>
        <w:t xml:space="preserve">[B13] 1.e4 c6 2.d4 d5 3.exd5 cxd5 4.Jf3 Jc6 5.Sd3 Jf6 6.c3 Sg4 7.Sf4 e6 8.Jbd2 Sd6 9.Sxd6 Dxd6 10.0-0 0-0 11.h3 Sh5 12.Ve1 a6 13.a4 Vfc8 14.Db1 Vab8 15.Je5 Dc7 16.Jdf3 Sg6 17.Jxg6 hxg6 18.Ve3 Jd7 19.De1 Ja5 20.Vxe6 fxe6 21.Dxe6+ Kf8 22.Jh4 Je5 23.dxe5 Df7 24.Jxg6+ Kg8 25.Dg4 Ve8 26.Dh5 Dc7 27.Ve1 Ve6 28.Ve3 Jc4 29.Vf3 1-0 </w:t>
      </w:r>
    </w:p>
    <w:p>
      <w:pPr>
        <w:pStyle w:val="Text"/>
        <w:rPr/>
      </w:pPr>
      <w:r>
        <w:rPr/>
        <w:t> </w:t>
      </w:r>
    </w:p>
    <w:p>
      <w:pPr>
        <w:pStyle w:val="Text"/>
        <w:rPr/>
      </w:pPr>
      <w:r>
        <w:rPr/>
        <w:t xml:space="preserve">Alexander Handl - Zoran Radojevič (FM 2270) </w:t>
      </w:r>
    </w:p>
    <w:p>
      <w:pPr>
        <w:pStyle w:val="Text"/>
        <w:rPr/>
      </w:pPr>
      <w:r>
        <w:rPr/>
        <w:t xml:space="preserve">Kandidátsky turnaj, Šaľa 14.5.1986 </w:t>
      </w:r>
    </w:p>
    <w:p>
      <w:pPr>
        <w:pStyle w:val="Text"/>
        <w:rPr/>
      </w:pPr>
      <w:r>
        <w:rPr/>
        <w:t xml:space="preserve">[B97]1.e4 c5 2.Jf3 d6 3.d4 cxd4 4.Jxd4 Jf6 5.Jc3 a6 6.Sg5 e6 7.f4 Db6 8.Dd2 Dxb2 9.Vb1 Da3 10.f5 Jc6 11.fxe6 fxe6 12.Jxc6 bxc6 13.Sxf6 gxf6 14.e5 dxe5 15.Se2 h5 16.Je4 De7 17.0-0 f5 18.Jg3 Dc5+ 19.Kh1 Sh6 20.Sxh5+ Ke7 21.De1 De3 22.Db4+ c5 23.Db6 Vd8 24.Vbd1 Vd5 25.Dc6 a čierny v beznádejnej pozícii prekročil čas 1-0 </w:t>
      </w:r>
    </w:p>
    <w:p>
      <w:pPr>
        <w:pStyle w:val="Text"/>
        <w:rPr/>
      </w:pPr>
      <w:r>
        <w:rPr/>
        <w:t> </w:t>
      </w:r>
    </w:p>
    <w:p>
      <w:pPr>
        <w:pStyle w:val="Normal"/>
        <w:rPr/>
      </w:pPr>
      <w:r>
        <w:rPr/>
        <mc:AlternateContent>
          <mc:Choice Requires="wps">
            <w:drawing>
              <wp:inline distT="0" distB="0" distL="0" distR="0">
                <wp:extent cx="5760720" cy="9525"/>
                <wp:effectExtent l="0" t="0" r="0" b="0"/>
                <wp:docPr id="9"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Nadpis2"/>
        <w:rPr/>
      </w:pPr>
      <w:r>
        <w:rPr/>
        <w:t>Pramene</w:t>
      </w:r>
    </w:p>
    <w:p>
      <w:pPr>
        <w:pStyle w:val="Tiraz"/>
        <w:rPr/>
      </w:pPr>
      <w:r>
        <w:rPr/>
        <w:t> </w:t>
      </w:r>
    </w:p>
    <w:p>
      <w:pPr>
        <w:pStyle w:val="Tiraz"/>
        <w:rPr/>
      </w:pPr>
      <w:r>
        <w:rPr/>
        <w:t xml:space="preserve">[1] Alexander Handl láskavo poskytol mnoho prameňov zo svojho archívu, predovšetkým Kroniku ŠO ŠK železničiari, výstrižky svojich článkov z novín Elektrosvit, Naša cesta a Naše novosti, fotografie, záznamy svojich partií. Niektoré údaje sú z jeho vyrozprávania svojich spomienok. </w:t>
      </w:r>
    </w:p>
    <w:p>
      <w:pPr>
        <w:pStyle w:val="Tiraz"/>
        <w:rPr/>
      </w:pPr>
      <w:r>
        <w:rPr/>
        <w:t xml:space="preserve">[2] Slovenský juh 1938, týždenník, Nové Zámky 1927-1938 </w:t>
      </w:r>
    </w:p>
    <w:p>
      <w:pPr>
        <w:pStyle w:val="Tiraz"/>
        <w:rPr/>
      </w:pPr>
      <w:r>
        <w:rPr/>
        <w:t xml:space="preserve">[3] Érsekújvár és Vidéke 1938, týždenník, Nové Zámky 1885-1944 </w:t>
      </w:r>
    </w:p>
    <w:p>
      <w:pPr>
        <w:pStyle w:val="Tiraz"/>
        <w:rPr/>
      </w:pPr>
      <w:r>
        <w:rPr/>
        <w:t xml:space="preserve">[4] Érsekújvár és Vidéke 17.12.1939, týždenník, Nové Zámky 1885-1944 </w:t>
      </w:r>
    </w:p>
    <w:p>
      <w:pPr>
        <w:pStyle w:val="Tiraz"/>
        <w:rPr/>
      </w:pPr>
      <w:r>
        <w:rPr/>
        <w:t xml:space="preserve">[5] Kronika ŠO ŠK železničiari, Nové Zámky 1946-1951 </w:t>
      </w:r>
    </w:p>
    <w:p>
      <w:pPr>
        <w:pStyle w:val="Tiraz"/>
        <w:rPr/>
      </w:pPr>
      <w:r>
        <w:rPr/>
        <w:t xml:space="preserve">[6] Naša cesta, týždenník, Nové Zámky 1960-1967 </w:t>
      </w:r>
    </w:p>
    <w:p>
      <w:pPr>
        <w:pStyle w:val="Tiraz"/>
        <w:rPr/>
      </w:pPr>
      <w:r>
        <w:rPr/>
        <w:t xml:space="preserve">[7] Naše novosti, týždenník, Nové Zámky 1961- </w:t>
      </w:r>
    </w:p>
    <w:p>
      <w:pPr>
        <w:pStyle w:val="Tiraz"/>
        <w:rPr/>
      </w:pPr>
      <w:r>
        <w:rPr/>
        <w:t xml:space="preserve">[8] Memoriál Dr. Lea Zobela, TJ Slovan, Nitra (asi 1965) </w:t>
      </w:r>
    </w:p>
    <w:p>
      <w:pPr>
        <w:pStyle w:val="Tiraz"/>
        <w:rPr/>
      </w:pPr>
      <w:r>
        <w:rPr/>
        <w:t xml:space="preserve">[9] Šachový spravodajca Západoslovenského kraja 1/1966, mesačník, Bratislava 1964-1969 </w:t>
      </w:r>
    </w:p>
    <w:p>
      <w:pPr>
        <w:pStyle w:val="Tiraz"/>
        <w:rPr/>
      </w:pPr>
      <w:r>
        <w:rPr/>
        <w:t xml:space="preserve">[10] Československý šach 7/1985 (strana 98), mesačník, Praha 1927- </w:t>
      </w:r>
    </w:p>
    <w:p>
      <w:pPr>
        <w:pStyle w:val="Tiraz"/>
        <w:rPr/>
      </w:pPr>
      <w:r>
        <w:rPr/>
        <w:t xml:space="preserve">[11] Castrum Novum, týždenník, Nové Zámky 1990- </w:t>
      </w:r>
    </w:p>
    <w:p>
      <w:pPr>
        <w:pStyle w:val="Tiraz"/>
        <w:rPr/>
      </w:pPr>
      <w:r>
        <w:rPr/>
        <w:t xml:space="preserve">[12] Československý šach 6/1976 (3. strana obálky), mesačník, Praha 1927- </w:t>
      </w:r>
    </w:p>
    <w:p>
      <w:pPr>
        <w:pStyle w:val="Tiraz"/>
        <w:rPr/>
      </w:pPr>
      <w:r>
        <w:rPr/>
        <w:t xml:space="preserve">[13] Směrnice a nominace pro 9. USIC mistrovství v šachu, (asi 1976), Final Placings, Result Round 6, York 1976 </w:t>
      </w:r>
    </w:p>
    <w:p>
      <w:pPr>
        <w:pStyle w:val="Tiraz"/>
        <w:rPr/>
      </w:pPr>
      <w:r>
        <w:rPr/>
        <w:t xml:space="preserve">[14] Mária Ballová: Vedie mládež za šachovnicou. Naše Novosti, 27.6.1978, týždenník, Nové Zámky 1961- </w:t>
      </w:r>
    </w:p>
    <w:p>
      <w:pPr>
        <w:pStyle w:val="Tiraz"/>
        <w:rPr/>
      </w:pPr>
      <w:r>
        <w:rPr/>
        <w:t xml:space="preserve">[15] Mária Ballová: Čaro v šachu ukryté. Elektrosvit, 8.9.1979, dvojtýždenník, Nové Zámky 1950-1990 </w:t>
      </w:r>
    </w:p>
    <w:p>
      <w:pPr>
        <w:pStyle w:val="Tiraz"/>
        <w:rPr/>
      </w:pPr>
      <w:r>
        <w:rPr/>
        <w:t> </w:t>
      </w:r>
    </w:p>
    <w:p>
      <w:pPr>
        <w:pStyle w:val="Tiraz"/>
        <w:rPr/>
      </w:pPr>
      <w:r>
        <w:rPr/>
        <w:t xml:space="preserve">Pramene sprístupnili, za čo im vrúcne ďakujem: </w:t>
      </w:r>
    </w:p>
    <w:p>
      <w:pPr>
        <w:pStyle w:val="Tiraz"/>
        <w:rPr/>
      </w:pPr>
      <w:r>
        <w:rPr/>
        <w:t xml:space="preserve">Alexander Handl, Nové Zámky </w:t>
      </w:r>
    </w:p>
    <w:p>
      <w:pPr>
        <w:pStyle w:val="Tiraz"/>
        <w:rPr/>
      </w:pPr>
      <w:r>
        <w:rPr/>
        <w:t xml:space="preserve">Múzeum Jána Thaina Nové Zámky </w:t>
      </w:r>
    </w:p>
    <w:p>
      <w:pPr>
        <w:pStyle w:val="Tiraz"/>
        <w:rPr/>
      </w:pPr>
      <w:r>
        <w:rPr/>
        <w:t xml:space="preserve">regionálny historik Alexander Strba a jeho Bibliothéka Kaláka Nové Zámky </w:t>
      </w:r>
    </w:p>
    <w:p>
      <w:pPr>
        <w:pStyle w:val="Tiraz"/>
        <w:rPr/>
      </w:pPr>
      <w:r>
        <w:rPr/>
        <w:t> </w:t>
      </w:r>
    </w:p>
    <w:p>
      <w:pPr>
        <w:pStyle w:val="Tiraz"/>
        <w:rPr/>
      </w:pPr>
      <w:r>
        <w:rPr/>
        <w:t>Hľadám ďalšie fotografie, partie, tabuľky turnajov, informácie zo života Alexandra Handla i ďalších novozámockých šachistov. Vďačne privítam akúkoľvek pomoc.  </w:t>
      </w:r>
    </w:p>
    <w:p>
      <w:pPr>
        <w:pStyle w:val="Normal"/>
        <w:rPr/>
      </w:pPr>
      <w:r>
        <w:rPr/>
        <mc:AlternateContent>
          <mc:Choice Requires="wps">
            <w:drawing>
              <wp:inline distT="0" distB="0" distL="0" distR="0">
                <wp:extent cx="5760720" cy="9525"/>
                <wp:effectExtent l="0" t="0" r="0" b="0"/>
                <wp:docPr id="10"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Tiraz"/>
        <w:rPr/>
      </w:pPr>
      <w:r>
        <w:rPr/>
        <w:t xml:space="preserve">© Mário Horváth, 2004-2007, </w:t>
      </w:r>
      <w:hyperlink r:id="rId9" w:tgtFrame="_blank">
        <w:r>
          <w:rPr>
            <w:rStyle w:val="InternetLink"/>
          </w:rPr>
          <w:t>www.nzsk.szm.sk</w:t>
        </w:r>
      </w:hyperlink>
    </w:p>
    <w:p>
      <w:pPr>
        <w:pStyle w:val="Tiraz"/>
        <w:rPr/>
      </w:pPr>
      <w:r>
        <w:rPr/>
        <w:t>publikované: 17.01.2007, aktualizované: 25.01.20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1"/>
    <w:basedOn w:val="Normal"/>
    <w:qFormat/>
    <w:pPr>
      <w:spacing w:before="301" w:after="151"/>
    </w:pPr>
    <w:rPr>
      <w:rFonts w:ascii="Arial" w:hAnsi="Arial" w:cs="Arial"/>
      <w:sz w:val="36"/>
      <w:szCs w:val="36"/>
    </w:rPr>
  </w:style>
  <w:style w:type="paragraph" w:styleId="Nadpis2">
    <w:name w:val="nadpis2"/>
    <w:basedOn w:val="Normal"/>
    <w:qFormat/>
    <w:pPr>
      <w:spacing w:before="234" w:after="117"/>
    </w:pPr>
    <w:rPr>
      <w:rFonts w:ascii="Arial" w:hAnsi="Arial" w:cs="Arial"/>
      <w:sz w:val="28"/>
      <w:szCs w:val="28"/>
    </w:rPr>
  </w:style>
  <w:style w:type="paragraph" w:styleId="Text">
    <w:name w:val="text"/>
    <w:basedOn w:val="Normal"/>
    <w:qFormat/>
    <w:pPr/>
    <w:rPr/>
  </w:style>
  <w:style w:type="paragraph" w:styleId="Tiraz">
    <w:name w:val="tiraz"/>
    <w:basedOn w:val="Normal"/>
    <w:qFormat/>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sk.szm.s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nzsk.szm.s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8:07:00Z</dcterms:created>
  <dc:creator>pc</dc:creator>
  <dc:description/>
  <cp:keywords/>
  <dc:language>en-US</dc:language>
  <cp:lastModifiedBy>Admin</cp:lastModifiedBy>
  <dcterms:modified xsi:type="dcterms:W3CDTF">2010-08-03T18:07:00Z</dcterms:modified>
  <cp:revision>2</cp:revision>
  <dc:subject/>
  <dc:title>90</dc:title>
</cp:coreProperties>
</file>