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agistrátem města Brna, hotelem **** Boby centrum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GM BRNO 2004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3.7.-11.7.2004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4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543 233  023, TM:732 705 4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BY centrum, Sportovní 2a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500 a vyšší </w:t>
        <w:tab/>
        <w:t xml:space="preserve">3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 xml:space="preserve">2450 - 2499   </w:t>
        <w:tab/>
        <w:t xml:space="preserve">400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</w:t>
      </w:r>
      <w:r>
        <w:rPr/>
        <w:tab/>
        <w:t>2400 - 2449</w:t>
        <w:tab/>
        <w:t>5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2350 - 2399   </w:t>
        <w:tab/>
        <w:t xml:space="preserve">600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>2300 - 2349</w:t>
        <w:tab/>
        <w:t>7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99 a niž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3.července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sobota</w:t>
        <w:tab/>
        <w:t xml:space="preserve">  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neděle</w:t>
        <w:tab/>
        <w:t xml:space="preserve">  4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 xml:space="preserve">  4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  5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6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6.kolo úterý</w:t>
        <w:tab/>
        <w:t xml:space="preserve">  6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7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8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9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10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11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4.7. a 6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>Top Moravia Health, s.r.o., Viniční 235, Brno, http://tmhklinik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81280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6.4pt;width:57.55pt;height:57.5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3210</wp:posOffset>
            </wp:positionV>
            <wp:extent cx="548640" cy="54864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4130</wp:posOffset>
            </wp:positionH>
            <wp:positionV relativeFrom="paragraph">
              <wp:posOffset>304800</wp:posOffset>
            </wp:positionV>
            <wp:extent cx="1525905" cy="403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1490</wp:posOffset>
            </wp:positionH>
            <wp:positionV relativeFrom="paragraph">
              <wp:posOffset>304800</wp:posOffset>
            </wp:positionV>
            <wp:extent cx="1274445" cy="5010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3090</wp:posOffset>
            </wp:positionH>
            <wp:positionV relativeFrom="paragraph">
              <wp:posOffset>304800</wp:posOffset>
            </wp:positionV>
            <wp:extent cx="1202690" cy="4165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1 uzavřený turnaj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Tempo</w:t>
        <w:tab/>
        <w:t xml:space="preserve">: </w:t>
        <w:tab/>
      </w:r>
      <w:r>
        <w:rPr/>
        <w:t>120 minut pro hráče + 30 vteřin za ta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940,- Kč za 1-lůžkový pokoj nebo 119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7">
        <w:r>
          <w:rPr>
            <w:rStyle w:val="InternetLink"/>
            <w:color w:val="auto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4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b/>
          <w:sz w:val="24"/>
          <w:u w:val="single"/>
        </w:rPr>
        <w:t xml:space="preserve"> GM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BRNO 2004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even" r:id="rId8"/>
      <w:headerReference w:type="default" r:id="rId9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187868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34995157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volny.cz/skdur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oleObject" Target="embeddings/oleObject2.bin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2:52:00Z</dcterms:created>
  <dc:creator>Bronislav Chmelíček</dc:creator>
  <dc:description/>
  <dc:language>en-US</dc:language>
  <cp:lastModifiedBy>Bronislav Chmelíček</cp:lastModifiedBy>
  <dcterms:modified xsi:type="dcterms:W3CDTF">2004-02-18T11:53:00Z</dcterms:modified>
  <cp:revision>2</cp:revision>
  <dc:subject/>
  <dc:title/>
</cp:coreProperties>
</file>