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ind w:right="-1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Gelnický kahanec 2004         A - turnaj      narodení  1989-1985 </w:t>
        <w:tab/>
        <w:t xml:space="preserve">  Gelnica, 14.8.2004</w:t>
      </w:r>
    </w:p>
    <w:p>
      <w:pPr>
        <w:pStyle w:val="Obyajntext"/>
        <w:ind w:right="-1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850"/>
        <w:gridCol w:w="2126"/>
        <w:gridCol w:w="1276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o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lub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od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dy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katoš, Tomáš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62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šice Hydi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-09-198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nežník, František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šské Bystr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-11-198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latkovský, Ivan           B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1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šské Vlachy Š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-07-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eruľ, Jozef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nica Slov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-09-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iseľ, Peter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nica Slov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60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4-08-19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genbartová, Al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86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šská Nová V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-11-198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iseľová, Lucia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68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elnica Slovan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6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-09-198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</w:tbl>
    <w:p>
      <w:pPr>
        <w:pStyle w:val="Obyajntext"/>
        <w:ind w:right="-1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Obyajntext"/>
        <w:ind w:right="-1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yajntext"/>
        <w:ind w:right="-19" w:hanging="0"/>
        <w:rPr/>
      </w:pPr>
      <w:r>
        <w:rPr>
          <w:rFonts w:cs="Times New Roman" w:ascii="Times New Roman" w:hAnsi="Times New Roman"/>
          <w:b/>
          <w:sz w:val="24"/>
        </w:rPr>
        <w:t xml:space="preserve">Gelnický kahanec 2004         B - turnaj      narodení po 1.1.1989                Gelnica, 14.8.2004 </w:t>
      </w:r>
    </w:p>
    <w:p>
      <w:pPr>
        <w:pStyle w:val="Obyajntext"/>
        <w:ind w:right="-1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58"/>
        <w:gridCol w:w="491"/>
        <w:gridCol w:w="718"/>
        <w:gridCol w:w="1975"/>
        <w:gridCol w:w="1334"/>
        <w:gridCol w:w="565"/>
        <w:gridCol w:w="602"/>
        <w:gridCol w:w="565"/>
        <w:gridCol w:w="5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e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right="-17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-EL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Klub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rodení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67" w:righ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dy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.B    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c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zik, Pet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aľ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05-1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len, Pet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žec Š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06-1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,5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p, Luká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žmarok KDV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05-19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šálek, Já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vinky Š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-04-19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right="-11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Hegenbartová, Luci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šská Nová V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-07-198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,5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leštiak, Pavo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adca Cais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06-19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,5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Turzák, Mila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nica Slov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06-19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p, Oliv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žmarok KDV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-05-19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pnický, Ada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vinky Š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06-19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atkovský, Štefa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right="-1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šské Vlachy Š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-10-198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variová, Ev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šice Hydin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04-19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,5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ko, Pet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nica Slov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10-19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,5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pušek, Já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šské Bystré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-09-19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106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mblikovič, Štefa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nica Slov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02-19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katoš, Patri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šice Hydin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-06-19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kovinský, Mare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šské Bystré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05-19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ižmár, Dávi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šice Hydin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-01-199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ižmárová, Mirk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šice Hydin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-07-19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pnický, Jaku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10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vinky Š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-07-19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zíková, Katarín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50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aľ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03-198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zák, Ada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12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nica Slov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44"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-09-19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44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-57" w:right="-57" w:firstLine="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ind w:left="39" w:right="-57" w:hanging="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</w:tr>
    </w:tbl>
    <w:p>
      <w:pPr>
        <w:pStyle w:val="Obyajntext"/>
        <w:tabs>
          <w:tab w:val="clear" w:pos="708"/>
          <w:tab w:val="left" w:pos="3261" w:leader="none"/>
          <w:tab w:val="left" w:pos="3402" w:leader="none"/>
          <w:tab w:val="left" w:pos="3544" w:leader="none"/>
        </w:tabs>
        <w:ind w:right="-6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11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13:00Z</dcterms:created>
  <dc:creator>x</dc:creator>
  <dc:description/>
  <dc:language>en-US</dc:language>
  <cp:lastModifiedBy>OZP</cp:lastModifiedBy>
  <dcterms:modified xsi:type="dcterms:W3CDTF">2004-08-19T13:53:00Z</dcterms:modified>
  <cp:revision>4</cp:revision>
  <dc:subject/>
  <dc:title>Gelnický kahanec 2004         A - turnaj      narodení  1989-1985 </dc:title>
</cp:coreProperties>
</file>