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elnický kahanec 200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Šachový oddiel TJ Slovan Gelnica v spolupráci s Centrom voľného času v Gelnici usporiadal 13.8.2005 turnaj mládeže v rapid šachu Gelnický kahanec ako sprievodné jarmočné podujatie. V turnaji súťažili vyspelí mladí šachisti z východu Slovenska (štyria s ratingom takmer 2100 bodov) a tiež z poľského partnerského mesta Rudnik nad Sanom, čím tento 7 kolový turnaj získal prívlastok medzinárodný. Po vyrovnanom priebehu sa v závere podarilo strhnúť víťazstvo v turnaji na svoju stranu Slavomírovi Sremaňákovi z PŠK Prešov, ktorý dovolil svojim súperom získať iba jednu remízu. Druhé miesto s jednobodovou stratou za víťazom obsadil minuloročný víťaz Tomáš Lakatoš z Hydiny Košice a tretie Peter Závacký z DPMK Košice, ktorý mal najlepšie pomocné hodnotenie z trojice hráčov s 5 bodmi. Nestratili sa ani poľskí šachisti, ktorí sa umiestnili  hneď v ďalšej skupine súťažiacich so 4,5 bodmi - Marcin Maj obsadil 6. a Kaja Kacprzyk 9. miesto ako najlepšie dievča. Z domácich šachistov sa najviac darilo 12. Milanovi Turzákovi a 15. Petrovi Petkovi, ktorí získali po 4 body. Najmladšou spomedzi 32 účastníčkov bola sedemročná Michaela Donová z Krásnohorského Podhradia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Medaily, diplomy a ceny najlepším v piatich vekových kategóriách odovzdala primátorka Gelnice A. Nemčíková, ktorá mala nad turnajom patronát. Šachová mlaď si ich za svoje šachové vedomosti, bojovnosť a čestné súťaženie určite zaslúžila a veríme, že budú príjemnou spomienkou na Gelnicu. Vydarené podujatie sa uskutočnilo vďaka podpore mesta a pomoci sponzorov (B.O.F leasing Bratislava, VIJOFEL mäsovýroba Bartošovce, C.Cehuľa, </w:t>
      </w:r>
      <w:r>
        <w:rPr>
          <w:shd w:fill="FFFFFF" w:val="clear"/>
        </w:rPr>
        <w:t>Pekáreň JETE</w:t>
      </w:r>
      <w:r>
        <w:rPr/>
        <w:t>, Lekáreň Remédia, PSS a.s. exp. Gelnica, Klenoty Gelnic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jednotlivých vekových kategóriách zvíťazili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both"/>
        <w:rPr/>
      </w:pPr>
      <w:r>
        <w:rPr/>
        <w:t>A-kategória, narodení 1985-87 - 1. Lakatoš Tomáš, Hydina Košice, 5,5 b.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2. Maj Marcin, Orzel Rudnik nad Sanem 4,5 b.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3. Knežník František, Spišské Bystré 4,5 b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B-kategória, narodení 1988-89 - 1. Zavacký Peter, DPMK Košice,   5 b.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2. Kovaľ Maroš, PŠK Presov  5 b.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 xml:space="preserve">3. Slatkovský Ivan, </w:t>
      </w:r>
      <w:r>
        <w:rPr>
          <w:szCs w:val="24"/>
          <w:lang w:val="cs-CZ"/>
        </w:rPr>
        <w:t>ŠC Spišské Vlachy 4,5 b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C-kategória, narodení 1990-91 - 1. Sremaňák Slavomír, PŠK Prešov  6,5 b.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2.</w:t>
      </w:r>
      <w:r>
        <w:rPr>
          <w:szCs w:val="24"/>
          <w:lang w:val="cs-CZ"/>
        </w:rPr>
        <w:t xml:space="preserve"> Demko Martin, Spišské Bystré 5 b.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3.</w:t>
      </w:r>
      <w:r>
        <w:rPr>
          <w:szCs w:val="24"/>
          <w:lang w:val="cs-CZ"/>
        </w:rPr>
        <w:t xml:space="preserve"> Kacprzyk Kaja,</w:t>
      </w:r>
      <w:r>
        <w:rPr/>
        <w:t xml:space="preserve"> Orzel Rudnik nad Sanem 4,5 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D-kategória, narodení 1992-93 - 1. Tropp Lukáš, KDV Kežmarok 4 b.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2. Turzák Milan, Slovan Gelnica  4 b.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3.</w:t>
      </w:r>
      <w:r>
        <w:rPr>
          <w:szCs w:val="24"/>
          <w:lang w:val="cs-CZ"/>
        </w:rPr>
        <w:t xml:space="preserve"> Jacko Vladimír, Slávia Prešov 3,5 b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E-kategória, narodení 1994 a neskôr - 1. Tropp Oliver, KDV Kežmarok 3,5 b.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2. Lakatoš Patrik, Hydina Košice 3 b.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3.</w:t>
      </w:r>
      <w:r>
        <w:rPr>
          <w:szCs w:val="24"/>
          <w:lang w:val="cs-CZ"/>
        </w:rPr>
        <w:t xml:space="preserve"> Burdzy Przemyslaw, </w:t>
      </w:r>
      <w:r>
        <w:rPr/>
        <w:t xml:space="preserve">Orzel Rudnik nad Sanem </w:t>
      </w:r>
      <w:r>
        <w:rPr>
          <w:szCs w:val="24"/>
          <w:lang w:val="cs-CZ"/>
        </w:rPr>
        <w:t>2 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to: V popredí Knežník proti Kovaľovi (biely), za nimi Demko a Maj, Sremaňák a Jaro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ečné poradie:</w:t>
      </w:r>
    </w:p>
    <w:tbl>
      <w:tblPr>
        <w:tblW w:w="8707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2500"/>
        <w:gridCol w:w="2620"/>
        <w:gridCol w:w="1007"/>
        <w:gridCol w:w="960"/>
        <w:gridCol w:w="960"/>
      </w:tblGrid>
      <w:tr>
        <w:trPr>
          <w:trHeight w:val="31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cs-CZ"/>
              </w:rPr>
            </w:pPr>
            <w:r>
              <w:rPr>
                <w:b/>
                <w:bCs/>
                <w:szCs w:val="24"/>
                <w:lang w:val="cs-CZ"/>
              </w:rPr>
              <w:t>Por.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  <w:lang w:val="cs-CZ"/>
              </w:rPr>
            </w:pPr>
            <w:r>
              <w:rPr>
                <w:b/>
                <w:bCs/>
                <w:szCs w:val="24"/>
                <w:lang w:val="cs-CZ"/>
              </w:rPr>
              <w:t>Priezvisko a meno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  <w:lang w:val="cs-CZ"/>
              </w:rPr>
            </w:pPr>
            <w:r>
              <w:rPr>
                <w:b/>
                <w:bCs/>
                <w:szCs w:val="24"/>
                <w:lang w:val="cs-CZ"/>
              </w:rPr>
              <w:t>Klub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cs-CZ"/>
              </w:rPr>
            </w:pPr>
            <w:r>
              <w:rPr>
                <w:b/>
                <w:bCs/>
                <w:szCs w:val="24"/>
                <w:lang w:val="cs-CZ"/>
              </w:rPr>
              <w:t>Vek.kat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cs-CZ"/>
              </w:rPr>
            </w:pPr>
            <w:r>
              <w:rPr>
                <w:b/>
                <w:bCs/>
                <w:szCs w:val="24"/>
                <w:lang w:val="cs-CZ"/>
              </w:rPr>
              <w:t>ELO N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cs-CZ"/>
              </w:rPr>
            </w:pPr>
            <w:r>
              <w:rPr>
                <w:b/>
                <w:bCs/>
                <w:szCs w:val="24"/>
                <w:lang w:val="cs-CZ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Sremaňák, Slavomír</w:t>
            </w:r>
          </w:p>
        </w:tc>
        <w:tc>
          <w:tcPr>
            <w:tcW w:w="262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 xml:space="preserve">PŠK Presov 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C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203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2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Lakatoš, Tomáš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 xml:space="preserve">Hydina Košice 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A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20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3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Zavacký, Peter</w:t>
            </w:r>
          </w:p>
        </w:tc>
        <w:tc>
          <w:tcPr>
            <w:tcW w:w="262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DPMK Košice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B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209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4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Kovaľ, Maroš</w:t>
            </w:r>
          </w:p>
        </w:tc>
        <w:tc>
          <w:tcPr>
            <w:tcW w:w="262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 xml:space="preserve">PŠK Presov 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B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209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5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Demko, Martin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Spišské Bystré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C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46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6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Maj, Marcin</w:t>
            </w:r>
          </w:p>
        </w:tc>
        <w:tc>
          <w:tcPr>
            <w:tcW w:w="262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Orzel Rudnik nad Sanem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A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6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7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cs-CZ"/>
              </w:rPr>
              <w:t>Knežník, František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Spišské Bystré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A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77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8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Slatkovský, Ivan</w:t>
            </w:r>
          </w:p>
        </w:tc>
        <w:tc>
          <w:tcPr>
            <w:tcW w:w="262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ŠC Spišské Vlachy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B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63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9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Kacprzyk, Kaja</w:t>
            </w:r>
          </w:p>
        </w:tc>
        <w:tc>
          <w:tcPr>
            <w:tcW w:w="262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Orzel Rudnik nad Sanem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C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8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0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Sokolský, Juraj</w:t>
            </w:r>
          </w:p>
        </w:tc>
        <w:tc>
          <w:tcPr>
            <w:tcW w:w="262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ŠC Spišské Vlachy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A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52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1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Tropp, Lukáš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KDV Kežmarok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D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4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2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Turzák, Milan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Slovan Gelnica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D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3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3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Jaroš, Lukáš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 xml:space="preserve">Hydina Košice 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C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66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4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Saja, Magda</w:t>
            </w:r>
          </w:p>
        </w:tc>
        <w:tc>
          <w:tcPr>
            <w:tcW w:w="262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Orzel Rudnik nad Sanem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B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6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5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Petko, Peter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Slovan Gelnica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C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46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6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Keruľ, Jozef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Slovan Gelnica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A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5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7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Tropp, Oliver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KDV Kežmarok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E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3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8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Uzarewicz, Anna</w:t>
            </w:r>
          </w:p>
        </w:tc>
        <w:tc>
          <w:tcPr>
            <w:tcW w:w="262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Orzel Rudnik nad Sanem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B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4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9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Slatkovský, Štefan</w:t>
            </w:r>
          </w:p>
        </w:tc>
        <w:tc>
          <w:tcPr>
            <w:tcW w:w="262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ŠC Spišské Vlachy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B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42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20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Jacko, Vladimír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Slávia Prešov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D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3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21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Maršálek, Ján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ŠK Slovinky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D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3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22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Lakatoš, Patrik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 xml:space="preserve">Hydina Košice          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E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44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23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Mamak, Zdeno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Helcmanovce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B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3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24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Fidlér, Ľubomír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Margecany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D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3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25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Bukovinský, Marek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Spišské Bystré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D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3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26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Lopušek, Ján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Spišské Bystré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D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3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27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Kluknavský,František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Slovan Gelnica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A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5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28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Burdzy, Przemyslaw</w:t>
            </w:r>
          </w:p>
        </w:tc>
        <w:tc>
          <w:tcPr>
            <w:tcW w:w="262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Orzel Rudnik nad Sanem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E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4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29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Ivan, Martin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Košice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B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3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30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Donová, Michaela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Krásnohorské Podhradie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E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3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31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Turzák, Adam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Slovan Gelnica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E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3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32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Palenčár, Tomáš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Košice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B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13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M. Turzák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11:00Z</dcterms:created>
  <dc:creator>Marcinová</dc:creator>
  <dc:description/>
  <dc:language>en-US</dc:language>
  <cp:lastModifiedBy>turzak</cp:lastModifiedBy>
  <cp:lastPrinted>2005-08-17T16:01:00Z</cp:lastPrinted>
  <dcterms:modified xsi:type="dcterms:W3CDTF">2005-08-17T14:02:00Z</dcterms:modified>
  <cp:revision>6</cp:revision>
  <dc:subject/>
  <dc:title>Šachová mlaď súťažila v Gelnici</dc:title>
</cp:coreProperties>
</file>