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lorney a Faber Cup</w:t>
      </w:r>
    </w:p>
    <w:p>
      <w:pPr>
        <w:pStyle w:val="Normal"/>
        <w:rPr>
          <w:rFonts w:ascii="Arial" w:hAnsi="Arial" w:cs="Arial"/>
          <w:i/>
          <w:i/>
          <w:iCs/>
        </w:rPr>
      </w:pPr>
      <w:r>
        <w:rPr>
          <w:rFonts w:cs="Arial" w:ascii="Arial" w:hAnsi="Arial"/>
          <w:i/>
          <w:iCs/>
        </w:rPr>
        <w:t>(Zprávu zpracoval Miroslav Hurta)</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ab/>
        <w:t>Úderem 14.hodiny byl v Rosicích u Brna pondělí 14.července slavnostně zahájen Glorney a Faber Cup 2003. Je to poprvé, kdy se tato soutěž s více než půlstoletou tradicí koná na území České republiky. Pořadatelství této soutěže se z pověření Komise mládeže ŠSČR ujal náš Šachový klub Lokomotiva Brno ve spolupráci s Okresním šachovým svazem Brno-venkov, jehož přední funkcionáři David Hampel a Dušan Lacko se účinně zapojili do přípravy turnaje. V organizačním štábu jsme však mahli najít zkušené mládežnické pracovníky z celé ČR – ve funkci trenéra zde působí mezinárodní mistr Richard Biolek z Přerova, funkci arbitra vykonával mezinárodní rozhodčí František Lipš z Mostu. Nechyběl zde ani známý rychnovský činovník Jiří Daniel, z jehož popudu se Česká republika do této tradiční akce zapojila. Funkci hlavního tlumočníka vykonával člen našeho Klubu Karel Zikan, který před několika lety působil jako vysokoškolský učitel v USA</w:t>
      </w:r>
    </w:p>
    <w:p>
      <w:pPr>
        <w:pStyle w:val="Normal"/>
        <w:rPr>
          <w:rFonts w:ascii="Arial" w:hAnsi="Arial" w:cs="Arial"/>
        </w:rPr>
      </w:pPr>
      <w:r>
        <w:rPr>
          <w:rFonts w:cs="Arial" w:ascii="Arial" w:hAnsi="Arial"/>
        </w:rPr>
        <w:tab/>
        <w:t>Nad akcí převzal záštitu hejtman Jihomoravského kraje ing.Stanislav Juránek, turnaj z čestných hostů navštívili mj. starosta města Rosice ing.Klíma a předseda Šachového svazu České republiky ing.Herejk.</w:t>
      </w:r>
    </w:p>
    <w:p>
      <w:pPr>
        <w:pStyle w:val="Normal"/>
        <w:rPr>
          <w:rFonts w:ascii="Arial" w:hAnsi="Arial" w:cs="Arial"/>
        </w:rPr>
      </w:pPr>
      <w:r>
        <w:rPr>
          <w:rFonts w:cs="Arial" w:ascii="Arial" w:hAnsi="Arial"/>
        </w:rPr>
        <w:tab/>
        <w:t>Hned na počátku akce museli čeští pořadatelé řešit závažný problém, který způsobila neomluvená neúčast zlínského Adama Rubala. Vzhledem k tomu, že na řešení situace zbývalo jen pár minut, byl na 5.šachovnici zařazen místní hráč Martin Tláskal.</w:t>
      </w:r>
    </w:p>
    <w:p>
      <w:pPr>
        <w:pStyle w:val="Normal"/>
        <w:rPr>
          <w:rFonts w:ascii="Arial" w:hAnsi="Arial" w:cs="Arial"/>
        </w:rPr>
      </w:pPr>
      <w:r>
        <w:rPr>
          <w:rFonts w:cs="Arial" w:ascii="Arial" w:hAnsi="Arial"/>
        </w:rPr>
        <w:tab/>
        <w:t>Ukázalo se, že tato volba nebyla špatná, neboť Martin svou mezinárodní premiéru zvládl na výbornou. Naše chlapecké družstvo porazilo Belgii nejvyšším možným skórem 5:0 a následovala série dalších výher – vítězství nad Skotskem a Walesem (obě v poměru 4:1) znamenalo postup do finále. V něm naši dorostenci porazili Irsko 3½ : 1½ a teprve v posledním kole utrpěli vysokou porážku 1 : 4 od favorizovaných Holanďanů, což znamenalo v celkovém umístění stříbrnou medaili. Při závěrečném zakončení pak zněla pouze nizozemská státní hymna – Holanďané vyhráli soutěž chlapců i dívek.</w:t>
      </w:r>
    </w:p>
    <w:p>
      <w:pPr>
        <w:pStyle w:val="Normal"/>
        <w:ind w:firstLine="708"/>
        <w:rPr>
          <w:rFonts w:ascii="Arial" w:hAnsi="Arial" w:cs="Arial"/>
        </w:rPr>
      </w:pPr>
      <w:r>
        <w:rPr>
          <w:rFonts w:cs="Arial" w:ascii="Arial" w:hAnsi="Arial"/>
        </w:rPr>
        <w:t xml:space="preserve">Na úspěchu českého družstva se podíleli všichni jeho členové – k oporám družstva patřili se 4 body Jindřich Kuba a Bronislav Vymazal, dobrý výkon podali i Tomáš Zelený a Martin Tláskal (3,5 bodu). Pozadu nezůstal ani Martin Petr, jehož však trochu svazovala zodpovědnost za výkon na 1.šachovnici, z družstva zaznamenal nejvíc remíz a jeho opatrná hra stačila na 50% možných bodů. </w:t>
      </w:r>
    </w:p>
    <w:p>
      <w:pPr>
        <w:pStyle w:val="Normal"/>
        <w:ind w:firstLine="708"/>
        <w:rPr>
          <w:rFonts w:ascii="Arial" w:hAnsi="Arial" w:cs="Arial"/>
        </w:rPr>
      </w:pPr>
      <w:r>
        <w:rPr>
          <w:rFonts w:cs="Arial" w:ascii="Arial" w:hAnsi="Arial"/>
        </w:rPr>
        <w:t xml:space="preserve">Naše dívčí družstvo ve složení Anna Bálková, Jana Zavadilová a Martina Marečková podalo průměrný výkon. Škoda zbytečně vysoké úvodní prohry s Walesem, neboť jinak by naše děvčata mohla sahat po třetím místu. Příslibem však zůstává nízký věkový průměr družstva, které bylo nejmladším v celé soutěži. </w:t>
      </w:r>
    </w:p>
    <w:p>
      <w:pPr>
        <w:pStyle w:val="Normal"/>
        <w:rPr>
          <w:rFonts w:ascii="Arial" w:hAnsi="Arial" w:cs="Arial"/>
        </w:rPr>
      </w:pPr>
      <w:r>
        <w:rPr>
          <w:rFonts w:cs="Arial" w:ascii="Arial" w:hAnsi="Arial"/>
        </w:rPr>
        <w:tab/>
        <w:t>Velkou pozornost věnovali pořadatelé doprovodnému programu. Byl zorganizován bleskový turnaj, jehož se zúčastnilo 34 hráčů. Ze základních skupin postoupili do finále tři Češi (Biolek, Kuba, Zelený) a Walesan Rees. Ve finále se pak nejvíce dařilo českému reprezentačnímu trenérovi zkušenému Richardu Biolkovi.</w:t>
      </w:r>
    </w:p>
    <w:p>
      <w:pPr>
        <w:pStyle w:val="Normal"/>
        <w:rPr>
          <w:rFonts w:ascii="Arial" w:hAnsi="Arial" w:cs="Arial"/>
        </w:rPr>
      </w:pPr>
      <w:r>
        <w:rPr>
          <w:rFonts w:cs="Arial" w:ascii="Arial" w:hAnsi="Arial"/>
        </w:rPr>
        <w:tab/>
        <w:t>Středeční dopoledne bylo zasvěceno návštěvě Brna a prohlídce brněnské dominanty Špilberku. Po skončení turnaje se ve spolupráci s p.Němcem pro některá družstva podařilo zajistit prohlídku Prahy, jiná, která setrvala v Rosicích, pod vedením ing.Diviše navštívila chráněnou klidovou oblast Bobrava.</w:t>
      </w:r>
    </w:p>
    <w:p>
      <w:pPr>
        <w:pStyle w:val="Normal"/>
        <w:rPr>
          <w:rFonts w:ascii="Arial" w:hAnsi="Arial" w:cs="Arial"/>
        </w:rPr>
      </w:pPr>
      <w:r>
        <w:rPr>
          <w:rFonts w:cs="Arial" w:ascii="Arial" w:hAnsi="Arial"/>
        </w:rPr>
        <w:tab/>
        <w:t>O družstva byla všestranně postaráno, účastníci si chválili jak pestrý doprovodný program, tak přesné dodržování časového programu, tak i místní stravování.</w:t>
      </w:r>
    </w:p>
    <w:p>
      <w:pPr>
        <w:pStyle w:val="Normal"/>
        <w:rPr>
          <w:rFonts w:ascii="Arial" w:hAnsi="Arial" w:cs="Arial"/>
        </w:rPr>
      </w:pPr>
      <w:r>
        <w:rPr>
          <w:rFonts w:cs="Arial" w:ascii="Arial" w:hAnsi="Arial"/>
        </w:rPr>
        <w:tab/>
        <w:t xml:space="preserve">Podrobnější výsledky, partiový materiál, jakož i fotografie z akce najdete na webových stránkách </w:t>
      </w:r>
      <w:hyperlink r:id="rId2">
        <w:r>
          <w:rPr>
            <w:rStyle w:val="InternetLink"/>
            <w:rFonts w:cs="Arial" w:ascii="Arial" w:hAnsi="Arial"/>
          </w:rPr>
          <w:t>http://www.chess.cz/</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ěkování patří sponzorům akce, kteří věnovali finanční příspěvek anebo věcné či upomínkové dary:</w:t>
      </w:r>
    </w:p>
    <w:p>
      <w:pPr>
        <w:pStyle w:val="Normal"/>
        <w:numPr>
          <w:ilvl w:val="0"/>
          <w:numId w:val="2"/>
        </w:numPr>
        <w:rPr>
          <w:rFonts w:ascii="Arial" w:hAnsi="Arial" w:cs="Arial"/>
        </w:rPr>
      </w:pPr>
      <w:r>
        <w:rPr>
          <w:rFonts w:cs="Arial" w:ascii="Arial" w:hAnsi="Arial"/>
        </w:rPr>
        <w:t>Šachový svaz České republiky</w:t>
      </w:r>
    </w:p>
    <w:p>
      <w:pPr>
        <w:pStyle w:val="Normal"/>
        <w:numPr>
          <w:ilvl w:val="0"/>
          <w:numId w:val="2"/>
        </w:numPr>
        <w:rPr>
          <w:rFonts w:ascii="Arial" w:hAnsi="Arial" w:cs="Arial"/>
        </w:rPr>
      </w:pPr>
      <w:r>
        <w:rPr>
          <w:rFonts w:cs="Arial" w:ascii="Arial" w:hAnsi="Arial"/>
        </w:rPr>
        <w:t>Jihomoravský krajský úřad</w:t>
      </w:r>
    </w:p>
    <w:p>
      <w:pPr>
        <w:pStyle w:val="Normal"/>
        <w:numPr>
          <w:ilvl w:val="0"/>
          <w:numId w:val="2"/>
        </w:numPr>
        <w:rPr>
          <w:rFonts w:ascii="Arial" w:hAnsi="Arial" w:cs="Arial"/>
        </w:rPr>
      </w:pPr>
      <w:r>
        <w:rPr>
          <w:rFonts w:cs="Arial" w:ascii="Arial" w:hAnsi="Arial"/>
        </w:rPr>
        <w:t>Brněnské tělovýchovné sdružení</w:t>
      </w:r>
    </w:p>
    <w:p>
      <w:pPr>
        <w:pStyle w:val="Normal"/>
        <w:numPr>
          <w:ilvl w:val="0"/>
          <w:numId w:val="2"/>
        </w:numPr>
        <w:rPr>
          <w:rFonts w:ascii="Arial" w:hAnsi="Arial" w:cs="Arial"/>
        </w:rPr>
      </w:pPr>
      <w:r>
        <w:rPr>
          <w:rFonts w:cs="Arial" w:ascii="Arial" w:hAnsi="Arial"/>
        </w:rPr>
        <w:t>Posádková hudba Brno</w:t>
      </w:r>
    </w:p>
    <w:p>
      <w:pPr>
        <w:pStyle w:val="Normal"/>
        <w:numPr>
          <w:ilvl w:val="0"/>
          <w:numId w:val="2"/>
        </w:numPr>
        <w:rPr/>
      </w:pPr>
      <w:r>
        <w:rPr>
          <w:rFonts w:cs="Arial" w:ascii="Arial" w:hAnsi="Arial"/>
        </w:rPr>
        <w:t>24. krajské vojenské velitelství</w:t>
      </w:r>
    </w:p>
    <w:p>
      <w:pPr>
        <w:pStyle w:val="Normal"/>
        <w:numPr>
          <w:ilvl w:val="0"/>
          <w:numId w:val="2"/>
        </w:numPr>
        <w:rPr>
          <w:rFonts w:ascii="Arial" w:hAnsi="Arial" w:cs="Arial"/>
        </w:rPr>
      </w:pPr>
      <w:r>
        <w:rPr>
          <w:rFonts w:cs="Arial" w:ascii="Arial" w:hAnsi="Arial"/>
        </w:rPr>
        <w:t>Rekrutační středisko Brno</w:t>
      </w:r>
    </w:p>
    <w:p>
      <w:pPr>
        <w:pStyle w:val="Normal"/>
        <w:numPr>
          <w:ilvl w:val="0"/>
          <w:numId w:val="2"/>
        </w:numPr>
        <w:rPr>
          <w:rFonts w:ascii="Arial" w:hAnsi="Arial" w:cs="Arial"/>
        </w:rPr>
      </w:pPr>
      <w:r>
        <w:rPr>
          <w:rFonts w:cs="Arial" w:ascii="Arial" w:hAnsi="Arial"/>
        </w:rPr>
        <w:t>Vojenský umělecký soubor Ondráš</w:t>
      </w:r>
    </w:p>
    <w:p>
      <w:pPr>
        <w:pStyle w:val="Normal"/>
        <w:numPr>
          <w:ilvl w:val="0"/>
          <w:numId w:val="2"/>
        </w:numPr>
        <w:rPr>
          <w:rFonts w:ascii="Arial" w:hAnsi="Arial" w:cs="Arial"/>
        </w:rPr>
      </w:pPr>
      <w:r>
        <w:rPr>
          <w:rFonts w:cs="Arial" w:ascii="Arial" w:hAnsi="Arial"/>
        </w:rPr>
        <w:t>Zoologická zahrada Brno</w:t>
      </w:r>
    </w:p>
    <w:p>
      <w:pPr>
        <w:pStyle w:val="Normal"/>
        <w:rPr>
          <w:rFonts w:ascii="Arial" w:hAnsi="Arial" w:cs="Arial"/>
        </w:rPr>
      </w:pPr>
      <w:r>
        <w:rPr>
          <w:rFonts w:cs="Arial" w:ascii="Arial" w:hAnsi="Arial"/>
        </w:rPr>
      </w:r>
    </w:p>
    <w:p>
      <w:pPr>
        <w:pStyle w:val="TextBody"/>
        <w:rPr/>
      </w:pPr>
      <w:r>
        <w:rPr/>
        <w:t xml:space="preserve">Perličky ze soutěže aneb </w:t>
      </w:r>
    </w:p>
    <w:p>
      <w:pPr>
        <w:pStyle w:val="TextBody"/>
        <w:rPr/>
      </w:pPr>
      <w:r>
        <w:rPr/>
        <w:t>vzpomínky ředitele turnaje M.Hurty z ŠK Lokomotivy Br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glická konverz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ynikajícím tlumočníkem byl člen našeho klubu Karel Zikan. Přece jen však nemohl být v permanenci celých 24 hodin, a proto jsme jeho tlumočnických služeb využívali především v době hraní partií. Při dopravě účastníků vypomáhal Tomáš Mičánek, který také mluví anglicky velmi dobře a na jehož mobil jsme se snažili přesměrovat všechny anglické hovory. Pokud ani jeden z těchto dvou pánů nebyl při ruce, využívali jsme pro tlumočnické služby hráče českého týmu Tomáše Zeleného, jemuž též angličtina nečinila žádné potíže. Přesto však nastaly situace, kdy jsem jako ředitel turnaje musel anglicky konverzovat rovněž. Vědom si svých slabin (přece jen v angličtině psanému projevu rozumím daleko lépe než projevu mluvenému) byl jsem pevně rozhodnut v závěru každého anglicky vedeného rozhovoru body, na kterých jsme se domluvili,  shrnout vlastní jednoduchou angličtinou. Druhá strana měla potvrdit správnost slov a tím měl být vyloučen případný omyl či nedorozumění. Všechno takto v pohodě vycházelo a já jsem pomalu začal nabývat dojmu, že ono „závěrečné shrnutí“ je snad i zbytečnou ztrátou času. O opaku mne však přesvědčil telefonický rozhovor na mobil, který jsem měl ve středu. Volala jedna z irských vedoucích, že přijede v 9 hodin do Brna, abychom byli tak laskavi a u autobusu ji vyzvedli. Když se rozhovor končil, zopakoval jsem, že ji tedy v 9 hodin dopoledne vyzvedneme a tu ona začala protestovat, že nepřijede dopoledne, ale večer. Inu, ona ta dvě písmenka p.m., které v rozhovoru předtím zřejmě byly použity, se tak snadno přeslechno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ětavý spolupracovník</w:t>
      </w:r>
    </w:p>
    <w:p>
      <w:pPr>
        <w:pStyle w:val="Normal"/>
        <w:rPr>
          <w:rFonts w:ascii="Arial" w:hAnsi="Arial" w:cs="Arial"/>
        </w:rPr>
      </w:pPr>
      <w:r>
        <w:rPr>
          <w:rFonts w:cs="Arial" w:ascii="Arial" w:hAnsi="Arial"/>
        </w:rPr>
        <w:t>Ing.Libor Diviš, předseda šachového klubu v Tetčicích, které se nacházejí jen dva kilometry od Rosic, se na naše požádání ochotně zapojil do organizace akce. Se svým automobilem pomohl při dopravě účastníků z ruzyňského letiště do Rosic, ve vlastní šachové klubovně zorganizoval posezení pro vedoucí a na čtvrteční odpoledne se pro družstva Skotska a Walesu ujal organizace vycházky do nedaleké přírodní rezervace Bobrava, Jako pracovník jaderné elektrárny Dukovany pobýval několikrát na stážích v USA, takže mu anglická konverzace nečinila žádné problémy. Vycházka měla začít v 15.30, ale na žádost ing.Diviše byla posunuta až na 16.hodinu, neboť se prý „pozdě vrátí z práce“ Ve skutečnosti ušetřený čas věnoval přípravě pohoštění pro zahraniční hosty, které jako malé překvapení připravil na vlastní náklady ve své šachové klubovně. I takové jsme měli spolupracovník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říhoda s uvězněným Irem</w:t>
      </w:r>
    </w:p>
    <w:p>
      <w:pPr>
        <w:pStyle w:val="Normal"/>
        <w:rPr>
          <w:rFonts w:ascii="Arial" w:hAnsi="Arial" w:cs="Arial"/>
        </w:rPr>
      </w:pPr>
      <w:r>
        <w:rPr>
          <w:rFonts w:cs="Arial" w:ascii="Arial" w:hAnsi="Arial"/>
        </w:rPr>
        <w:t>Po skončení kola vyšli ing.Diviš s hlavním rozhodčím F.Lipšem před budovu, když vtom zaslechli volání z okna pokoje v I.poschodí. Jeden z irských mladíků na ně volal, že potřebuje žebřík.</w:t>
      </w:r>
    </w:p>
    <w:p>
      <w:pPr>
        <w:pStyle w:val="Normal"/>
        <w:ind w:firstLine="708"/>
        <w:rPr>
          <w:rFonts w:ascii="Arial" w:hAnsi="Arial" w:cs="Arial"/>
        </w:rPr>
      </w:pPr>
      <w:r>
        <w:rPr>
          <w:rFonts w:cs="Arial" w:ascii="Arial" w:hAnsi="Arial"/>
        </w:rPr>
        <w:t>„</w:t>
      </w:r>
      <w:r>
        <w:rPr>
          <w:rFonts w:cs="Arial" w:ascii="Arial" w:hAnsi="Arial"/>
        </w:rPr>
        <w:t>K čemu?“ tázal se ing.Diviš</w:t>
      </w:r>
    </w:p>
    <w:p>
      <w:pPr>
        <w:pStyle w:val="Normal"/>
        <w:ind w:firstLine="708"/>
        <w:rPr>
          <w:rFonts w:ascii="Arial" w:hAnsi="Arial" w:cs="Arial"/>
        </w:rPr>
      </w:pPr>
      <w:r>
        <w:rPr>
          <w:rFonts w:cs="Arial" w:ascii="Arial" w:hAnsi="Arial"/>
        </w:rPr>
        <w:t>„</w:t>
      </w:r>
      <w:r>
        <w:rPr>
          <w:rFonts w:cs="Arial" w:ascii="Arial" w:hAnsi="Arial"/>
        </w:rPr>
        <w:t>Abych mohl odejít z pokoje,“ dostalo se mu anglické odpovědi.</w:t>
      </w:r>
    </w:p>
    <w:p>
      <w:pPr>
        <w:pStyle w:val="Normal"/>
        <w:rPr>
          <w:rFonts w:ascii="Arial" w:hAnsi="Arial" w:cs="Arial"/>
        </w:rPr>
      </w:pPr>
      <w:r>
        <w:rPr>
          <w:rFonts w:cs="Arial" w:ascii="Arial" w:hAnsi="Arial"/>
        </w:rPr>
        <w:t xml:space="preserve">Po reakci ing.Diviše, že v naší zemi se z pokoje odchází zpravidla dveřmi, se mladý Ir zamyslel a prohlásil, že v Irsku je tomu také tak, ale že teď dveřmi nemůže odejít, protože jsou zamčeny. I vysvitlo, že mladík se vydal na návštěvu za dívkami (budeme diskrétní, a proto nebudeme prozrazovat jejich totožnost, ale Irky ani Češky to nebyly), avšak protože ženské jsou potvory, ubytované dívky ze svého pokoje rafinovaně prchly a milého návštěvníka v něm zlomyslně zamkly. Dvojice našich organizátorů si však věděla rady. Nesháněla žebřík, ale zašla za ředitelem ubytovny panem Mořkovským a požádala o náhradní klíče. Protože však ubohý Ir ani neznal číslo pokoje, na kterém se nacházel, nezbylo než vzít klíčů více a procházet  pokoji a zkoumat, který je to ten pravý. </w:t>
      </w:r>
    </w:p>
    <w:p>
      <w:pPr>
        <w:pStyle w:val="Normal"/>
        <w:rPr>
          <w:rFonts w:ascii="Arial" w:hAnsi="Arial" w:cs="Arial"/>
        </w:rPr>
      </w:pPr>
      <w:r>
        <w:rPr>
          <w:rFonts w:cs="Arial" w:ascii="Arial" w:hAnsi="Arial"/>
        </w:rPr>
        <w:t>Teprve na třetím pokoji měli štěstí a uvězněného Ira nalezli. Mladík se svému osvoboditeli panu Mořkovskému vrhl radostně kolem krku a několikrát jej políbil, což zaražený ředitel komentoval slovy: „Láska je lás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hůze</w:t>
      </w:r>
    </w:p>
    <w:p>
      <w:pPr>
        <w:pStyle w:val="Normal"/>
        <w:rPr>
          <w:rFonts w:ascii="Arial" w:hAnsi="Arial" w:cs="Arial"/>
        </w:rPr>
      </w:pPr>
      <w:r>
        <w:rPr>
          <w:rFonts w:cs="Arial" w:ascii="Arial" w:hAnsi="Arial"/>
        </w:rPr>
        <w:t>Během akce se konaly dvě schůze vedoucích. Chtěli jsme ukázat pravou moravskou pohostinnost, a tak  na oběť těchto schůzí padlo 20 litrů dobrého moravského vína a 3 pekáče domácích buch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ízda historickým vlakem.</w:t>
      </w:r>
    </w:p>
    <w:p>
      <w:pPr>
        <w:pStyle w:val="Normal"/>
        <w:ind w:firstLine="708"/>
        <w:rPr>
          <w:rFonts w:ascii="Arial" w:hAnsi="Arial" w:cs="Arial"/>
        </w:rPr>
      </w:pPr>
      <w:r>
        <w:rPr>
          <w:rFonts w:cs="Arial" w:ascii="Arial" w:hAnsi="Arial"/>
        </w:rPr>
        <w:t xml:space="preserve">Na poradě vedoucích jsem přítomné informoval o organizaci výletu do Brna. Mimo jiné jsem prohlásil, že pojedeme historickým vlakem. Rozhodčí Franta Lipš nehnul ani brvou, ale po schůzi se mě zeptal: </w:t>
      </w:r>
    </w:p>
    <w:p>
      <w:pPr>
        <w:pStyle w:val="Normal"/>
        <w:ind w:firstLine="708"/>
        <w:rPr>
          <w:rFonts w:ascii="Arial" w:hAnsi="Arial" w:cs="Arial"/>
        </w:rPr>
      </w:pPr>
      <w:r>
        <w:rPr>
          <w:rFonts w:cs="Arial" w:ascii="Arial" w:hAnsi="Arial"/>
        </w:rPr>
        <w:t>„</w:t>
      </w:r>
      <w:r>
        <w:rPr>
          <w:rFonts w:cs="Arial" w:ascii="Arial" w:hAnsi="Arial"/>
        </w:rPr>
        <w:t>Prosím Tě, jaký historický vlak jsi měl na mysli?“</w:t>
      </w:r>
    </w:p>
    <w:p>
      <w:pPr>
        <w:pStyle w:val="Normal"/>
        <w:ind w:firstLine="708"/>
        <w:rPr>
          <w:rFonts w:ascii="Arial" w:hAnsi="Arial" w:cs="Arial"/>
        </w:rPr>
      </w:pPr>
      <w:r>
        <w:rPr>
          <w:rFonts w:cs="Arial" w:ascii="Arial" w:hAnsi="Arial"/>
        </w:rPr>
        <w:t>„</w:t>
      </w:r>
      <w:r>
        <w:rPr>
          <w:rFonts w:cs="Arial" w:ascii="Arial" w:hAnsi="Arial"/>
        </w:rPr>
        <w:t>Milý Franto, tady každý den jezdí na čtyřicet historických vlaků. Dvacet do Brna a dalších dvacet vlaků zase z Brna. Pro cizince musí být jízda naším pomalu se šourajícím vlakem nezapomenutelným zážitkem.“</w:t>
      </w:r>
    </w:p>
    <w:p>
      <w:pPr>
        <w:pStyle w:val="Normal"/>
        <w:rPr>
          <w:rFonts w:ascii="Arial" w:hAnsi="Arial" w:cs="Arial"/>
        </w:rPr>
      </w:pPr>
      <w:r>
        <w:rPr>
          <w:rFonts w:cs="Arial" w:ascii="Arial" w:hAnsi="Arial"/>
        </w:rPr>
        <w:tab/>
        <w:t>Myslím, že mé tvrzení nebylo zase tak daleko od pravdy. Vždyť zde jezdí tytéž dieselové lokomotivy a kolikrát i tytéž vagóny, které jako malý kluk na této trati pamatuji před třiceti le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rPr>
      </w:r>
    </w:p>
    <w:p>
      <w:pPr>
        <w:pStyle w:val="Heading2"/>
        <w:rPr/>
      </w:pPr>
      <w:r>
        <w:rPr/>
      </w:r>
    </w:p>
    <w:p>
      <w:pPr>
        <w:pStyle w:val="Heading2"/>
        <w:rPr/>
      </w:pPr>
      <w:r>
        <w:rPr/>
        <w:t>Ohlasy účastníků</w:t>
      </w:r>
    </w:p>
    <w:p>
      <w:pPr>
        <w:pStyle w:val="Normal"/>
        <w:rPr>
          <w:rFonts w:ascii="Arial" w:hAnsi="Arial" w:cs="Arial"/>
          <w:b/>
          <w:b/>
          <w:bCs/>
        </w:rPr>
      </w:pPr>
      <w:r>
        <w:rPr>
          <w:rFonts w:cs="Arial" w:ascii="Arial" w:hAnsi="Arial"/>
          <w:b/>
          <w:bCs/>
        </w:rPr>
        <w:t>(aneb obdrželi jsme mailem po skončení soutěž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hoj Miroslave,</w:t>
      </w:r>
    </w:p>
    <w:p>
      <w:pPr>
        <w:pStyle w:val="Normal"/>
        <w:ind w:firstLine="708"/>
        <w:rPr>
          <w:rFonts w:ascii="Arial" w:hAnsi="Arial" w:cs="Arial"/>
        </w:rPr>
      </w:pPr>
      <w:r>
        <w:rPr>
          <w:rFonts w:cs="Arial" w:ascii="Arial" w:hAnsi="Arial"/>
        </w:rPr>
        <w:t xml:space="preserve">děkujeme vám za všechnu odvedenou práci, kterou jste měli se zajištěním plynulého průběhu soutěže. </w:t>
      </w:r>
    </w:p>
    <w:p>
      <w:pPr>
        <w:pStyle w:val="Normal"/>
        <w:rPr>
          <w:rFonts w:ascii="Arial" w:hAnsi="Arial" w:cs="Arial"/>
        </w:rPr>
      </w:pPr>
      <w:r>
        <w:rPr>
          <w:rFonts w:cs="Arial" w:ascii="Arial" w:hAnsi="Arial"/>
        </w:rPr>
        <w:tab/>
        <w:t>Ještě jednou vám děkuji za všechny anglické hráče i vedoucí.</w:t>
      </w:r>
    </w:p>
    <w:p>
      <w:pPr>
        <w:pStyle w:val="Normal"/>
        <w:rPr>
          <w:rFonts w:ascii="Arial" w:hAnsi="Arial" w:cs="Arial"/>
        </w:rPr>
      </w:pPr>
      <w:r>
        <w:rPr>
          <w:rFonts w:cs="Arial" w:ascii="Arial" w:hAnsi="Arial"/>
        </w:rPr>
        <w:tab/>
        <w:tab/>
        <w:tab/>
        <w:tab/>
        <w:t>Sharon Smi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ážený pane Hurto,</w:t>
        <w:tab/>
      </w:r>
    </w:p>
    <w:p>
      <w:pPr>
        <w:pStyle w:val="Normal"/>
        <w:ind w:firstLine="708"/>
        <w:rPr>
          <w:rFonts w:ascii="Arial" w:hAnsi="Arial" w:cs="Arial"/>
        </w:rPr>
      </w:pPr>
      <w:r>
        <w:rPr>
          <w:rFonts w:cs="Arial" w:ascii="Arial" w:hAnsi="Arial"/>
        </w:rPr>
        <w:t>jménem svým i jménem irského týmu bych ráda poděkovala Vám i dalším organizátorům za velmi zdařilé uspořádání letošního ročníku Glorney a Faber Cupu. Vše do poslední podrobnosti bylo velmi dobře zorganizováno. Ubytování bylo vynikající a já osobně budu stále vzpomínat na české buchty, které jsme ochutnali na schůzi vedoucích. Ještě jednou Vám moc děkuji.</w:t>
      </w:r>
    </w:p>
    <w:p>
      <w:pPr>
        <w:pStyle w:val="Normal"/>
        <w:rPr>
          <w:rFonts w:ascii="Arial" w:hAnsi="Arial" w:cs="Arial"/>
        </w:rPr>
      </w:pPr>
      <w:r>
        <w:rPr>
          <w:rFonts w:cs="Arial" w:ascii="Arial" w:hAnsi="Arial"/>
        </w:rPr>
        <w:tab/>
        <w:t>S pozdravem</w:t>
      </w:r>
    </w:p>
    <w:p>
      <w:pPr>
        <w:pStyle w:val="Normal"/>
        <w:rPr>
          <w:rFonts w:ascii="Arial" w:hAnsi="Arial" w:cs="Arial"/>
        </w:rPr>
      </w:pPr>
      <w:r>
        <w:rPr>
          <w:rFonts w:cs="Arial" w:ascii="Arial" w:hAnsi="Arial"/>
        </w:rPr>
        <w:tab/>
        <w:tab/>
        <w:tab/>
        <w:t>Johanna Lowry O´Reilly, vedoucí výpravy Irského šachového svazu</w:t>
        <w:tab/>
        <w:tab/>
      </w:r>
    </w:p>
    <w:sectPr>
      <w:type w:val="nextPage"/>
      <w:pgSz w:w="11906" w:h="16838"/>
      <w:pgMar w:left="510" w:right="510" w:gutter="0" w:header="0" w:top="56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40"/>
    </w:rPr>
  </w:style>
  <w:style w:type="paragraph" w:styleId="Heading2">
    <w:name w:val="Heading 2"/>
    <w:basedOn w:val="Normal"/>
    <w:next w:val="Normal"/>
    <w:qFormat/>
    <w:pPr>
      <w:keepNext w:val="true"/>
      <w:numPr>
        <w:ilvl w:val="1"/>
        <w:numId w:val="1"/>
      </w:numPr>
      <w:outlineLvl w:val="1"/>
    </w:pPr>
    <w:rPr>
      <w:rFonts w:ascii="Arial" w:hAnsi="Arial" w:cs="Arial"/>
      <w:b/>
      <w:bCs/>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ss.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08:04:00Z</dcterms:created>
  <dc:creator>Mirek Hurta</dc:creator>
  <dc:description/>
  <dc:language>en-US</dc:language>
  <cp:lastModifiedBy>Mirek Hurta</cp:lastModifiedBy>
  <dcterms:modified xsi:type="dcterms:W3CDTF">2003-07-28T09:05:00Z</dcterms:modified>
  <cp:revision>8</cp:revision>
  <dc:subject/>
  <dc:title>Glorney a Faber Cup</dc:title>
</cp:coreProperties>
</file>