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HÁR     OSLOBODENI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/>
        <w:t xml:space="preserve">     </w:t>
      </w:r>
      <w:r>
        <w:rPr/>
        <w:t xml:space="preserve">Už 18. ročník turnaja v bleskovom šachu usporiadal 25.4.2004 ŠO TJ Slovan Gelnica. Tradičné podujatie sa uskutočnilo v sále Mestského kultúrneho strediska v Gelnici za účasti 42 šachistov z 13 klubov Košického a Prešovského kraja rôznych výkonnostných i vekových kategórií švajčiarským systémom na 15 kôl. Zaujímavá súťaž s mnohými kvalitnými hráčmi sa niesla v znamení súboja </w:t>
      </w:r>
      <w:r>
        <w:rPr>
          <w:b/>
        </w:rPr>
        <w:t>Norberta Zambora</w:t>
      </w:r>
      <w:r>
        <w:rPr/>
        <w:t xml:space="preserve"> a </w:t>
      </w:r>
      <w:r>
        <w:rPr>
          <w:b/>
        </w:rPr>
        <w:t>medzinárodneho majstra Mikuláša Maníka</w:t>
      </w:r>
      <w:r>
        <w:rPr/>
        <w:t xml:space="preserve"> (obaja z družstva Hydina Košice). Minuloročný víťaz a majster Slovenska v bleskovom šachu M. Maník tentoraz musel sa uspokojiť s druhým miestom a poblahoželať víťaznému N. Zamborovi k jeho už ôsmemu prvenstvu na tomto turnaji. Táto dvojica sa vzdialila trojici prenasledovateľov (ocenení 3. Krajňák Ján a 4. Hlinka Michal a neocenený 5. Štefan Mačák) ešte výraznejšie ďalšej skupine hráčov. Medzi žiakmi získali vecné ceny 1. Vrškovy Rastislav ml. z Prešova (7,5 b po peknom výkone), 2. Petko Peter a 3. Dromblikovič Štefan z domáceho oddielu. Menšie ocenenie patrilo najlepším šachistom s ELO bodmi do 2000 Jozefovi Mníchovi (Tatran Prešov), do 1800 Martinovi Turčanovi (ŠK Prakovce) a do 1600 Rastislavovi Vrškovému st. (Prešov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abuľka</w:t>
      </w:r>
    </w:p>
    <w:p>
      <w:pPr>
        <w:pStyle w:val="PredformtovanHT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redformtovanHTML"/>
        <w:rPr/>
      </w:pPr>
      <w:r>
        <w:rPr/>
        <w:t>Por.  Meno                   Nár. Klub            Skóre  Str.-B. Buch. Progr.</w:t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1   Zambor, Norbert        2304 Hydina Košice   14      117.0 138.0  114.0</w:t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2   Maník, Mikuláš         2493 Hydina Košice   13.5    115.0 135.0  107.5</w:t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3   Krajňák, Ján           2100 Kežmarok KDV    11.5    114.5 135.0   88.5</w:t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4   Hlinka, Michal         2283 Hydina Košice   11      117.0 138.0   87.0</w:t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5   Mačák, Štefan          2310 Hydina Košice   10.5    119.0 140.5   87.5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6-8  Mních, Jozef           1996 Tatran Prešov   9       117.5 137.5   75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ovalský, Vladimír     2060 Margecany OŠK   9       117.5 133.5   75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Jacko, Vladimír St.    2190 Markob Prešov   9       116.0 137.0   74.0</w:t>
      </w:r>
    </w:p>
    <w:p>
      <w:pPr>
        <w:pStyle w:val="PredformtovanHTML"/>
        <w:rPr/>
      </w:pPr>
      <w:r>
        <w:rPr/>
        <w:t>9-11  Turčan, Martin         1794 ŠK Prakovce     8.5     107.0 123.0   66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Regec, Viliam Ml.      2202 Slovan Gelnica  8.5     106.5 127.5   69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rajník, Richard       1795 UPJŠ Košice     8.5      99.0 115.5   62.0</w:t>
      </w:r>
    </w:p>
    <w:p>
      <w:pPr>
        <w:pStyle w:val="PredformtovanHTML"/>
        <w:rPr/>
      </w:pPr>
      <w:r>
        <w:rPr/>
        <w:t>12-19 Davidovič, Miroslav    2051 Akademik Košice 8       118.0 133.0   69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Juhar, Roman           2081 UPJŠ Košice     8       115.5 136.5   73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orytko, Peter         2093 ŠO Svit         8       114.0 135.0   71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Turzák, Milan st.      2040 Slovan Gelnica  8       108.5 129.5   68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Šlacký, Stanislav      1975 Slovinky        8       107.0 123.5   70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Jurčišin, Imrich       2150 Hydina Košice   8        95.5 110.5   57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Šlacký, Štefan         1645 Slovinky        8        93.5 108.0   53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Pacholský, Radovan     1842 Margecany OŠK   8        81.5  91.0   52.0</w:t>
      </w:r>
    </w:p>
    <w:p>
      <w:pPr>
        <w:pStyle w:val="PredformtovanHTML"/>
        <w:rPr/>
      </w:pPr>
      <w:r>
        <w:rPr/>
        <w:t>20-26 Krajňák, Juraj         2222 Kežmarok KDV    7.5     120.0 140.0   7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Vrškovy, Rastislav st. 1350 Prešov          7.5     104.5 121.5   66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Fenďa, Zdenek          2060 Margecany OŠK   7.5     104.5 121.5   6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Miček, Jaroslav        1842 ŠK Krompachy    7.5     100.5 113.0   6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Vrškovy, Rastislav ml. 1350 Prešov          7.5      96.0 108.0   59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Chovan, Marián         1350 Prešov          7.5      94.0 105.0   55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lovinský, Štefan      1739 ŠK Prakovce     7.5      87.5  97.5   56.0</w:t>
      </w:r>
    </w:p>
    <w:p>
      <w:pPr>
        <w:pStyle w:val="PredformtovanHTML"/>
        <w:rPr/>
      </w:pPr>
      <w:r>
        <w:rPr/>
        <w:t>27-32 Vilčko, Juraj          1670 Slovan Gelnica  7       103.0 120.5   6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Morávek, Imrich        1749 ELTRA Krompachy 7        96.0 108.0   58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Novotný, Miloš         1420 Slovinky        7        87.5  97.5   54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Macejko, Miroslav      1740 ŠK Prakovce     7        84.5  94.0   50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Valko, Jozef           1806 UPJŠ Košice     7        76.5  91.0   49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Benko, Jozef           1650 UPJŠ Košice     7        73.5  83.0   47.0</w:t>
      </w:r>
    </w:p>
    <w:p>
      <w:pPr>
        <w:pStyle w:val="PredformtovanHTML"/>
        <w:rPr/>
      </w:pPr>
      <w:r>
        <w:rPr/>
        <w:t>33-34 Keruľ, Jozef           1350 Slovan Gelnica  6.5      83.5  93.0   46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Visocký, Peter         1654 Slovan Gelnica  6.5      78.0  90.5   49.0</w:t>
      </w:r>
    </w:p>
    <w:p>
      <w:pPr>
        <w:pStyle w:val="PredformtovanHTML"/>
        <w:rPr/>
      </w:pPr>
      <w:r>
        <w:rPr/>
        <w:t>35-37 Majláth, Zdenko        2061 Slovan Gelnica  6        82.5  97.0   51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Jalč, Matej            1350 Slovan Gelnica  6        81.0  91.0   47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edmák, Viktor         1745 Slovan Gelnica  6        74.0  83.0   43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38   Nunhart, Ján           1450 Slovinky        5.5      82.0  91.5   47.5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39   Petko, Peter           1350 Slovan Gelnica  3        75.0  84.0   26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40   Cehuľa, Cyril          1350 Gelnica         2        81.0  91.0   17.0</w:t>
      </w:r>
    </w:p>
    <w:p>
      <w:pPr>
        <w:pStyle w:val="PredformtovanHTML"/>
        <w:rPr/>
      </w:pPr>
      <w:r>
        <w:rPr/>
        <w:t>41-42 Dromblikovič, Štefan   1350 Slovan Gelnica  1        80.0  89.0    1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Turzák, Milan ml.      1350 Slovan Gelnica  1        78.0  87.0   12.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Za ŠO TJ Slovan Gelnica Ing. Milan Turzák</w:t>
      </w:r>
    </w:p>
    <w:sectPr>
      <w:type w:val="nextPage"/>
      <w:pgSz w:w="11906" w:h="16838"/>
      <w:pgMar w:left="1417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19:00Z</dcterms:created>
  <dc:creator>Okresný úrad v Gelnici</dc:creator>
  <dc:description/>
  <dc:language>en-US</dc:language>
  <cp:lastModifiedBy>OZP</cp:lastModifiedBy>
  <cp:lastPrinted>2000-06-16T16:47:00Z</cp:lastPrinted>
  <dcterms:modified xsi:type="dcterms:W3CDTF">2004-04-28T14:13:00Z</dcterms:modified>
  <cp:revision>4</cp:revision>
  <dc:subject/>
  <dc:title>POHÁR     OSLOBODENIA</dc:title>
</cp:coreProperties>
</file>