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Šachový  oddiel  TJ  Slovan  Gelnica</w: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usporiada dňa 25.4.20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18. ročník turnaja v bleskovom šachu</w: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  <w:t>POHÁR  OSLOBODENIA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i/>
          <w:i/>
        </w:rPr>
      </w:pPr>
      <w:r>
        <w:rPr>
          <w:i/>
        </w:rPr>
        <w:t>Propozície turnaja: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Dátum                    : </w:t>
      </w:r>
      <w:r>
        <w:rPr/>
        <w:t xml:space="preserve">  25.4.2004 (nedeľa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Miesto                    :   </w:t>
      </w:r>
      <w:r>
        <w:rPr/>
        <w:t>Mestské kultúrne stredisko Gelnica (stará časť mesta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Prezentácia            :   </w:t>
      </w:r>
      <w:r>
        <w:rPr/>
        <w:t>do 10</w:t>
      </w:r>
      <w:r>
        <w:rPr>
          <w:vertAlign w:val="superscript"/>
        </w:rPr>
        <w:t xml:space="preserve">00 </w:t>
      </w:r>
      <w:r>
        <w:rPr/>
        <w:t>hod. (čaká sa na vlak z Margecian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Začiatok                 :   </w:t>
      </w:r>
      <w:r>
        <w:rPr/>
        <w:t>o 10</w:t>
      </w:r>
      <w:r>
        <w:rPr>
          <w:vertAlign w:val="superscript"/>
        </w:rPr>
        <w:t xml:space="preserve">10 </w:t>
      </w:r>
      <w:r>
        <w:rPr/>
        <w:t>hod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Spoje                      :   </w:t>
      </w:r>
      <w:r>
        <w:rPr/>
        <w:t>vlak Margecany 9</w:t>
      </w:r>
      <w:r>
        <w:rPr>
          <w:vertAlign w:val="superscript"/>
        </w:rPr>
        <w:t>30</w:t>
      </w:r>
      <w:r>
        <w:rPr/>
        <w:t>hod. - Gelnica  9</w:t>
      </w:r>
      <w:r>
        <w:rPr>
          <w:vertAlign w:val="superscript"/>
        </w:rPr>
        <w:t xml:space="preserve">42  </w:t>
      </w:r>
      <w:r>
        <w:rPr/>
        <w:t>,             autobus Margecany 8</w:t>
      </w:r>
      <w:r>
        <w:rPr>
          <w:vertAlign w:val="superscript"/>
        </w:rPr>
        <w:t xml:space="preserve">35 </w:t>
      </w:r>
      <w:r>
        <w:rPr/>
        <w:t>- Gelnica  8</w:t>
      </w:r>
      <w:r>
        <w:rPr>
          <w:vertAlign w:val="superscript"/>
        </w:rPr>
        <w:t>52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Košice 8</w:t>
      </w:r>
      <w:r>
        <w:rPr>
          <w:vertAlign w:val="superscript"/>
        </w:rPr>
        <w:t xml:space="preserve">25 </w:t>
      </w:r>
      <w:r>
        <w:rPr/>
        <w:t>- Kysak 8</w:t>
      </w:r>
      <w:r>
        <w:rPr>
          <w:vertAlign w:val="superscript"/>
        </w:rPr>
        <w:t xml:space="preserve">42 </w:t>
      </w:r>
      <w:r>
        <w:rPr/>
        <w:t>- Margecany 9</w:t>
      </w:r>
      <w:r>
        <w:rPr>
          <w:vertAlign w:val="superscript"/>
        </w:rPr>
        <w:t>05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Prešov 8</w:t>
      </w:r>
      <w:r>
        <w:rPr>
          <w:vertAlign w:val="superscript"/>
        </w:rPr>
        <w:t xml:space="preserve">00 </w:t>
      </w:r>
      <w:r>
        <w:rPr/>
        <w:t>- Kysak 8</w:t>
      </w:r>
      <w:r>
        <w:rPr>
          <w:vertAlign w:val="superscript"/>
        </w:rPr>
        <w:t>26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Svit 7</w:t>
      </w:r>
      <w:r>
        <w:rPr>
          <w:vertAlign w:val="superscript"/>
        </w:rPr>
        <w:t>01</w:t>
      </w:r>
      <w:r>
        <w:rPr/>
        <w:t>-Poprad 7</w:t>
      </w:r>
      <w:r>
        <w:rPr>
          <w:vertAlign w:val="superscript"/>
        </w:rPr>
        <w:t>07</w:t>
      </w:r>
      <w:r>
        <w:rPr/>
        <w:t>-SNV 7</w:t>
      </w:r>
      <w:r>
        <w:rPr>
          <w:vertAlign w:val="superscript"/>
        </w:rPr>
        <w:t>37</w:t>
      </w:r>
      <w:r>
        <w:rPr/>
        <w:t>- Margecany 8</w:t>
      </w:r>
      <w:r>
        <w:rPr>
          <w:vertAlign w:val="superscript"/>
        </w:rPr>
        <w:t xml:space="preserve">24   </w:t>
      </w:r>
      <w:r>
        <w:rPr/>
        <w:t>(alebo R - Cassovia – PP 8</w:t>
      </w:r>
      <w:r>
        <w:rPr>
          <w:vertAlign w:val="superscript"/>
        </w:rPr>
        <w:t>31</w:t>
      </w:r>
      <w:r>
        <w:rPr/>
        <w:t xml:space="preserve"> -M 9</w:t>
      </w:r>
      <w:r>
        <w:rPr>
          <w:vertAlign w:val="superscript"/>
        </w:rPr>
        <w:t xml:space="preserve">20  </w:t>
      </w:r>
      <w:r>
        <w:rPr/>
        <w:t>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Systém hry             :   </w:t>
      </w:r>
      <w:r>
        <w:rPr/>
        <w:t xml:space="preserve">podľa počtu účastníkov – pravdepodobne švajčiarsky, min. 13 kôl, hrací čas 2 x 5 min.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Pravidlá                 :   </w:t>
      </w:r>
      <w:r>
        <w:rPr/>
        <w:t>pravidlá FIDE pre bleskovú hru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Štartovné               </w:t>
      </w:r>
      <w:r>
        <w:rPr/>
        <w:t xml:space="preserve">:   70 Sk dospelí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30 Sk  žiaci (narodení po 1.1.1988) , členovia usporiadateľského oddielu zadarmo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Ceny                       :   celkové poradie   </w:t>
      </w:r>
      <w:r>
        <w:rPr/>
        <w:t>1. cena  min   1100 Sk,    2. cena    800 Sk,    3. cena     500 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                              </w:t>
      </w:r>
      <w:r>
        <w:rPr/>
        <w:t>4. cena             200 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>
          <w:b/>
        </w:rPr>
        <w:t>žiaci</w:t>
      </w:r>
      <w:r>
        <w:rPr/>
        <w:t xml:space="preserve">                      traja najlepší  žiaci  obdržia vecné ceny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 </w:t>
      </w:r>
      <w:r>
        <w:rPr>
          <w:b/>
        </w:rPr>
        <w:t xml:space="preserve">iné - </w:t>
      </w:r>
      <w:r>
        <w:rPr/>
        <w:t>ocenení budú najlepší hráči do národ. ratingu 1600, 1800 a 2000 bodov – 100,- 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 xml:space="preserve">Súbeh 1., 2. a 3.ceny s ďalšími sa vylučuje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Kontakt                  :  </w:t>
      </w:r>
      <w:r>
        <w:rPr/>
        <w:t xml:space="preserve"> Turzák Milan, tel. doma 053/4821908, tel. zam. 053/4812290, e-mail: ozp@gl.vs.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Doterajší víťazi     :   </w:t>
      </w:r>
      <w:r>
        <w:rPr>
          <w:sz w:val="18"/>
        </w:rPr>
        <w:t>1986  TOKÁR  Z.       Kerko Michalovce                  1996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7  MRVA Vl.        UPJŠ Košice                           1997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8  REGEC  V.st.    Slovan Gelnica                       1999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9  REGEC  V.st.    Slovan Gelnica                       2000  KOTAN  L.    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0  MANÍK  M.      Tatran Prešov                          2001  ZAMBOR  N.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1  KOVAĽ A.        Partizán Bardejov                   2002  ZAMBOR  N.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2  KOHÚT  M.      Tatran Prešov                          2003  MANÍK  M.   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3  ZAMBOR  N.    VSS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4  KOTÁN  L.        UPJŠ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5  ZAMBOR  N.  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/>
      </w:pPr>
      <w:r>
        <w:rPr>
          <w:b/>
        </w:rPr>
        <w:t xml:space="preserve">Upozornenie          :    </w:t>
      </w:r>
      <w:r>
        <w:rPr/>
        <w:t xml:space="preserve">Usporiadateľ si vyhradzuje právo zmeny v propozíciách. Dvaja hráči z jedného oddielu sú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 xml:space="preserve">povinní doniesť so sebou šachovú súpravu a šachové hodiny (podmienka účasti pri nedo-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 xml:space="preserve">statku šachového materiálu, neplatí pre žiakov neregistrovaných), prosíme o predbežné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>nahlásenie účasti – nahlásení majú prednosť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Tešíme  sa  na  Vašu  účasť  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31:00Z</dcterms:created>
  <dc:creator>Peter Mego</dc:creator>
  <dc:description/>
  <dc:language>en-US</dc:language>
  <cp:lastModifiedBy>Peter Mego</cp:lastModifiedBy>
  <dcterms:modified xsi:type="dcterms:W3CDTF">2004-03-14T13:31:00Z</dcterms:modified>
  <cp:revision>1</cp:revision>
  <dc:subject/>
  <dc:title>Šachový  oddiel  TJ  Slovan  Gelnica</dc:title>
</cp:coreProperties>
</file>