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POHÁR OSLOBODENIA  2002 - GELNICA</w:t>
      </w:r>
    </w:p>
    <w:p>
      <w:pPr>
        <w:pStyle w:val="H2"/>
        <w:ind w:left="-142" w:firstLine="142"/>
        <w:rPr/>
      </w:pPr>
      <w:r>
        <w:rPr/>
        <w:t>Tabuľka konečná po 15. ko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ra  Meno                  ELO  Klub               Skóre Buch. Progr.  Str.-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   Zambor, Norbert       2319 Hydina Košice      13    143.5   98.5   125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   Maník, Mikuláš        2410 Hydina Košice      12.5  149.0  109.0   12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   Krajňák , Ján         2076 KDV Kežmarok       10.5  141.5   84.5   122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4-6  Mačák, Štefan         2271 Hydina Košice      10    148.0   84.5   12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voboda, Svatopluk    2301 Tatran Prešov      10    147.0   84.5   127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Jacko, Vladimír st.   2220 Markob Prešov      10    137.0   78.0   118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7-10  Kríž, Mário           2159 Tatran Prešov      9.5   151.5   89.5   132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yocsa, Štefan        2129 Tatran Prešov      9.5   144.0   78.5   12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Štofan, Jozef         2043 MŠK SNV            9.5   138.0   75.5   11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acholský, Martin     2059 OŠK Margecany      9.5   133.5   73.5   11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1-16 Kalata, Peter         2233 BŠK Bardejov       9     150.5   84.0   13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ovaľ, Anton          2220 BŠK Bardejov       9     149.5   86.5   131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ovalský, Vladimír    1991 OŠK Margecany      9     135.5   78.0   121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rajňák , Juraj       2077 KDV Kežmarok       9     135.0   79.5   12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orytko, Peter        2169 KVD Kežmarok       9     134.0   72.0   116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Fenďa, Zdenek         2011 OŠK Margecany      9     117.5   67.0   10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7-21 Chovan, Marián        1350 Markob Prešov      8.5   140.0   72.0   121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Mrva, Vladimír        2170 Tatran Prešov      8.5   137.0   74.0   118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Vojtko, Marek         2071 VLA Košice         8.5   124.5   61.5   10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ladkovský , Ivan st. 1350 ŠC Spišské Vlachy  8.5   119.5   62.0   10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rasnay, Peter        1958 Hydina Košice      8.5   118.0   62.0   103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2-29 Majláth, Zdeno        2055 Slovan Gelnica     8     134.0   70.0   116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urzák, Milan st.     2092 Slovan Gelnica     8     129.5   70.5   11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Foglar, Ivan          1864 OŠK Margecany      8     122.0   55.0   10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Šľacký, Stanislav     1880 ŠK Slovinky        8     120.0   68.0   109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rasnay, Milan        2017 VLA Košice         8     118.0   64.0   10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rság, Milan          2131 OŠK Margecany      8     112.0   59.0    98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Regec, Richard        1788 Slovan Gelnica     8     111.0   54.0   101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Vilčko, Juraj         1613 Slovan Gelnica     8     108.0   51.0    98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0-35 Jurčišin, Imrich      2120 Hydina Košice      7.5   128.0   68.5   112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Zrost , Rudolf ml.    1660 MŠK SNV            7.5   125.0   58.5   109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Macejko, Miroslav     1726 ŠK Prakovce        7.5   121.5   64.5   106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Turčan, Martin        1730 ŠK Prakovce        7.5   117.5   55.5   103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Míček, Jaroslav       1876 Eltra Krompachy    7.5   110.5   60.5   100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Šľacký, Štefan        1650 ŠK Slovinky        7.5   106.0   53.0    96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6-45 Regec , Viliam ml.    2016 Slovan Gelnica     7     134.5   65.0   117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akatoš, Tomáš        1788 Hydina Košice      7     130.5   63.0   11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Čižmár, Rastislav     2036 Hydina Košice      7     118.5   65.5   104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Morávek, Imrich       1672 Eltra Krompachy    7     116.0   52.0   10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ovaľ, Michal         1661 BŠK Bardejov       7     114.5   50.0   10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edmák, Viktor        1726 Slovan Gelnica     7     112.0   54.0   101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Valko, Jozef          1783 UPJŠ Slávia Košice 7     110.5   52.0    9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Recký, Norbert        1887 MŠK SNV            7     108.0   52.5    94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Novotný, Miloš        1350 ŠK Slovinky        7     108.0   51.0    98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Jaroš, Lukáš          1350 Hydina Košice      7      95.0   42.0    86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6-51 Krajník, Richard      1820 UPJŠ Košice        6.5   128.5   60.5   111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Míček, Jiři           1622 Eltra Krommpachy   6.5   116.0   52.5   102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ndáš, Miroslav       1833 Eltra Krompachy    6.5   105.5   46.5    9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Fedor, Jaroslav       1957 Slovan Gelnica     6.5   102.0   49.0    9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lovinský, Štefan     1680 ŠK Prakovce        6.5   100.0   45.5    89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Benko, Jozef          1560 Slávia UPJŠ Košice 6.5   100.0   43.5    90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2-56 Polovka, Milan        1810 MŠK Sp.Nová Ves    6     120.5   55.0   106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erbin, Rastislav     1789 ŠK Humenné         6     114.0   53.0   103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ollár, Ľubomír       1845 Slovan Gelnica     6     106.5   42.5    93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Pacholský, Jozef      1350 Helcmanovce        6     106.0   48.0    95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ladkovský , Ivan ml. 1350 ŠC Spišské Vlachy  6      95.5   44.0    86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57   Furimský, Peter       1478 ŠK Prakovce        5      90.0   31.0    81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8-59 Kluknavský, František 1350 Slovan Gelnica     4.5    93.5   36.5    84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Keruľ, Jozef          1350 Slovan Gelnica     4.5    93.5   31.5    84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0   Jacko , Vladimír ml.  1350 Markob Prešov      1.5    93.0   12.5    84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1   Turzák , Milan ml.    1350 Slovan Gelnica     1      97.0   15.0    86.5</w:t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sk-SK" w:eastAsia="sk-SK" w:bidi="hi-IN"/>
    </w:rPr>
  </w:style>
  <w:style w:type="character" w:styleId="Predvolenpsmoodseku">
    <w:name w:val="Predvolené písmo odseku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redvolenpsmoodseku"/>
    <w:qFormat/>
    <w:rPr>
      <w:i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Predvolenpsmoodseku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eastAsia="sk-SK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k-SK" w:eastAsia="sk-SK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0:45:00Z</dcterms:created>
  <dc:creator>Marcinová</dc:creator>
  <dc:description/>
  <dc:language>en-US</dc:language>
  <cp:lastModifiedBy>Marcinová</cp:lastModifiedBy>
  <cp:lastPrinted>2002-04-29T12:38:00Z</cp:lastPrinted>
  <dcterms:modified xsi:type="dcterms:W3CDTF">2002-04-30T08:45:00Z</dcterms:modified>
  <cp:revision>4</cp:revision>
  <dc:subject/>
  <dc:title>Pohár oslobodenia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HTML">
    <vt:bool>1</vt:bool>
  </property>
</Properties>
</file>