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Gargulákův memoriál 2005 (9.10. – 1.12.) </w:t>
      </w:r>
    </w:p>
    <w:p>
      <w:pPr>
        <w:pStyle w:val="Normal"/>
        <w:rPr/>
      </w:pPr>
      <w:r>
        <w:rPr/>
        <w:t>Pořadatel: Šachový klub Lokomotiva Brno a hotel Boby centrum (Sportovní 2a)</w:t>
      </w:r>
    </w:p>
    <w:p>
      <w:pPr>
        <w:pStyle w:val="Normal"/>
        <w:rPr/>
      </w:pPr>
      <w:r>
        <w:rPr/>
        <w:t>Hrací dny: úterý a čtvrtek 17.00-22.00 hod. Tempo hry: 40 tahů za 2 hodiny + 30 minut do konce</w:t>
      </w:r>
    </w:p>
    <w:p>
      <w:pPr>
        <w:pStyle w:val="Normal"/>
        <w:rPr/>
      </w:pPr>
      <w:r>
        <w:rPr/>
      </w:r>
    </w:p>
    <w:p>
      <w:pPr>
        <w:pStyle w:val="Normal"/>
        <w:rPr/>
      </w:pPr>
      <w:r>
        <w:rPr>
          <w:b/>
          <w:bCs/>
        </w:rPr>
        <w:t>Konečný výsledek</w:t>
      </w:r>
      <w:r>
        <w:rPr/>
        <w:t>:</w:t>
      </w:r>
    </w:p>
    <w:p>
      <w:pPr>
        <w:pStyle w:val="Normal"/>
        <w:rPr/>
      </w:pPr>
      <w:r>
        <w:rPr/>
      </w:r>
    </w:p>
    <w:tbl>
      <w:tblPr>
        <w:tblW w:w="8742" w:type="dxa"/>
        <w:jc w:val="left"/>
        <w:tblInd w:w="-75" w:type="dxa"/>
        <w:tblLayout w:type="fixed"/>
        <w:tblCellMar>
          <w:top w:w="0" w:type="dxa"/>
          <w:left w:w="70" w:type="dxa"/>
          <w:bottom w:w="0" w:type="dxa"/>
          <w:right w:w="70" w:type="dxa"/>
        </w:tblCellMar>
      </w:tblPr>
      <w:tblGrid>
        <w:gridCol w:w="380"/>
        <w:gridCol w:w="2093"/>
        <w:gridCol w:w="740"/>
        <w:gridCol w:w="620"/>
        <w:gridCol w:w="341"/>
        <w:gridCol w:w="380"/>
        <w:gridCol w:w="341"/>
        <w:gridCol w:w="341"/>
        <w:gridCol w:w="341"/>
        <w:gridCol w:w="341"/>
        <w:gridCol w:w="341"/>
        <w:gridCol w:w="341"/>
        <w:gridCol w:w="341"/>
        <w:gridCol w:w="380"/>
        <w:gridCol w:w="380"/>
        <w:gridCol w:w="380"/>
        <w:gridCol w:w="661"/>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Zedek František</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Šípek Micha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3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ábelka Rolf</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6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4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Zejda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8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5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ittrich Jiří</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3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eselý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68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artišek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17</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5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vrdý Radovan</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4968</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oškař Mil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67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iško Stani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56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hmann Martin</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2078</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áleníková Kateři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87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 xml:space="preserve">                                                 </w:t>
      </w:r>
      <w:r>
        <w:rPr/>
        <w:t>% 1770</w:t>
      </w:r>
    </w:p>
    <w:p>
      <w:pPr>
        <w:pStyle w:val="Normal"/>
        <w:rPr/>
      </w:pPr>
      <w:r>
        <w:rPr/>
      </w:r>
    </w:p>
    <w:p>
      <w:pPr>
        <w:pStyle w:val="Normal"/>
        <w:rPr/>
      </w:pPr>
      <w:r>
        <w:rPr/>
        <w:t>Rozhodčí: Jan Kalendovský, Pod nemocnicí 7, 625 00 Brno, tel.: 547 353 927</w:t>
      </w:r>
    </w:p>
    <w:p>
      <w:pPr>
        <w:pStyle w:val="Normal"/>
        <w:rPr/>
      </w:pPr>
      <w:r>
        <w:rPr/>
        <w:t xml:space="preserve">e-mail: </w:t>
      </w:r>
      <w:hyperlink r:id="rId2">
        <w:r>
          <w:rPr>
            <w:rStyle w:val="InternetLink"/>
          </w:rPr>
          <w:t>jankalend@volny.cz</w:t>
        </w:r>
      </w:hyperlink>
    </w:p>
    <w:p>
      <w:pPr>
        <w:pStyle w:val="Normal"/>
        <w:rPr>
          <w:b/>
          <w:b/>
          <w:bCs/>
        </w:rPr>
      </w:pPr>
      <w:r>
        <w:rPr>
          <w:b/>
          <w:bCs/>
        </w:rPr>
      </w:r>
    </w:p>
    <w:p>
      <w:pPr>
        <w:pStyle w:val="Normal"/>
        <w:rPr/>
      </w:pPr>
      <w:r>
        <w:rPr>
          <w:b/>
          <w:bCs/>
        </w:rPr>
        <w:t>Komentář</w:t>
      </w:r>
      <w:r>
        <w:rPr/>
        <w:t xml:space="preserve">: Původně začalo turnaj hrát 14 účastníků. Po prvním kole přestal na turnaj docházet p. Stanislav Staněk (Ident. 2294, ELO 2008, Bydo Zakřany) po prohře s Michalem Šípkem a byl z turnaje po druhém kole vyloučen. Po odehrání 6 partií přestal k turnaji docházet p. Alexander Kuiper (Nizozemí, bez ratingu) a musel být rovněř z turnaje vyloučen (jeho dosažené výsledky: remíza s Páleníkovou, prohry Šípek, Tvrdý, Zedek, Veselý a kontumační výhra se Staňkem), jelikož neodehrál aspoň polovinu partií. Ke konci turnaje onemocněl slovenský účastník p. Miško, který se rozhodčímu ani soupeřům včas neomluvil a prohrál partie se Šípkem a Páleníkovou kontumačně.  Je mi líto, že slečně Páleníkové zřejmě nemůže být započítán žádný výsledek z tohoto turnaje, i když remizovala s později vyloučeným Kuiperem a dvakrát přišla ke stanovené dohrávce s Miškem, který se bohužel opakovaně nedostavil. Ostatní účastníci odehráli turnaj vzorně, nedošlo k žádným sporům. Ceny získali (bylo na ně určeno 50 % z vybraných vkladů) I. František Zedek (Loko Krnov) 750 Kč, II. Michal Šípek (Loko Brno) 450 Kč a III. Rolf Čábelka (TJ Jínce) 300 Kč. Bez cen: IV. Karel Zejda (ŠK 64 Brno), V. Jiří Dittrich (Moravská Slavia Brno), VI. Pavel Veselý (ŠK Tetčice), VII. Karel Martišek (Loko Brno), VIII. Radovan Tvrdý (Univerzita Brno), IX. Miloslav Doškař (Duras Brno), 10. Stanislav Miško (SVK – host v Loko Brno), XI. Martin Uhmann (Univerzita Brno), XII. Kateřina Páleníková (Loko Brno). </w:t>
      </w:r>
    </w:p>
    <w:p>
      <w:pPr>
        <w:pStyle w:val="Normal"/>
        <w:rPr/>
      </w:pPr>
      <w:r>
        <w:rPr/>
      </w:r>
    </w:p>
    <w:p>
      <w:pPr>
        <w:pStyle w:val="Normal"/>
        <w:rPr/>
      </w:pPr>
      <w:r>
        <w:rPr/>
        <w:t xml:space="preserve">Jan Kalendovský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2"/>
      </w:numPr>
      <w:outlineLvl w:val="1"/>
    </w:pPr>
    <w:rPr>
      <w:szCs w:val="20"/>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kalend@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22:00Z</dcterms:created>
  <dc:creator>Jan Kalendovský</dc:creator>
  <dc:description/>
  <dc:language>en-US</dc:language>
  <cp:lastModifiedBy>Jan Kalendovský</cp:lastModifiedBy>
  <dcterms:modified xsi:type="dcterms:W3CDTF">2005-12-02T13:27:00Z</dcterms:modified>
  <cp:revision>4</cp:revision>
  <dc:subject/>
  <dc:title>Gargulákův memoriál 2005 (9</dc:title>
</cp:coreProperties>
</file>