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á hlídka Jana Kalendovského, Brno 9.4.2003</w:t>
      </w:r>
    </w:p>
    <w:p>
      <w:pPr>
        <w:pStyle w:val="Normal"/>
        <w:rPr/>
      </w:pPr>
      <w:r>
        <w:rPr/>
      </w:r>
    </w:p>
    <w:p>
      <w:pPr>
        <w:pStyle w:val="Heading1"/>
        <w:rPr/>
      </w:pPr>
      <w:r>
        <w:rPr/>
        <w:t>V. KADERA</w:t>
      </w:r>
    </w:p>
    <w:p>
      <w:pPr>
        <w:pStyle w:val="Normal"/>
        <w:rPr/>
      </w:pPr>
      <w:r>
        <w:rPr/>
        <w:t>Národní politika 1930</w:t>
      </w:r>
    </w:p>
    <w:p>
      <w:pPr>
        <w:pStyle w:val="Normal"/>
        <w:rPr/>
      </w:pPr>
      <w:r>
        <w:rPr/>
        <w:t>Mat 3. tahem</w:t>
      </w:r>
    </w:p>
    <w:p>
      <w:pPr>
        <w:pStyle w:val="Normal"/>
        <w:rPr/>
      </w:pPr>
      <w:r>
        <w:rPr/>
        <w:t>Kontrolní notace:</w:t>
      </w:r>
    </w:p>
    <w:p>
      <w:pPr>
        <w:pStyle w:val="Normal"/>
        <w:rPr/>
      </w:pPr>
      <w:r>
        <w:rPr/>
        <w:t>B: Kh2, Da8, Vd5, Se2, Jf5, Jg4, pg5 (7)</w:t>
      </w:r>
    </w:p>
    <w:p>
      <w:pPr>
        <w:pStyle w:val="Normal"/>
        <w:rPr/>
      </w:pPr>
      <w:r>
        <w:rPr/>
        <w:t>Č: Ke4, Dh7, pa6, c4, d6, f6, h4(7)</w:t>
      </w:r>
    </w:p>
    <w:p>
      <w:pPr>
        <w:pStyle w:val="Normal"/>
        <w:rPr/>
      </w:pPr>
      <w:r>
        <w:rPr/>
        <w:t>Řešení: 1.Jg7! (1.-Dg8 2.Da7!, 1.-Dxg7 2.Dc8!) 2.Vc5+ d5 3.Vxc4 mat.</w:t>
      </w:r>
    </w:p>
    <w:p>
      <w:pPr>
        <w:pStyle w:val="Normal"/>
        <w:rPr/>
      </w:pPr>
      <w:r>
        <w:rPr/>
      </w:r>
    </w:p>
    <w:p>
      <w:pPr>
        <w:pStyle w:val="Normal"/>
        <w:rPr/>
      </w:pPr>
      <w:r>
        <w:rPr>
          <w:b/>
          <w:bCs/>
        </w:rPr>
        <w:t xml:space="preserve">1. Moravskoslezská liga. </w:t>
      </w:r>
      <w:r>
        <w:rPr/>
        <w:t xml:space="preserve">Výsledky 11. kola: Staré Město – Poruba 2,5:5,5, PSK Znojmo – Opava B 3,5:4,5, Frýdek-Místek _ Duras Brno 5,5:2,5, Grygov – Orlová 3,5:4,5, Žabovřesky – Nová huť Ostrava 4:4, Color Ostrava – Lokomotiva Brno 7:1. Konečné pořadí: 1. Color Ostrava 19(57), 2. Slavoj Poruba 19(55,5), 3. Frýdek-Místek 17(56,5), 4. Slavia Orlová 15(48), 5. Staré Město 14(45), 6. Duras BVK Brno 12(44), 7. Žabovřesky 9(45), 8. Nová huť Ostrava 8(40), 9. Slezan Opava B 8(38), 10. A 64 Grygov 7(40,5), 11. Lokomotiva Brno 2(32), 12. PSK Znojmo 2(26,5). Brněnské týmy hrály letos v soutěži spíše druhé housle, Lokomotiva dokonce sestoupila. V posledním kole se ale vyznamenal Petr Skácelík z Durasu, který zdolal v miniaturce mezinárodní mistryni: </w:t>
      </w:r>
    </w:p>
    <w:p>
      <w:pPr>
        <w:pStyle w:val="Normal"/>
        <w:widowControl w:val="false"/>
        <w:autoSpaceDE w:val="false"/>
        <w:rPr/>
      </w:pPr>
      <w:r>
        <w:rPr>
          <w:rFonts w:cs="FigurineTmsCB" w:ascii="FigurineTmsCB" w:hAnsi="FigurineTmsCB"/>
          <w:b/>
          <w:bCs/>
        </w:rPr>
        <w:t>SKÁCELÍK - JACKOVÁ</w:t>
      </w:r>
    </w:p>
    <w:p>
      <w:pPr>
        <w:pStyle w:val="Normal"/>
        <w:widowControl w:val="false"/>
        <w:autoSpaceDE w:val="false"/>
        <w:rPr>
          <w:szCs w:val="20"/>
        </w:rPr>
      </w:pPr>
      <w:r>
        <w:rPr>
          <w:szCs w:val="20"/>
        </w:rPr>
        <w:t>Frýdek - Duras Brno, 6.4.2003</w:t>
      </w:r>
    </w:p>
    <w:p>
      <w:pPr>
        <w:pStyle w:val="Normal"/>
        <w:widowControl w:val="false"/>
        <w:autoSpaceDE w:val="false"/>
        <w:jc w:val="both"/>
        <w:rPr/>
      </w:pPr>
      <w:r>
        <w:rPr>
          <w:b/>
          <w:bCs/>
          <w:szCs w:val="20"/>
        </w:rPr>
        <w:t xml:space="preserve">1.d4 d5 2.c4 e6 3.Jc3 Jf6 4.Sg5 Sb4 5.e3 Jbd7 6.Jf3 c5 7.Sd3 Da5 8.0–0 Sxc3 9.bxc3 dxc4 10.Sxc4 Dxc3 </w:t>
      </w:r>
      <w:r>
        <w:rPr>
          <w:szCs w:val="20"/>
        </w:rPr>
        <w:t xml:space="preserve">(Tento pěšec bude řádně „otrávený“) </w:t>
      </w:r>
      <w:r>
        <w:rPr>
          <w:b/>
          <w:bCs/>
          <w:szCs w:val="20"/>
        </w:rPr>
        <w:t xml:space="preserve">11.Sxf6 Jxf6 12.Sb5+ Sd7 13.Sxd7+ Jxd7 14.dxc5 Jxc5 15.Vc1 Da5 16.Dd4 b6 17.Dxg7 Ke7? </w:t>
      </w:r>
      <w:r>
        <w:rPr>
          <w:szCs w:val="20"/>
        </w:rPr>
        <w:t>(Jen urychluje porážku)</w:t>
      </w:r>
      <w:r>
        <w:rPr>
          <w:b/>
          <w:bCs/>
          <w:szCs w:val="20"/>
        </w:rPr>
        <w:t xml:space="preserve"> 18.Je5 Da4 19.Dxf7+ Kd6 20.f4 </w:t>
      </w:r>
      <w:r>
        <w:rPr>
          <w:szCs w:val="20"/>
        </w:rPr>
        <w:t>a černá se vzdala.</w:t>
      </w:r>
    </w:p>
    <w:p>
      <w:pPr>
        <w:pStyle w:val="Normal"/>
        <w:widowControl w:val="false"/>
        <w:autoSpaceDE w:val="false"/>
        <w:jc w:val="both"/>
        <w:rPr>
          <w:szCs w:val="20"/>
        </w:rPr>
      </w:pPr>
      <w:r>
        <w:rPr>
          <w:szCs w:val="20"/>
        </w:rPr>
      </w:r>
    </w:p>
    <w:p>
      <w:pPr>
        <w:pStyle w:val="Heading3"/>
        <w:rPr/>
      </w:pPr>
      <w:r>
        <w:rPr>
          <w:sz w:val="24"/>
        </w:rPr>
        <w:t>V 11. ročníku turnaje pro středoškoláky PRIMUS startovalo v Bučovicích 105 hráčů z 25 středních škol a učilišť. Hrály se čtvrthodinové partie. Vítězem se stal student brněnské Masarykovy univerzity Martin Červený s 8 body (9) a získal týdenní zájezd do Itálie věnovaný CK</w:t>
      </w:r>
      <w:r>
        <w:rPr>
          <w:b/>
          <w:bCs/>
          <w:sz w:val="24"/>
        </w:rPr>
        <w:t xml:space="preserve"> </w:t>
      </w:r>
      <w:r>
        <w:rPr>
          <w:sz w:val="24"/>
        </w:rPr>
        <w:t>Tiptour Brno</w:t>
      </w:r>
      <w:r>
        <w:rPr>
          <w:b/>
          <w:bCs/>
          <w:sz w:val="24"/>
        </w:rPr>
        <w:t>.</w:t>
      </w:r>
      <w:r>
        <w:rPr>
          <w:sz w:val="24"/>
        </w:rPr>
        <w:t xml:space="preserve"> Další pořadí: 2.-7. Petr Bělohlávek (SPŠT Třebíč), Ksenia Smištíková (MU Brno), Jaroslav Sháněl (OA Uh. Hradiště), Petr Kapusta (SPŠ Uh. Hradiště), Miroslav Horák (Gymn. Zastávka u Brna), Bronislav Vymazal (Gymn. kpt. Jaroše Brno) všichni 7 bodů. </w:t>
      </w:r>
    </w:p>
    <w:p>
      <w:pPr>
        <w:pStyle w:val="Normal"/>
        <w:rPr>
          <w:sz w:val="24"/>
        </w:rPr>
      </w:pPr>
      <w:r>
        <w:rPr>
          <w:sz w:val="24"/>
        </w:rPr>
      </w:r>
    </w:p>
    <w:p>
      <w:pPr>
        <w:pStyle w:val="Normal"/>
        <w:rPr/>
      </w:pPr>
      <w:r>
        <w:rPr/>
        <w:t>Dubnový bleskový turnaj v restauraci „U Pásků“ v Brně byl opět pěkně a početně obsazen. Výsledek: 1. Milan Smištík (Lok. Brno) 19,5(23), 2.-3. Miroslav Jurka, David Holemář 18,5, 4. Neklan Vyskočil (všichni Duras Brno) 17, 5. Ksenie Smištíková (Univ. Brno) 16, 6. Petr Cagašík (MKS Holešov) 15,5, 7. Vít Bureš (ŠK 64 Brno) 15, 8. Oldřich Kovář (Zlín) 14, 9. René Přibyl (Lok. Brno) 13,5, 10. Vladimír Štefl (Univ. Brno) 13, 11.-13. Karel Kredl (Vinohrady), Stanislav Staněk (Ořechov), František Vykydal (Lok. Brno) 12,5, 14. Pavel Matějka (Dolní Benešov) 12 bodů atd</w:t>
      </w:r>
    </w:p>
    <w:p>
      <w:pPr>
        <w:pStyle w:val="Normal"/>
        <w:rPr>
          <w:b/>
          <w:b/>
          <w:bCs/>
        </w:rPr>
      </w:pPr>
      <w:r>
        <w:rPr>
          <w:b/>
          <w:bCs/>
        </w:rPr>
      </w:r>
    </w:p>
    <w:p>
      <w:pPr>
        <w:pStyle w:val="Normal"/>
        <w:rPr/>
      </w:pPr>
      <w:r>
        <w:rPr/>
        <w:t xml:space="preserve">Finále poháru Petria v Brně pokračovalo třetím utkáním. Ve skupině A Zejda porazil Staňka, Martišek Zikana, Kučík remizoval s Kosinou a Sládek s Hosnedlem. Vedou Vladislav Sládek (Vyškov) a Karel Zejda (ŠK 64 Brno) 4 před Stanislavem Staňkem (Ořechov) 3,5, Vlastimilem Hosnedlem (Lok. Brno) a Karlem Martiškem (I. brněnská)  3 body. Ve finále B Turza porazil Němce, Doškař Krče, Petrilák Fuchse a Urban remízoval s Prokešem. Stav: Jaroslav Urban (nereg.) 4,5, Miloslav Doškař (Duras Brno) 4, Karel Prokeš (VA Brno), Jan Petrilák a Pavel Turza (Mor. Slavia) 3,5 bodu.. </w:t>
      </w:r>
    </w:p>
    <w:p>
      <w:pPr>
        <w:pStyle w:val="Normal"/>
        <w:rPr>
          <w:b/>
          <w:b/>
          <w:bCs/>
        </w:rPr>
      </w:pPr>
      <w:r>
        <w:rPr>
          <w:b/>
          <w:bCs/>
        </w:rPr>
      </w:r>
    </w:p>
    <w:p>
      <w:pPr>
        <w:pStyle w:val="Normal"/>
        <w:rPr>
          <w:b/>
          <w:b/>
          <w:bCs/>
        </w:rPr>
      </w:pPr>
      <w:r>
        <w:rPr>
          <w:b/>
          <w:bCs/>
        </w:rPr>
      </w:r>
    </w:p>
    <w:p>
      <w:pPr>
        <w:pStyle w:val="Normal"/>
        <w:rPr/>
      </w:pPr>
      <w:r>
        <w:rPr/>
        <w:t xml:space="preserve">V sobotu 12. dubna se koná na Šumavské ulici v Brně v Klubu Vojenské akademie Pohár Jihomoravského šachového svazu v rapid šachu pětičlenných družstev. Hraje se 7 kol švýcarským systémem na 2x25 minut. Prezence od 8 hodin.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57:00Z</dcterms:created>
  <dc:creator>Jan Kalendovský</dc:creator>
  <dc:description/>
  <dc:language>en-US</dc:language>
  <cp:lastModifiedBy>Jan Kalendovský</cp:lastModifiedBy>
  <dcterms:modified xsi:type="dcterms:W3CDTF">2003-04-09T08:03:00Z</dcterms:modified>
  <cp:revision>12</cp:revision>
  <dc:subject/>
  <dc:title/>
</cp:coreProperties>
</file>