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á hlídka Jana Kalendovského, Brno 2.4.2003</w:t>
      </w:r>
    </w:p>
    <w:p>
      <w:pPr>
        <w:pStyle w:val="Normal"/>
        <w:rPr/>
      </w:pPr>
      <w:r>
        <w:rPr/>
      </w:r>
    </w:p>
    <w:p>
      <w:pPr>
        <w:pStyle w:val="Heading1"/>
        <w:rPr/>
      </w:pPr>
      <w:r>
        <w:rPr/>
        <w:t>O. NEMO</w:t>
      </w:r>
    </w:p>
    <w:p>
      <w:pPr>
        <w:pStyle w:val="Normal"/>
        <w:rPr/>
      </w:pPr>
      <w:r>
        <w:rPr/>
        <w:t>Lusatia 1885, I. cena</w:t>
      </w:r>
    </w:p>
    <w:p>
      <w:pPr>
        <w:pStyle w:val="Normal"/>
        <w:rPr/>
      </w:pPr>
      <w:r>
        <w:rPr/>
        <w:t>Mat 3. tahem</w:t>
      </w:r>
    </w:p>
    <w:p>
      <w:pPr>
        <w:pStyle w:val="Normal"/>
        <w:rPr/>
      </w:pPr>
      <w:r>
        <w:rPr/>
        <w:t>Kontrolní notace:</w:t>
      </w:r>
    </w:p>
    <w:p>
      <w:pPr>
        <w:pStyle w:val="Normal"/>
        <w:rPr/>
      </w:pPr>
      <w:r>
        <w:rPr/>
        <w:t>B: Ke7, Dg2, Je4, pb3, b5, c2, d4, f2 (8)</w:t>
      </w:r>
    </w:p>
    <w:p>
      <w:pPr>
        <w:pStyle w:val="Normal"/>
        <w:rPr/>
      </w:pPr>
      <w:r>
        <w:rPr/>
        <w:t>Č: Kd5, Ja4, pb6, g4, h4 (5)</w:t>
      </w:r>
    </w:p>
    <w:p>
      <w:pPr>
        <w:pStyle w:val="Normal"/>
        <w:rPr/>
      </w:pPr>
      <w:r>
        <w:rPr/>
        <w:t>Řešení: 1.Dg1! Jc3 (1.-Jc5 2.Jf6+, 1.-Kxd4 2.Kd6, 1.-Kxe4 2.Dxg4+) 2.Jf6+ Kxd4 3.f4 mat.</w:t>
      </w:r>
    </w:p>
    <w:p>
      <w:pPr>
        <w:pStyle w:val="Normal"/>
        <w:rPr/>
      </w:pPr>
      <w:r>
        <w:rPr/>
      </w:r>
    </w:p>
    <w:p>
      <w:pPr>
        <w:pStyle w:val="Normal"/>
        <w:rPr/>
      </w:pPr>
      <w:r>
        <w:rPr>
          <w:b/>
          <w:bCs/>
        </w:rPr>
        <w:t xml:space="preserve">2. Moravskoslezská liga jih. </w:t>
      </w:r>
      <w:r>
        <w:rPr/>
        <w:t>Výsledky 11. kola: I. brněnská – Garde Lipovec 3:5, Univerzita Brno – Gordic Jihlava 4:4, ŠK 64 Brno – Tatran Poštorná 3,5:4,5, Duras Brno B – TJ Znojmo 6:2, Hustopeče – Žďas Žďár 3,5:4,5, Petra Vyškov – Náměšť n. Osl. 4,5:3,5. Konečné pořadí: 1. Náměšť n. Oslavou</w:t>
        <w:tab/>
        <w:t xml:space="preserve"> 19(54), 2. Gordic Jihlava 17(53,5), 3. Univerzita Brno 17(49), 4. Duras BVK Brno B 13(52), 5. Garde Lipovec 12(44,5), 6. Žďas Žďár 12(42,5), 7. TJ Znojmo 9(39,5), 8. Tatran Poštorná 9(38,5), 9. ŠK 64 Brno 7(41) 10. Hustopeče 6(40), 11. Petra Vyškov 6(39), 12. I. brněnská 5(34,5). Do Jihomoravského krajského přeboru I. třídy sestupují čtyři poslední družstva.</w:t>
      </w:r>
    </w:p>
    <w:p>
      <w:pPr>
        <w:pStyle w:val="Normal"/>
        <w:rPr>
          <w:b/>
          <w:b/>
          <w:bCs/>
        </w:rPr>
      </w:pPr>
      <w:r>
        <w:rPr>
          <w:b/>
          <w:bCs/>
        </w:rPr>
      </w:r>
    </w:p>
    <w:p>
      <w:pPr>
        <w:pStyle w:val="Normal"/>
        <w:rPr>
          <w:b/>
          <w:b/>
          <w:bCs/>
        </w:rPr>
      </w:pPr>
      <w:r>
        <w:rPr/>
        <w:t xml:space="preserve">Sedmdesátku oslavil 2. dubna mistr FIDE František Blatný. V padesátých a šedesátých letech byl jediným Brňanem, který vzdoroval šachové nadvládě Prahy. Mnohonásobný finalista mistrovství Československa (1964 se dělil o prvenství s Jansou) hrál na dvou olympiádách, čtyřech akademických mistrovství světa, reprezentoval v mezistátních zápasech. Současně vedl šachové kroužky mládeže, pořádal besedy a simultánky, později rozhodoval i zápasy o mistrovství světa. Aktivní je i dnes v naší a rakouské lize, s manželkou Alenkou hrají mistrovství republiky veteránů ve stolním tenise, který byl jeho druhou velkou láskou. </w:t>
      </w:r>
    </w:p>
    <w:p>
      <w:pPr>
        <w:pStyle w:val="Normal"/>
        <w:widowControl w:val="false"/>
        <w:autoSpaceDE w:val="false"/>
        <w:rPr>
          <w:rFonts w:ascii="FigurineTmsCB" w:hAnsi="FigurineTmsCB" w:cs="FigurineTmsCB"/>
          <w:b/>
          <w:b/>
          <w:bCs/>
        </w:rPr>
      </w:pPr>
      <w:r>
        <w:rPr>
          <w:rFonts w:cs="FigurineTmsCB" w:ascii="FigurineTmsCB" w:hAnsi="FigurineTmsCB"/>
          <w:b/>
          <w:bCs/>
        </w:rPr>
        <w:t xml:space="preserve">MLÝNEK - BLATNÝ </w:t>
      </w:r>
    </w:p>
    <w:p>
      <w:pPr>
        <w:pStyle w:val="Normal"/>
        <w:widowControl w:val="false"/>
        <w:autoSpaceDE w:val="false"/>
        <w:rPr>
          <w:szCs w:val="20"/>
        </w:rPr>
      </w:pPr>
      <w:r>
        <w:rPr>
          <w:szCs w:val="20"/>
        </w:rPr>
        <w:t>Brno 1975</w:t>
      </w:r>
    </w:p>
    <w:p>
      <w:pPr>
        <w:pStyle w:val="Normal"/>
        <w:widowControl w:val="false"/>
        <w:autoSpaceDE w:val="false"/>
        <w:jc w:val="both"/>
        <w:rPr/>
      </w:pPr>
      <w:r>
        <w:rPr>
          <w:b/>
          <w:bCs/>
          <w:szCs w:val="20"/>
        </w:rPr>
        <w:t xml:space="preserve">1.e4 e5 2.Jf3 Jc6 3.Jc3 Jf6 4.Sb5 Jd4!? </w:t>
      </w:r>
      <w:r>
        <w:rPr>
          <w:szCs w:val="20"/>
        </w:rPr>
        <w:t xml:space="preserve">(Autorem tohoto ostrého tahu je polský velmistr Akiba Rubinstein. Motivem je oběť pěšce za iniciativu) </w:t>
      </w:r>
      <w:r>
        <w:rPr>
          <w:b/>
          <w:bCs/>
          <w:szCs w:val="20"/>
        </w:rPr>
        <w:t xml:space="preserve">5.Sa4 </w:t>
      </w:r>
      <w:r>
        <w:rPr>
          <w:szCs w:val="20"/>
        </w:rPr>
        <w:t xml:space="preserve">(K výhodě černého vede okamžité 5.Jxe5, k remíze 5.Jxd4 exd4 6.e5 dxc3 7.exf6 atd.) </w:t>
      </w:r>
      <w:r>
        <w:rPr>
          <w:b/>
          <w:bCs/>
          <w:szCs w:val="20"/>
        </w:rPr>
        <w:t xml:space="preserve">5...Sc5 6.Jxe5 0–0 7.Jd3 Sb6 8.0–0 d6!? </w:t>
      </w:r>
      <w:r>
        <w:rPr>
          <w:szCs w:val="20"/>
        </w:rPr>
        <w:t xml:space="preserve">(Tento tah považuje teorie za méněcenný a uznává pouze: 8...d5!? 9.Jxd5 Jxd5 10.exd5 Dh4 11.Kh1 Sf5 12.Je5 f6 13.Jf3 Jxf3 14.Dxf3 Dc4 s vyrovnáním) </w:t>
      </w:r>
      <w:r>
        <w:rPr>
          <w:b/>
          <w:bCs/>
          <w:szCs w:val="20"/>
        </w:rPr>
        <w:t xml:space="preserve">9.h3 Jxe4!? </w:t>
      </w:r>
      <w:r>
        <w:rPr>
          <w:szCs w:val="20"/>
        </w:rPr>
        <w:t xml:space="preserve">(U podobných obětí je nejtěžší na tuto možnost přijít a potom se k ní odhodlat) </w:t>
      </w:r>
      <w:r>
        <w:rPr>
          <w:b/>
          <w:bCs/>
          <w:szCs w:val="20"/>
        </w:rPr>
        <w:t xml:space="preserve">10.Jxe4 Dh4 11.Jc3 Sxh3! 12.gxh3 Dxh3 13.Je1 Vae8 14.Sd7!? </w:t>
      </w:r>
      <w:r>
        <w:rPr>
          <w:szCs w:val="20"/>
        </w:rPr>
        <w:t xml:space="preserve">(Po 14.Sxe8 Vxe8 15.Jg2 Jf3! by byl brzy konec vzhledem k převodu věže na g- sloupec) </w:t>
      </w:r>
      <w:r>
        <w:rPr>
          <w:b/>
          <w:bCs/>
          <w:szCs w:val="20"/>
        </w:rPr>
        <w:t xml:space="preserve">14...Ve6! 15.Sxe6 fxe6 16.d3 Vf6 17.Je4 Vg6+ 18.Jg5 h6 </w:t>
      </w:r>
      <w:r>
        <w:rPr>
          <w:szCs w:val="20"/>
        </w:rPr>
        <w:t xml:space="preserve">(Proti hrozbě 19.-hxg5 s dalším Vh6 a matem na h1 nebo h2 není obrany, např. 19.Se3 hxg5 20.f3 Vh6 21.Kf2 Dh4+ s dalším Dh2 mat) </w:t>
      </w:r>
      <w:r>
        <w:rPr>
          <w:b/>
          <w:bCs/>
          <w:szCs w:val="20"/>
        </w:rPr>
        <w:t xml:space="preserve">19.Dd2 Vxg5+ </w:t>
      </w:r>
      <w:r>
        <w:rPr>
          <w:szCs w:val="20"/>
        </w:rPr>
        <w:t>a bílý se vzdal, protože na 20.Dxg5 by přišlo 20.-Je2 mat. Pozn. F.Blatný.</w:t>
      </w:r>
    </w:p>
    <w:p>
      <w:pPr>
        <w:pStyle w:val="Normal"/>
        <w:widowControl w:val="false"/>
        <w:autoSpaceDE w:val="false"/>
        <w:jc w:val="both"/>
        <w:rPr>
          <w:b/>
          <w:b/>
          <w:bCs/>
          <w:szCs w:val="20"/>
        </w:rPr>
      </w:pPr>
      <w:r>
        <w:rPr>
          <w:b/>
          <w:bCs/>
          <w:szCs w:val="20"/>
        </w:rPr>
      </w:r>
    </w:p>
    <w:p>
      <w:pPr>
        <w:pStyle w:val="Normal"/>
        <w:rPr/>
      </w:pPr>
      <w:r>
        <w:rPr/>
        <w:t>V Tetčicích se hrálo finále turnaje ve čtvrthodinovkách: 1. David Holemář 11(13), 2.-3. Neklan Vyskočil (oba Duras Brno), Jan Lacko (Tetčice) 9,5, 4. Milan Smištík (Lok. Brno) 9, 5.-7. Jan Uhmann (Univ. Brno), Karel Švihel, Petr Mlýnek (oba Duras Brno) 8,5, 8. Dalibor Číp (Univ. Brno) 6,5, 9.-10. Josef Olšovský (Tišnov), Libor Diviš (Tetčice) 4,5, 11. Josef Kolek (Ivančice) 4, 12. Pavel Kubíček (Ořechov) 3, 13.-14. David Hampel (Tetčice), Jan Uhmann ml. (Univ. Brno) 2 body.</w:t>
      </w:r>
    </w:p>
    <w:p>
      <w:pPr>
        <w:pStyle w:val="Normal"/>
        <w:rPr/>
      </w:pPr>
      <w:r>
        <w:rPr/>
      </w:r>
    </w:p>
    <w:p>
      <w:pPr>
        <w:pStyle w:val="Normal"/>
        <w:rPr/>
      </w:pPr>
      <w:r>
        <w:rPr/>
        <w:t>Seriál bleskových turnajů Lokomotivy Brno pokračuje v sobotu 5. dubna od 9 hodin v restauraci „U Pásků“ na Hybešově ul. v Brn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iagramTTFritz">
    <w:charset w:val="00"/>
    <w:family w:val="auto"/>
    <w:pitch w:val="variable"/>
  </w:font>
  <w:font w:name="FigurineTmsCB">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400"/>
      <w:jc w:val="center"/>
    </w:pPr>
    <w:rPr>
      <w:rFonts w:ascii="DiagramTTFritz" w:hAnsi="DiagramTTFritz" w:cs="DiagramTTFritz"/>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2:58:00Z</dcterms:created>
  <dc:creator>Jan Kalendovský</dc:creator>
  <dc:description/>
  <dc:language>en-US</dc:language>
  <cp:lastModifiedBy>Peter Mego</cp:lastModifiedBy>
  <dcterms:modified xsi:type="dcterms:W3CDTF">2003-04-13T08:48:00Z</dcterms:modified>
  <cp:revision>9</cp:revision>
  <dc:subject/>
  <dc:title>Šachová hlídka Jana Kalendovského, Brno 2</dc:title>
</cp:coreProperties>
</file>