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achová hlídka Jana Kalendovského, Brno 8.1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ŘIKRYL</w:t>
      </w:r>
    </w:p>
    <w:p>
      <w:pPr>
        <w:pStyle w:val="Normal"/>
        <w:rPr/>
      </w:pPr>
      <w:r>
        <w:rPr/>
        <w:t>Műnchner Neueste Nachrichten 1903</w:t>
      </w:r>
    </w:p>
    <w:p>
      <w:pPr>
        <w:pStyle w:val="Normal"/>
        <w:rPr/>
      </w:pPr>
      <w:r>
        <w:rPr/>
        <w:t>Mat 3. tahem</w:t>
      </w:r>
    </w:p>
    <w:p>
      <w:pPr>
        <w:pStyle w:val="Normal"/>
        <w:rPr/>
      </w:pPr>
      <w:r>
        <w:rPr/>
        <w:t>Kontrolní notace:</w:t>
      </w:r>
    </w:p>
    <w:p>
      <w:pPr>
        <w:pStyle w:val="Normal"/>
        <w:rPr/>
      </w:pPr>
      <w:r>
        <w:rPr/>
        <w:t>B: Kf8, Dg3, Vb6, Sc2, Jc4, Jg7 (6)</w:t>
      </w:r>
    </w:p>
    <w:p>
      <w:pPr>
        <w:pStyle w:val="Normal"/>
        <w:rPr/>
      </w:pPr>
      <w:r>
        <w:rPr/>
        <w:t>Č: Kd5, Sb8, Se8, Jc6, Jc1, pc3, c7, f6, g4 (9)</w:t>
      </w:r>
    </w:p>
    <w:p>
      <w:pPr>
        <w:pStyle w:val="Normal"/>
        <w:rPr/>
      </w:pPr>
      <w:r>
        <w:rPr/>
        <w:t>Řešení: 1.Je6 cxb6 (1.-Kxc4 2.Dd3+, 1.-Sg6 2.Dg2+, 1.-Kxe6 2.Dg4+) 2.Je3+ Kxe5 3.Sf5 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Moravskoslezská liga.</w:t>
      </w:r>
      <w:r>
        <w:rPr/>
        <w:t xml:space="preserve"> V pátém kole ztratila brněnská Lokomotiva téměř všechny šance na záchranu v místním derby. Výsledky: Duras BVK Brno – Lokomotiva Brno 5,5:2,5, Optika Opava – Slavia Orlová 3,5:4,5,  Slavoj Poruba -  NH Ostrava 6:2, IPM Color Ostrava – ŠK Žabovřesky 4,5:3,5, Staré Město – Mipap Grygov 2,5:5,5, PSK Znojmo – Frýdek-Místek 1,5:6,5. Stav: 1.-3. Slavoj Poruba, IPM Color Ostrava, Slavia Orlová 9, 4. Frýdek-Místek 7, 5.-6. Staré Město, Duras BVK Brno 6, 7. NH Ostrava 5, 8. Opava 4, 9. Žabovřesky 3, 10.-11. Grygov, PSK Znojmo 2, 12. Lokomotiva Brno 0 bod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blastní přebor jih. </w:t>
      </w:r>
      <w:r>
        <w:rPr/>
        <w:t xml:space="preserve">Výsledky 5. kola. </w:t>
      </w:r>
      <w:r>
        <w:rPr>
          <w:b/>
          <w:bCs/>
        </w:rPr>
        <w:t xml:space="preserve">Skupina B: </w:t>
      </w:r>
      <w:r>
        <w:rPr/>
        <w:t>Garde Lipovec B – Petra Vyškov B 3:5, Sokol Tišnov – ZŠ Brankovice 6:2, ŠK KME Kuřim – MKS Vyškov 4,5:3,5, Lokomotiva Brno B – Sokol Rudice 2,5:5,5, Univerzita Brno B – TJ Sloup 2:6, TJ Bučovice – Duras BVK Brno C 1,5:6,5. Vedou Rudice a Petra Vyškov B 9 před Durasem Brno C a Sloupem s 8 body.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bCs/>
          <w:sz w:val="24"/>
        </w:rPr>
        <w:t>Skupina C:</w:t>
      </w:r>
      <w:r>
        <w:rPr>
          <w:rFonts w:cs="Times New Roman" w:ascii="Times New Roman" w:hAnsi="Times New Roman"/>
          <w:sz w:val="24"/>
        </w:rPr>
        <w:t xml:space="preserve"> Duras BVK Brno D – Lokomotiva Brno C 2,5:5,5, ŠK Tetčice – Mor. Slavia Brno 3,5:4,5,  ŠK Hodonice – Orel Ořechov 1:7, I. brněnská B – Tatran Poštorná B 1:7, ŠK 64 Brno B – TJ Znojmo B 3,5:4,5, PSK Znojmo B –Hustopeče B 4:4. V čele jsou Ořechov a Poštorná B 10 před Lokomotivou Brno C a TJ Znojmo B s 8 body. Dramatická partie se hrála v derby Durasu D s Lokomotivou C. Bílý ji vyhrál proto, že udělal předposlední chybu!</w:t>
        <w:tab/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BEDNÁŘ - FOJT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rno 5.1.2003</w:t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1.e4 d5 2.exd5 Jf6 3.Jc3 Jxd5 4.Sc4 e6 5.Jf3 Se7 6.0-0 0-0 7.Ve1 c6 8.d4 Jd7 9.Je4 J7f6 10.Sg5 h6 11.Jxf6+ Sxf6 12.Sxf6 Dxf6 13.Je5 Vd8 14.c3 Sd7 15.Db3 b6 16.Vad1 Se8 17.Dc2 Vd6 18.Vd3 Vad8 19.Vg3 c5 20.Jg4 Dh4 21.Dc1 Kh8 22.Jxh6!?</w:t>
      </w:r>
      <w:r>
        <w:rPr>
          <w:rFonts w:eastAsia="MS Mincho;ＭＳ 明朝" w:cs="Times New Roman" w:ascii="Times New Roman" w:hAnsi="Times New Roman"/>
          <w:sz w:val="24"/>
        </w:rPr>
        <w:t xml:space="preserve"> (Oběť bílého je korektní, měla však vést jen k remíze)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2...gxh6 23.Ve4 Df6 24.Veg4? </w:t>
      </w:r>
      <w:r>
        <w:rPr>
          <w:rFonts w:eastAsia="MS Mincho;ＭＳ 明朝" w:cs="Times New Roman" w:ascii="Times New Roman" w:hAnsi="Times New Roman"/>
          <w:sz w:val="24"/>
        </w:rPr>
        <w:t xml:space="preserve">(Lépe 24.Vh3, odpověď soupeře bílý přehlédl) </w:t>
      </w:r>
      <w:r>
        <w:rPr>
          <w:rFonts w:eastAsia="MS Mincho;ＭＳ 明朝" w:cs="Times New Roman" w:ascii="Times New Roman" w:hAnsi="Times New Roman"/>
          <w:b/>
          <w:bCs/>
          <w:sz w:val="24"/>
        </w:rPr>
        <w:t>24...Je7 25.Vh3 Jf5 26.Df4? e5</w:t>
      </w:r>
      <w:r>
        <w:rPr>
          <w:rFonts w:eastAsia="MS Mincho;ＭＳ 明朝" w:cs="Times New Roman" w:ascii="Times New Roman" w:hAnsi="Times New Roman"/>
          <w:sz w:val="24"/>
        </w:rPr>
        <w:t xml:space="preserve"> (Správné bylo 26...cxd4) </w:t>
      </w:r>
      <w:r>
        <w:rPr>
          <w:rFonts w:eastAsia="MS Mincho;ＭＳ 明朝" w:cs="Times New Roman" w:ascii="Times New Roman" w:hAnsi="Times New Roman"/>
          <w:b/>
          <w:bCs/>
          <w:sz w:val="24"/>
        </w:rPr>
        <w:t>27.dxe5 Vd1+ 28.Sf1 Sb5?</w:t>
      </w:r>
      <w:r>
        <w:rPr>
          <w:rFonts w:eastAsia="MS Mincho;ＭＳ 明朝" w:cs="Times New Roman" w:ascii="Times New Roman" w:hAnsi="Times New Roman"/>
          <w:sz w:val="24"/>
        </w:rPr>
        <w:t xml:space="preserve"> (Lépe 28...De6) </w:t>
      </w:r>
      <w:r>
        <w:rPr>
          <w:rFonts w:eastAsia="MS Mincho;ＭＳ 明朝" w:cs="Times New Roman" w:ascii="Times New Roman" w:hAnsi="Times New Roman"/>
          <w:b/>
          <w:bCs/>
          <w:sz w:val="24"/>
        </w:rPr>
        <w:t>29.c4 Sxc4 30.Dxc4 Dxe5 31.Vg5 Df6 32.Df4?</w:t>
      </w:r>
      <w:r>
        <w:rPr>
          <w:rFonts w:eastAsia="MS Mincho;ＭＳ 明朝" w:cs="Times New Roman" w:ascii="Times New Roman" w:hAnsi="Times New Roman"/>
          <w:sz w:val="24"/>
        </w:rPr>
        <w:t xml:space="preserve"> (Lépe 32.Vgh5 s rovnou hrou) </w:t>
      </w:r>
      <w:r>
        <w:rPr>
          <w:rFonts w:eastAsia="MS Mincho;ＭＳ 明朝" w:cs="Times New Roman" w:ascii="Times New Roman" w:hAnsi="Times New Roman"/>
          <w:b/>
          <w:bCs/>
          <w:sz w:val="24"/>
        </w:rPr>
        <w:t>32...De6</w:t>
      </w:r>
      <w:r>
        <w:rPr>
          <w:rFonts w:eastAsia="MS Mincho;ＭＳ 明朝" w:cs="Times New Roman" w:ascii="Times New Roman" w:hAnsi="Times New Roman"/>
          <w:sz w:val="24"/>
        </w:rPr>
        <w:t xml:space="preserve"> (Zde vyhrávalo 32...Dxb2) </w:t>
      </w:r>
      <w:r>
        <w:rPr>
          <w:rFonts w:eastAsia="MS Mincho;ＭＳ 明朝" w:cs="Times New Roman" w:ascii="Times New Roman" w:hAnsi="Times New Roman"/>
          <w:b/>
          <w:bCs/>
          <w:sz w:val="24"/>
        </w:rPr>
        <w:t>33.g4 Vxf1+ 34.Kxf1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Vd1+ 35.Kg2 Dd5+ 36.Df3</w:t>
      </w:r>
      <w:r>
        <w:rPr>
          <w:rFonts w:eastAsia="MS Mincho;ＭＳ 明朝" w:cs="Times New Roman" w:ascii="Times New Roman" w:hAnsi="Times New Roman"/>
          <w:sz w:val="24"/>
        </w:rPr>
        <w:t xml:space="preserve"> a v této pozici překročil černý čas. Po 36…Je3+ by stál trochu lépe. </w:t>
      </w:r>
    </w:p>
    <w:p>
      <w:pPr>
        <w:pStyle w:val="Normal"/>
        <w:rPr>
          <w:b/>
          <w:b/>
          <w:bCs/>
        </w:rPr>
      </w:pPr>
      <w:r>
        <w:rPr/>
        <w:t>Lednový bleskový turnaj v brněnské restauraci „U Pásků“ měl 18 účastníků. Výsledek: 1. David Holemář (Duras Brno) 15(17), 2. Ksenie Smištíková (Univ. Brno) 14,5, 3. Milan Smištík ((Lok. Brno) 13,5, 4. Karel Kredl (Vinohrady) 13, 5.-6. Karel Kovář (Rýmařov), Karel Švihel (Duras Brno) 12, 7.-8. Jiří Mališ (Lok. Brno), Jindřich Janíček (Podhradní Lhota) 10,5, 9. Vladimír Kosina (Lok. Brno) 10 bodů atd</w:t>
      </w:r>
    </w:p>
    <w:p>
      <w:pPr>
        <w:pStyle w:val="Normal"/>
        <w:rPr/>
      </w:pPr>
      <w:r>
        <w:rPr/>
        <w:t xml:space="preserve">Jubilejní 40. ročník vánočního bleskového turnaje „O cenu Znojemska“ se konal v hotelu Prestige. Výsledek finále: 1. Petr Adam 9(11), 2. Hannes Schirmbeck 9,. 3. Zdeněk Molík 8,5, 4. Petr Kavan 7,5, 5.-6. Jiří Skřenek, Josef Petlák 6, 7. Jan Dočekal 5, 8. Libor Dvořák 4, 9. Štěpánka Adámková 3 body. Soutěž uspořádalo Šachové sdružení Znojmo za podpory hejtmana Jihomoravského kraje ing. Stanislava Juránka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obotu 11. ledna se koná v Ořechově v restauraci „U Fasurů“ bleskový turnaj s občerstvením – otevřený přebor okresu Brno-venkov. Přihlášky telefonicky (547 225 397) nebo E-mailem (</w:t>
      </w:r>
      <w:hyperlink r:id="rId2">
        <w:r>
          <w:rPr>
            <w:rStyle w:val="InternetLink"/>
          </w:rPr>
          <w:t>kubicek.pavel@volny.cz</w:t>
        </w:r>
      </w:hyperlink>
      <w:r>
        <w:rPr/>
        <w:t>) do čtvrtka 9. led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bicek.pavel@volny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23:07:00Z</dcterms:created>
  <dc:creator>Jan Kalendovský</dc:creator>
  <dc:description/>
  <dc:language>en-US</dc:language>
  <cp:lastModifiedBy>Jan Kalendovský</cp:lastModifiedBy>
  <dcterms:modified xsi:type="dcterms:W3CDTF">2003-01-08T10:29:00Z</dcterms:modified>
  <cp:revision>9</cp:revision>
  <dc:subject/>
  <dc:title>Šachová hlídka Jana Kalendovského, Brno 8</dc:title>
</cp:coreProperties>
</file>