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á hlídka Jana Kalendovského, Brno 8.12.2004</w:t>
      </w:r>
    </w:p>
    <w:p>
      <w:pPr>
        <w:pStyle w:val="Normal"/>
        <w:rPr/>
      </w:pPr>
      <w:r>
        <w:rPr/>
      </w:r>
    </w:p>
    <w:p>
      <w:pPr>
        <w:pStyle w:val="Heading1"/>
        <w:rPr/>
      </w:pPr>
      <w:r>
        <w:rPr/>
        <w:t>G. HEATHCOTE</w:t>
      </w:r>
    </w:p>
    <w:p>
      <w:pPr>
        <w:pStyle w:val="Normal"/>
        <w:rPr/>
      </w:pPr>
      <w:r>
        <w:rPr/>
        <w:t>Reading Observer 1904</w:t>
      </w:r>
    </w:p>
    <w:p>
      <w:pPr>
        <w:pStyle w:val="Normal"/>
        <w:rPr/>
      </w:pPr>
      <w:r>
        <w:rPr/>
        <w:t>Mat 3. tahem</w:t>
      </w:r>
    </w:p>
    <w:p>
      <w:pPr>
        <w:pStyle w:val="Normal"/>
        <w:rPr/>
      </w:pPr>
      <w:r>
        <w:rPr/>
        <w:t>Kontrolní notace:</w:t>
      </w:r>
    </w:p>
    <w:p>
      <w:pPr>
        <w:pStyle w:val="Normal"/>
        <w:rPr/>
      </w:pPr>
      <w:r>
        <w:rPr/>
        <w:t>B: Kg4, Db1, Sh4, Jc3, pe4 (5)</w:t>
      </w:r>
    </w:p>
    <w:p>
      <w:pPr>
        <w:pStyle w:val="Normal"/>
        <w:rPr/>
      </w:pPr>
      <w:r>
        <w:rPr/>
        <w:t>Č: Ke3, pb2, b3, e5 (4)</w:t>
      </w:r>
    </w:p>
    <w:p>
      <w:pPr>
        <w:pStyle w:val="Normal"/>
        <w:rPr/>
      </w:pPr>
      <w:r>
        <w:rPr/>
        <w:t>Řešení: 1.Ja2! bxa2 (1.-Kd2 2.Kf3, 1.-Ke2 2.Jb4, 1.-Kd4 2.Sf2+) 2.Dc1 b1D 3.Sf2 mat.</w:t>
      </w:r>
    </w:p>
    <w:p>
      <w:pPr>
        <w:pStyle w:val="Normal"/>
        <w:rPr/>
      </w:pPr>
      <w:r>
        <w:rPr/>
      </w:r>
    </w:p>
    <w:p>
      <w:pPr>
        <w:pStyle w:val="Normal"/>
        <w:rPr/>
      </w:pPr>
      <w:r>
        <w:rPr/>
        <w:t xml:space="preserve">Šachové Brno má po deseti letech opět extraligový tým. Lokomotiva Brno získala družstvo Opavy, které hraje od třetího kola stále domácí zápasy v Opavě, ale pod novou hlavičkou! 3. kolo: Sokol Vyšehrad – TŽ Třinec 5,5:2,5, Mahrla Praha – Loko Brno-Opava 4,5:3,5, Proclient Grygov – Slavoj Poruba 5:3, Trinom Zlín – Color Ostrava 2,5:5,5, ZIKUDA Turnov – Bauset Pardubice 1,5:6,5, Sokol Kolín – Sokol Plzeň I 2,5:5,5. 4. kolo: Sokol Vyšehrad Loko Brno-Opava 2,5:5,5, Mahrla Praha – TŽ Třinec 4:4, Proclient Grygov – Color Ostrava 6:2, Trinom Zlín – Slavoj Poruba 6:2, ZIKUDA Turnov – Sokol Plzeň I 3:5, Sokol Kolín – Bauset Pardubice 3:5. Pořadí: 1. Bauset Pardubice 8(23), 2. Sokol Plzeň I 8(21), 3. Mahrla Praha 7(19,5), 4. Loko Brno-Opava 6(21), 5. TŽ Třinec 5(15,5), 6. Proclient Grygov 4(20), 7. Trinom Zlín 4(17,5), 8. Sokol Vyšehrad 4(16), 9. Color Ostrava 2(14), 10. Sokol Kolín 2(13), 11. ZIKUDA Turnov 0(10), 12. Slavoj Poruba 0(9,5).  </w:t>
      </w:r>
    </w:p>
    <w:p>
      <w:pPr>
        <w:pStyle w:val="Normal"/>
        <w:rPr/>
      </w:pPr>
      <w:r>
        <w:rPr/>
      </w:r>
    </w:p>
    <w:p>
      <w:pPr>
        <w:pStyle w:val="Normal"/>
        <w:rPr/>
      </w:pPr>
      <w:r>
        <w:rPr/>
        <w:t>II.liga D.</w:t>
      </w:r>
      <w:r>
        <w:rPr>
          <w:b/>
          <w:bCs/>
        </w:rPr>
        <w:t xml:space="preserve"> </w:t>
      </w:r>
      <w:r>
        <w:rPr/>
        <w:t xml:space="preserve">Výsledky 4. kola: Sokol Bedřichov – TJ Náměšť n. Osl. 4,5:3,5, Sokol Bzenec – ŠK 64 Brno 5:3, Duras BVK Brno B – Orel Ořechov 4:4, Žďas Žďár – Gordic Jihlava 3,5:4,5, Univerzita Brno – Duras BVK Brno C 2:6, SPgŠ Znojmo – TJ Znojmo 4:4. Vede Gordic Jihlava 6(20) před SPgŠ Znojmo 5(19) a Náměští n. Osl. 5(16,5). Ve 3. kole II. deklasoval Orel Ořechov Sokol Bzenec 7:1. Nejdramatičtější partie se hrála na sedmé desce:  </w:t>
      </w:r>
    </w:p>
    <w:p>
      <w:pPr>
        <w:pStyle w:val="Normal"/>
        <w:widowControl w:val="false"/>
        <w:autoSpaceDE w:val="false"/>
        <w:rPr>
          <w:b/>
          <w:b/>
          <w:bCs/>
        </w:rPr>
      </w:pPr>
      <w:r>
        <w:rPr>
          <w:b/>
          <w:bCs/>
        </w:rPr>
        <w:t>KOMPRDA – KLENNER</w:t>
      </w:r>
    </w:p>
    <w:p>
      <w:pPr>
        <w:pStyle w:val="Normal"/>
        <w:widowControl w:val="false"/>
        <w:autoSpaceDE w:val="false"/>
        <w:rPr>
          <w:szCs w:val="20"/>
        </w:rPr>
      </w:pPr>
      <w:r>
        <w:rPr>
          <w:szCs w:val="20"/>
        </w:rPr>
        <w:t>Ořechov 21.11.2004</w:t>
      </w:r>
    </w:p>
    <w:p>
      <w:pPr>
        <w:pStyle w:val="TextBody"/>
        <w:jc w:val="left"/>
        <w:rPr/>
      </w:pPr>
      <w:r>
        <w:rPr/>
        <w:t xml:space="preserve">1.e4 d6 2.d4 Jf6 3.Jc3 c6 4.f3 Jbd7 5.Se3 a6 6.Dd2 b5 7.g4 e5 8.0–0–0 Se7 9.h4 b4 10.Ja4 exd4 11.Sxd4 c5 12.Se3 Vb8 13.g5 Jh5 14.Dh2 Da5 15.b3 0–0 16.f4 Sb7 17.Se2 g6 18.Sxh5 gxh5 19.f5 Sxe4 20.f6 Sd8 21.Jh3 Jb6 22.De2 Jxa4 23.Dxh5 Kh8 24.Dh6 Vg8 25.g6 fxg6 26.Jg5 Vb7 27.f7 Sxg5 28.fxg8D+ Kxg8 29.Dxg5 Jc3 30.Vxd6 Sxh1 31.Vd8+ Kf7 32.Df4+ Ke6 33.Vd6+ Ke7 34.De5+ Kf7 35.Vf6+ </w:t>
      </w:r>
      <w:r>
        <w:rPr>
          <w:b w:val="false"/>
          <w:bCs w:val="false"/>
        </w:rPr>
        <w:t xml:space="preserve">a černý se vzdal. </w:t>
      </w:r>
    </w:p>
    <w:p>
      <w:pPr>
        <w:pStyle w:val="Normal"/>
        <w:rPr>
          <w:b/>
          <w:b/>
          <w:bCs/>
        </w:rPr>
      </w:pPr>
      <w:r>
        <w:rPr>
          <w:b/>
          <w:bCs/>
        </w:rPr>
      </w:r>
    </w:p>
    <w:p>
      <w:pPr>
        <w:pStyle w:val="Normal"/>
        <w:rPr>
          <w:b/>
          <w:b/>
          <w:bCs/>
        </w:rPr>
      </w:pPr>
      <w:r>
        <w:rPr/>
        <w:t xml:space="preserve">Seriál sobotních bleskových turnajů v restauraci „U Pásků“ na Hybešově ulici v Brně skončil prosincovou soutěží: 1.-2. David Holemář (Lok. Brno), Miroslav Jurka (Duras Brno) 15,5(17), 3.-4. Stanislav Staněk (Zakřany), Milan Smištík 14, 5. Jiří Mališ 11,5, 6.-7. Jan Píše (všichni Lok. Brno), Karel Švihel (Duras Brno) 11, 8. Stanislav Messerschmidt (I. brněnská) 10, 9. Karel Horák (Střelice) 9, 10. Michal Šípek (Lok. Brno) 8 bodů atd. </w:t>
      </w:r>
    </w:p>
    <w:p>
      <w:pPr>
        <w:pStyle w:val="Normal"/>
        <w:rPr>
          <w:b/>
          <w:b/>
          <w:bCs/>
        </w:rPr>
      </w:pPr>
      <w:r>
        <w:rPr>
          <w:b/>
          <w:bCs/>
        </w:rPr>
      </w:r>
    </w:p>
    <w:p>
      <w:pPr>
        <w:pStyle w:val="Normal"/>
        <w:rPr/>
      </w:pPr>
      <w:r>
        <w:rPr/>
        <w:t>(kal)</w:t>
      </w:r>
    </w:p>
    <w:p>
      <w:pPr>
        <w:pStyle w:val="Normal"/>
        <w:rPr/>
      </w:pPr>
      <w:r>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rPr>
          <w:rFonts w:ascii="FigurineTmsCB" w:hAnsi="FigurineTmsCB" w:cs="FigurineTmsCB"/>
          <w:sz w:val="20"/>
          <w:szCs w:val="20"/>
        </w:rPr>
      </w:pPr>
      <w:r>
        <w:rPr>
          <w:rFonts w:cs="FigurineTmsCB" w:ascii="FigurineTmsCB" w:hAnsi="FigurineTmsC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gurineTmsCB">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1:11:00Z</dcterms:created>
  <dc:creator>Jan Kalendovský</dc:creator>
  <dc:description/>
  <dc:language>en-US</dc:language>
  <cp:lastModifiedBy>Jan Kalendovský</cp:lastModifiedBy>
  <dcterms:modified xsi:type="dcterms:W3CDTF">2004-12-07T21:26:00Z</dcterms:modified>
  <cp:revision>18</cp:revision>
  <dc:subject/>
  <dc:title>Šachová hlídka Jana Kalendovského, Brno 8</dc:title>
</cp:coreProperties>
</file>