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Šachová hlídka Jana Kalendovského, Brno 1.12.200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. NIELSEN</w:t>
      </w:r>
    </w:p>
    <w:p>
      <w:pPr>
        <w:pStyle w:val="Normal"/>
        <w:rPr/>
      </w:pPr>
      <w:r>
        <w:rPr/>
        <w:t>Trolhättan 1936</w:t>
      </w:r>
    </w:p>
    <w:p>
      <w:pPr>
        <w:pStyle w:val="Normal"/>
        <w:rPr/>
      </w:pPr>
      <w:r>
        <w:rPr/>
        <w:t>Mat 3. tahem</w:t>
      </w:r>
    </w:p>
    <w:p>
      <w:pPr>
        <w:pStyle w:val="Normal"/>
        <w:rPr/>
      </w:pPr>
      <w:r>
        <w:rPr/>
        <w:t>Kontrolní notace:</w:t>
      </w:r>
    </w:p>
    <w:p>
      <w:pPr>
        <w:pStyle w:val="Normal"/>
        <w:rPr/>
      </w:pPr>
      <w:r>
        <w:rPr/>
        <w:t>B: Kc1, Db3, Va4, Sg5, pc2, d4, g4 (7)</w:t>
      </w:r>
    </w:p>
    <w:p>
      <w:pPr>
        <w:pStyle w:val="Normal"/>
        <w:rPr/>
      </w:pPr>
      <w:r>
        <w:rPr/>
        <w:t>Č: Ke4, Sh7, Je7, pb6, f7 (5)</w:t>
      </w:r>
    </w:p>
    <w:p>
      <w:pPr>
        <w:pStyle w:val="Normal"/>
        <w:rPr/>
      </w:pPr>
      <w:r>
        <w:rPr/>
        <w:t>Řešení: 1.Vb4 Jg6 (1.-Jc6 2.c4, 1.-f6 2.d5+) 2.Sf6 Kf4 3.d5 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avskoslezská liga. Výsledky 4. kola: Uherský Ostroh – Karviná 2,5:5,5, Litovel – Duras BVK Brno 5:3, Kroměříž – Staré Město 3,5:4,5, Třinec B – Frýdek-Místek 2,5:5,5, Dolní Benešov – Slavia Orlová 4:4, Rating Brno – Lokomotiva Brno 1,5:6,5. Pořadí: 1. Lokomotiva Brno 10(25,5), 2. Frýdek-Místek 8(26,5), 3. Karviná 7(27,5), 4. Litovel 7(18,5), 5. Staré Město 6(22), 6. Kroměříž 4(15), 7. Uherský Ostroh 4(15), 8. Orlová 3(15,5), 9. Třinec B 3(15), 10.-11. Duras Brno, Dolní Benešov 1(12,5), 12. Rating Brno 0(10,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Brně dnes žiji čtyři šachoví velmistři. K Pavlu Blatnému, Tomáši Oralovi a Tomáši Polákovi se nedávno připojil Radek Kalod (nar. 1978). Titul mu byl udělen na kongresu FIDE v Calvii. Kalod je trojnásobným juniorským přeborníkem ČR a čtyřnásobným přeborníkem ČR v soutěžích družstev. Z  turnaje v Pardubicích, kde byl nejúspěšnějším českým hráčem,  přinášíme partii s jeho poznámkami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KALOD - BUCINSKAS 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Pardubice 25.7.2004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Cs w:val="20"/>
        </w:rPr>
        <w:t xml:space="preserve">1.e4 c5 2.Jf3 e6 3.b3 Jf6 4.e5 Jd5 5.Sb2 Jc6 6.g3 b6 7.Sg2 Sb7 8.0–0 h5 9.h4 Dc7 10.Ve1 Jde7 11.Jc3 Jf5 12.Je4 0–0–0 13.d4! </w:t>
      </w:r>
      <w:r>
        <w:rPr>
          <w:szCs w:val="20"/>
        </w:rPr>
        <w:t xml:space="preserve">(Snad jediný tah, který drží mírnou výhodu bílého. Černý hrozí d6, možná i d5) </w:t>
      </w:r>
      <w:r>
        <w:rPr>
          <w:b/>
          <w:bCs/>
          <w:szCs w:val="20"/>
        </w:rPr>
        <w:t xml:space="preserve">13.-d5?! </w:t>
      </w:r>
      <w:r>
        <w:rPr>
          <w:szCs w:val="20"/>
        </w:rPr>
        <w:t xml:space="preserve">(Černý nereaguje nejlépe. Lepší bylo 13.-d6, např. 14.dxc5 dxe5 15.cxb6 Vxd1 16.bxc7 Vxa1 17.Sxa1 f6 atd.) </w:t>
      </w:r>
      <w:r>
        <w:rPr>
          <w:b/>
          <w:bCs/>
          <w:szCs w:val="20"/>
        </w:rPr>
        <w:t xml:space="preserve">14.Jeg5 Kb8 15.c3 </w:t>
      </w:r>
      <w:r>
        <w:rPr>
          <w:szCs w:val="20"/>
        </w:rPr>
        <w:t xml:space="preserve">(Bílý má mírnou výhodu díky prostorové převaze. Černý nyní nezahrál nejlepe) </w:t>
      </w:r>
      <w:r>
        <w:rPr>
          <w:b/>
          <w:bCs/>
          <w:szCs w:val="20"/>
        </w:rPr>
        <w:t xml:space="preserve">15.-Sc8 16.Sc1 </w:t>
      </w:r>
      <w:r>
        <w:rPr>
          <w:szCs w:val="20"/>
        </w:rPr>
        <w:t xml:space="preserve">(Začíná manévrovací fáze) </w:t>
      </w:r>
      <w:r>
        <w:rPr>
          <w:b/>
          <w:bCs/>
          <w:szCs w:val="20"/>
        </w:rPr>
        <w:t xml:space="preserve">16.-cxd4 17.cxd4 Sa6 18.a3 Vc8 19.Sf4 Kb7?! </w:t>
      </w:r>
      <w:r>
        <w:rPr>
          <w:szCs w:val="20"/>
        </w:rPr>
        <w:t xml:space="preserve">(Černý zvolil špatný plán, lépe bylo Jh6 s ideou Se7) </w:t>
      </w:r>
      <w:r>
        <w:rPr>
          <w:b/>
          <w:bCs/>
          <w:szCs w:val="20"/>
        </w:rPr>
        <w:t xml:space="preserve">20.Dd2 Ja5 21.Da2 </w:t>
      </w:r>
      <w:r>
        <w:rPr>
          <w:szCs w:val="20"/>
        </w:rPr>
        <w:t xml:space="preserve">(Bílý vše připravuje, chce dát nejprve věže na c-sloupec, pak b4) </w:t>
      </w:r>
      <w:r>
        <w:rPr>
          <w:b/>
          <w:bCs/>
          <w:szCs w:val="20"/>
        </w:rPr>
        <w:t xml:space="preserve">21.-Jh6 </w:t>
      </w:r>
      <w:r>
        <w:rPr>
          <w:szCs w:val="20"/>
        </w:rPr>
        <w:t xml:space="preserve">(Černý nyní uviděl nejlepší plán, ale je již pozdě) </w:t>
      </w:r>
      <w:r>
        <w:rPr>
          <w:b/>
          <w:bCs/>
          <w:szCs w:val="20"/>
        </w:rPr>
        <w:t xml:space="preserve">22.Vab1 Sd3 23.Vbc1 De7 24.b4 Jc4 25.Vc3 Sf5 26.Jd2! </w:t>
      </w:r>
      <w:r>
        <w:rPr>
          <w:szCs w:val="20"/>
        </w:rPr>
        <w:t xml:space="preserve">(Pozice černého je špatná) </w:t>
      </w:r>
      <w:r>
        <w:rPr>
          <w:b/>
          <w:bCs/>
          <w:szCs w:val="20"/>
        </w:rPr>
        <w:t xml:space="preserve">26.-Jxd2 </w:t>
      </w:r>
      <w:r>
        <w:rPr>
          <w:szCs w:val="20"/>
        </w:rPr>
        <w:t xml:space="preserve">(Nebo 26.-b5 27.Jxc4 bxc4 28.Vxc4 Vxc4 29.Dxc4 a vyhraje) </w:t>
      </w:r>
      <w:r>
        <w:rPr>
          <w:b/>
          <w:bCs/>
          <w:szCs w:val="20"/>
        </w:rPr>
        <w:t xml:space="preserve">27.Sxd5+! </w:t>
      </w:r>
      <w:r>
        <w:rPr>
          <w:szCs w:val="20"/>
        </w:rPr>
        <w:t xml:space="preserve">(Důležitý mezitah, který končí partii) </w:t>
      </w:r>
      <w:r>
        <w:rPr>
          <w:b/>
          <w:bCs/>
          <w:szCs w:val="20"/>
        </w:rPr>
        <w:t xml:space="preserve">27.-Kb8 28.Vxc8+ Kxc8 </w:t>
      </w:r>
      <w:r>
        <w:rPr>
          <w:szCs w:val="20"/>
        </w:rPr>
        <w:t xml:space="preserve">(Nebo 28.-Kxc8 29.Vc1+ Kd8 30.Sg2 Jb1 31.Je4 atd.) </w:t>
      </w:r>
      <w:r>
        <w:rPr>
          <w:b/>
          <w:bCs/>
          <w:szCs w:val="20"/>
        </w:rPr>
        <w:t xml:space="preserve">29.Vc1+  </w:t>
      </w:r>
      <w:r>
        <w:rPr>
          <w:szCs w:val="20"/>
        </w:rPr>
        <w:t>a černý se vzdal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Vítězem Gargulákova memoriálu v Brně</w:t>
      </w:r>
      <w:r>
        <w:rPr>
          <w:b/>
          <w:bCs/>
        </w:rPr>
        <w:t xml:space="preserve"> </w:t>
      </w:r>
      <w:r>
        <w:rPr/>
        <w:t>se stal Jaromír Veselý (Lok. Brno), který v boji o první cenu porazil Jiřího Šimberu. Třetí místo získal Pavel Kubíček (oba Orel Ořechov) po vítězném souboji s Miloslavem Němcem (Poštorná).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/>
        <w:t>(k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2:34:00Z</dcterms:created>
  <dc:creator>Jan Kalendovský</dc:creator>
  <dc:description/>
  <dc:language>en-US</dc:language>
  <cp:lastModifiedBy>Jan Kalendovský</cp:lastModifiedBy>
  <dcterms:modified xsi:type="dcterms:W3CDTF">2004-12-01T08:55:00Z</dcterms:modified>
  <cp:revision>18</cp:revision>
  <dc:subject/>
  <dc:title>Šachová hlídka Jana Kalendovského, Brno 1</dc:title>
</cp:coreProperties>
</file>