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á hlídka Jana Kalendovského, Brno 24.11.2004</w:t>
      </w:r>
    </w:p>
    <w:p>
      <w:pPr>
        <w:pStyle w:val="Normal"/>
        <w:rPr/>
      </w:pPr>
      <w:r>
        <w:rPr/>
      </w:r>
    </w:p>
    <w:p>
      <w:pPr>
        <w:pStyle w:val="Heading1"/>
        <w:rPr/>
      </w:pPr>
      <w:r>
        <w:rPr/>
        <w:t>J.E.CAUVEREN</w:t>
      </w:r>
    </w:p>
    <w:p>
      <w:pPr>
        <w:pStyle w:val="Normal"/>
        <w:rPr/>
      </w:pPr>
      <w:r>
        <w:rPr/>
        <w:t>Journal Historial 1905, I. cena</w:t>
      </w:r>
    </w:p>
    <w:p>
      <w:pPr>
        <w:pStyle w:val="Normal"/>
        <w:rPr/>
      </w:pPr>
      <w:r>
        <w:rPr/>
        <w:t>Mat 3. tahem</w:t>
      </w:r>
    </w:p>
    <w:p>
      <w:pPr>
        <w:pStyle w:val="Normal"/>
        <w:rPr/>
      </w:pPr>
      <w:r>
        <w:rPr/>
        <w:t>Kontrolní notace:</w:t>
      </w:r>
    </w:p>
    <w:p>
      <w:pPr>
        <w:pStyle w:val="Normal"/>
        <w:rPr/>
      </w:pPr>
      <w:r>
        <w:rPr/>
        <w:t>B: Kb1, Vd4, Sb5, Sh8, Jd5, Je8, pa4, b2, c2, f5, g6 (11)</w:t>
      </w:r>
    </w:p>
    <w:p>
      <w:pPr>
        <w:pStyle w:val="Normal"/>
        <w:rPr/>
      </w:pPr>
      <w:r>
        <w:rPr/>
        <w:t>Č: Kc5, Sh7, Jb7, pb4, c3 (5)</w:t>
      </w:r>
    </w:p>
    <w:p>
      <w:pPr>
        <w:pStyle w:val="Normal"/>
        <w:rPr/>
      </w:pPr>
      <w:r>
        <w:rPr/>
        <w:t>Řešení: 1.Vd3 Ja5 (1.-Jd6 2.Sd4+, 1.-b3 2.Vxc3, 1.-Sxg6 2.Sxc3) 2.Jef6 Sxg6 3.Je4 mat.</w:t>
      </w:r>
    </w:p>
    <w:p>
      <w:pPr>
        <w:pStyle w:val="Normal"/>
        <w:rPr/>
      </w:pPr>
      <w:r>
        <w:rPr/>
        <w:t xml:space="preserve"> </w:t>
      </w:r>
    </w:p>
    <w:p>
      <w:pPr>
        <w:pStyle w:val="Normal"/>
        <w:rPr/>
      </w:pPr>
      <w:r>
        <w:rPr>
          <w:b/>
          <w:bCs/>
        </w:rPr>
        <w:t>II. liga D.</w:t>
      </w:r>
      <w:r>
        <w:rPr/>
        <w:t xml:space="preserve"> Výsledky 3. kola: SPgŠ Znojmo – Sokol Bedřichov 4:4, TJ Znojmo – Univerzita Brno 4:4, Duras BVK Brno C – Žďas Žďár 4:4, Gordic Jihlava – Duras BVK Brno B 6:2,  Orel Ořechov – Sokol Bzenec 7:1, ŠK 64 Brno – Náměšť n. Oslavou 3,5:4,5. Pořadí: 1. Náměšť n. Osl. 5(13), 2. Gordic Jihlava 4(15,5), 3. SPgŠ Znojmo 4(15), 4. ŠK 64 Brno 4(13,5), 5. Duras Brno B 4(12), 6. Ořechov 3(14,5), 7. Bedřichov 3(11), 8. Žďár 3(10), 9. Univerzita Brno 2(11,5), 10. Bzenec 2(9), 11.-12. TJ Znojmo, Duras Brno C 1(9.5).</w:t>
      </w:r>
    </w:p>
    <w:p>
      <w:pPr>
        <w:pStyle w:val="Normal"/>
        <w:rPr/>
      </w:pPr>
      <w:r>
        <w:rPr/>
      </w:r>
    </w:p>
    <w:p>
      <w:pPr>
        <w:pStyle w:val="Normal"/>
        <w:rPr/>
      </w:pPr>
      <w:r>
        <w:rPr/>
        <w:t>Ve 3. kole krajského přeboru I. třídy mezi Poštornou A a Lokomotivou B získal jedinou výhru pro domácí předseda Jihomoravského krajského šachového svazu David Ciprys. Partie byla velmi složitá, proto se nelze divit řadě oboustranných nepřesností.</w:t>
      </w:r>
    </w:p>
    <w:p>
      <w:pPr>
        <w:pStyle w:val="Normal"/>
        <w:widowControl w:val="false"/>
        <w:autoSpaceDE w:val="false"/>
        <w:rPr>
          <w:b/>
          <w:b/>
          <w:bCs/>
        </w:rPr>
      </w:pPr>
      <w:r>
        <w:rPr>
          <w:b/>
          <w:bCs/>
        </w:rPr>
        <w:t xml:space="preserve">CIPRYS (2002) - PŘIBYL (2100) </w:t>
      </w:r>
    </w:p>
    <w:p>
      <w:pPr>
        <w:pStyle w:val="Normal"/>
        <w:widowControl w:val="false"/>
        <w:autoSpaceDE w:val="false"/>
        <w:rPr>
          <w:szCs w:val="20"/>
        </w:rPr>
      </w:pPr>
      <w:r>
        <w:rPr>
          <w:szCs w:val="20"/>
        </w:rPr>
        <w:t>Poštorná 14.11.2004</w:t>
      </w:r>
    </w:p>
    <w:p>
      <w:pPr>
        <w:pStyle w:val="Normal"/>
        <w:widowControl w:val="false"/>
        <w:autoSpaceDE w:val="false"/>
        <w:jc w:val="both"/>
        <w:rPr/>
      </w:pPr>
      <w:r>
        <w:rPr>
          <w:b/>
          <w:bCs/>
          <w:szCs w:val="20"/>
        </w:rPr>
        <w:t xml:space="preserve">1.e4 e5 2.Jf3 Jf6 3.Jxe5 d6 4.Jf3 Jxe4 5.d4 d5 6.Sd3 Se7 7.0–0 Sg4 8.c4 Jf6 9.Jc3 dxc4 10.Sxc4 0–0 11.Ve1 Jbd7 12.Dd3 c6 13.Sb3 Jc5 14.Dc4?! Jxb3 15.Dxb3 Sxf3 16.gxf3 b6 17.Sg5 Ve8 18.Vad1 Dc7 19.d5 Jxd5 </w:t>
      </w:r>
      <w:r>
        <w:rPr>
          <w:szCs w:val="20"/>
        </w:rPr>
        <w:t xml:space="preserve">(Lépe 19.-h6!? 20.Sxf6 Sxf6 atd.) </w:t>
      </w:r>
      <w:r>
        <w:rPr>
          <w:b/>
          <w:bCs/>
          <w:szCs w:val="20"/>
        </w:rPr>
        <w:t xml:space="preserve">20.Vxd5! cxd5 21.Jxd5 Dd7 22.Vxe7 Vxe7 23.Jxe7+ Kf8 24.Dd5 De8? </w:t>
      </w:r>
      <w:r>
        <w:rPr>
          <w:szCs w:val="20"/>
        </w:rPr>
        <w:t xml:space="preserve">(Lépe 24.-Vd8 25.Dxd7 Vxd7 26.Jc6) </w:t>
      </w:r>
      <w:r>
        <w:rPr>
          <w:b/>
          <w:bCs/>
          <w:szCs w:val="20"/>
        </w:rPr>
        <w:t xml:space="preserve">25.Jc6 </w:t>
      </w:r>
      <w:r>
        <w:rPr>
          <w:szCs w:val="20"/>
        </w:rPr>
        <w:t xml:space="preserve">(Za úvahu stálo 25.Jf5 De1+ 26.Kg2 Ve8 27.Dd6+ Kg8 28.Jxg7 De5 29.Jxe8 Dxg5+ 30.Dg3 Dg6 a bílý vyhraje) </w:t>
      </w:r>
      <w:r>
        <w:rPr>
          <w:b/>
          <w:bCs/>
          <w:szCs w:val="20"/>
        </w:rPr>
        <w:t xml:space="preserve">25.-a6 </w:t>
      </w:r>
      <w:r>
        <w:rPr>
          <w:szCs w:val="20"/>
        </w:rPr>
        <w:t xml:space="preserve">(Po výměně dam 25.-De6 26.Dxe6 fxe6 27.Se3 mohl být souboj dvou figur s věží ještě zajímavý) </w:t>
      </w:r>
      <w:r>
        <w:rPr>
          <w:b/>
          <w:bCs/>
          <w:szCs w:val="20"/>
        </w:rPr>
        <w:t xml:space="preserve">26.Jd8 Vc8 27.Dd6+ Kg8 28.Dxb6 f6? </w:t>
      </w:r>
      <w:r>
        <w:rPr>
          <w:szCs w:val="20"/>
        </w:rPr>
        <w:t xml:space="preserve">(Prohrávající chyba, nutné bylo 28.-h6 29.Dxa6 Vc5) </w:t>
      </w:r>
      <w:r>
        <w:rPr>
          <w:b/>
          <w:bCs/>
          <w:szCs w:val="20"/>
        </w:rPr>
        <w:t xml:space="preserve">29.Db3 Kh8 30.Jf7+ Kg8 31.Jh6+ Kh8 32.Jf7+? Kg8 </w:t>
      </w:r>
      <w:r>
        <w:rPr>
          <w:szCs w:val="20"/>
        </w:rPr>
        <w:t>(Zde mohl černý reklamovat remízu opakováním tahů!)</w:t>
      </w:r>
      <w:r>
        <w:rPr>
          <w:b/>
          <w:bCs/>
          <w:szCs w:val="20"/>
        </w:rPr>
        <w:t xml:space="preserve"> 33.Jd6+ </w:t>
      </w:r>
      <w:r>
        <w:rPr>
          <w:szCs w:val="20"/>
        </w:rPr>
        <w:t xml:space="preserve">a černý se vzdal. </w:t>
      </w:r>
    </w:p>
    <w:p>
      <w:pPr>
        <w:pStyle w:val="Normal"/>
        <w:rPr>
          <w:szCs w:val="20"/>
        </w:rPr>
      </w:pPr>
      <w:r>
        <w:rPr>
          <w:szCs w:val="20"/>
        </w:rPr>
      </w:r>
    </w:p>
    <w:p>
      <w:pPr>
        <w:pStyle w:val="Normal"/>
        <w:rPr/>
      </w:pPr>
      <w:r>
        <w:rPr/>
        <w:t>V dohrávkách Gargulákova memoriálu v Brně Zejda porazil Prokeše, Hruška Doškaře, Lička Martiška a Breindl remízoval s Kopkanem. Stav před závěrečným kolem. Skupina A: Jaromír Veselý 8,5, Maksym Makovetskyi (oba Lok. Brno), Pavel Kubíček (Ořechov) 7,5, Karel Zikan (Lok. Brno) 7 bodů atd. Skupina B: Michal Šípek (Lok. Brno) 8,5, Jiří Šimbera (Orel Ořechov) 8, Miloslav Němec (Poštorná) 7,5, Karel Zejda (ŠK 64 Brno) 7 atd.</w:t>
      </w:r>
    </w:p>
    <w:p>
      <w:pPr>
        <w:pStyle w:val="Normal"/>
        <w:rPr>
          <w:b/>
          <w:b/>
          <w:bCs/>
        </w:rPr>
      </w:pPr>
      <w:r>
        <w:rPr>
          <w:b/>
          <w:bCs/>
        </w:rPr>
      </w:r>
    </w:p>
    <w:p>
      <w:pPr>
        <w:pStyle w:val="Normal"/>
        <w:rPr/>
      </w:pPr>
      <w:r>
        <w:rPr/>
        <w:t>Rapid v Boby centru sehrálo 40 šachistů. Výsledek: 1.-2. Martin Červený (Duras Brno), David Holemář (Lok. Brno) 7(9), 3.-6. Ladislav Urbanec (Zakřany), Petr Mlýnek (Duras Brno), Neklan Vyskočil (Lok. Brno), Ivan Markovič (Hustopeče) 6,5, 7.-9. Josef Michenka (Nová huť Ostrava), Karel Kratochvíl (Lok. Brno), Karel Švihel (Duras Brno) 6, 10.-12. Alexandr Tikovský (ŠK 64 Brno), Michal Šípek (Lok. Brno), Pavel Tomeš (Duras Brno) 5,5 bodu atd.</w:t>
      </w:r>
    </w:p>
    <w:p>
      <w:pPr>
        <w:pStyle w:val="Normal"/>
        <w:rPr>
          <w:b/>
          <w:b/>
          <w:bCs/>
        </w:rPr>
      </w:pPr>
      <w:r>
        <w:rPr>
          <w:b/>
          <w:bCs/>
        </w:rPr>
      </w:r>
    </w:p>
    <w:p>
      <w:pPr>
        <w:pStyle w:val="Normal"/>
        <w:rPr/>
      </w:pPr>
      <w:r>
        <w:rPr/>
        <w:t>(kal)</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49:00Z</dcterms:created>
  <dc:creator>Jan Kalendovský</dc:creator>
  <dc:description/>
  <dc:language>en-US</dc:language>
  <cp:lastModifiedBy>Jan Kalendovský</cp:lastModifiedBy>
  <dcterms:modified xsi:type="dcterms:W3CDTF">2004-11-24T10:06:00Z</dcterms:modified>
  <cp:revision>10</cp:revision>
  <dc:subject/>
  <dc:title>Šachová hlídka Jana Kalendovského, Brno 24</dc:title>
</cp:coreProperties>
</file>