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achová hlídka Jana Kalendovského, Brno 3.12.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Č. KUCHYNKA</w:t>
      </w:r>
    </w:p>
    <w:p>
      <w:pPr>
        <w:pStyle w:val="Normal"/>
        <w:rPr/>
      </w:pPr>
      <w:r>
        <w:rPr/>
        <w:t>Časopis českých šachistů 1917</w:t>
      </w:r>
    </w:p>
    <w:p>
      <w:pPr>
        <w:pStyle w:val="Normal"/>
        <w:rPr/>
      </w:pPr>
      <w:r>
        <w:rPr/>
        <w:t>Mat 3. tahem</w:t>
      </w:r>
    </w:p>
    <w:p>
      <w:pPr>
        <w:pStyle w:val="Normal"/>
        <w:rPr/>
      </w:pPr>
      <w:r>
        <w:rPr/>
        <w:t>Kontrolní notace:</w:t>
      </w:r>
    </w:p>
    <w:p>
      <w:pPr>
        <w:pStyle w:val="Normal"/>
        <w:rPr/>
      </w:pPr>
      <w:r>
        <w:rPr/>
        <w:t>B: Kh7, Dc1, Se5, Jf4, pc2, d4, g2, h4 (8)</w:t>
      </w:r>
    </w:p>
    <w:p>
      <w:pPr>
        <w:pStyle w:val="Normal"/>
        <w:rPr/>
      </w:pPr>
      <w:r>
        <w:rPr/>
        <w:t>Č: Kf5, Sg5, pc6, e6, f6 (5)</w:t>
      </w:r>
    </w:p>
    <w:p>
      <w:pPr>
        <w:pStyle w:val="Normal"/>
        <w:rPr/>
      </w:pPr>
      <w:r>
        <w:rPr/>
        <w:t>Řešení: 1.Jh5 Sxc1 (1.-Ke4 2.Jg3+, 1.-fxe5 2.Dxg5+) 2.Jxf6 Se3 3.g4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Moravskoslezská liga.</w:t>
      </w:r>
      <w:r>
        <w:rPr/>
        <w:t xml:space="preserve"> Výsledky 4. kola: Garde Brno – Slavia Orlová 1,5:6,5, NH Ostrava – Staré Město 4,5:3,5, Třinec B – Uherský Ostroh 5:3, Slavoj Poruba – Duras BVK Brno 4:4, Frýdek-Mísek – Slezan Opava B 4:4, TJ Náměšť n. Osl. – Tatran Litovel 3,5:4,5. Pořadí: 1. Slavoj Poruba 7(20,5), 2. Slavia Orlová 7(20), 3. Frýdek-Místek 6(17,5), 4. Třinec B 5(17), 5. Slezan Opava B 5(14), 6. Duras Brno 4(17), 7. Staré Město 3(16,5), 8. Tatran Litovel 3(14,5), 9. Garde Brno 3(13,5), 10. Uherský Ostroh 2(14), 11. Nová huť Ostrava 2(13), 12. Náměšť n. Oslavou 1(14,5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 xml:space="preserve">Krajský přebor I. třídy. </w:t>
      </w:r>
      <w:r>
        <w:rPr/>
        <w:t>Výsledky 4. kola: TJ Bučovice – Sokol Bzenec 3:5, KME Kuřim – I. brněnská 3:5, MKS Vyškov – ŠK 64 Brno 3:5, TJ Veselí n. Mor. – ŠK Hodonín 5:3, TJ Znojmo B – TJ Sloup 3,5:4,5, Tatran Poštorná B – ŠK Hustopeče 4:4. Pořadí: 1. Sokol Bzenec 8(21), 2. Sloup 7(21), 3. Hustopeče 7(18), 4. ŠK 64 Brno 5(19,5), 5. Veselí n. Mor. 5(18), 6. Bučovice 4(17), 7. I. brněnská 4(15), 8. Tatran Poštorná B 3(14), 9. Kuřim 2(13), 10. MKS Vyškov 2(12,5), 11. TJ Znojmo B 0(12), 12. Hodonín 0(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elmistr Viktor Korčnoj sehrál po zápase s Navarou v Praze simultánku proti 30 vybraným soupeřům. Vyhrál 23 partí, 6 remízoval a prohrál v jediné – s brněnským podnikatelem Danielem Šormem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ORČNOJ - ŠORM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imultánka Praha 23.11.2003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 xml:space="preserve">1.d4 d5 2.c4 e6 3.Jc3 c6 4.Jf3 dxc4 5.a4 Sb4 6.Sg5 Je7 7.e3 b5 8.Jd2 Db6 9.Dh5 Jd5 10.axb5 Jxc3 11.Jxc4 Jxb5+ 12.Kd1 Db7 13.Sd3 Jd7 14.Ke2 Jf6 15.Sxf6 gxf6 16.Vhc1 Sd7 17.Dh6 Ke7 18.g4 Vag8 19.h3 c5 20.dxc5 Sxc5 21.Ja5 Dd5 22.Df4 Sd6 23.De4 Vc8 24.Dxd5 exd5 </w:t>
      </w:r>
      <w:r>
        <w:rPr>
          <w:szCs w:val="20"/>
        </w:rPr>
        <w:t xml:space="preserve">a černý vyhrál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 xml:space="preserve">V posledním kole Gargulákova memoriálu v Brně Staněk porazil Zejdu, Kopkan Ličku, Zikan Veselého, Češek Jandu, Kosina Doškaře, Tvrdý remízoval s Turzou a Dirgas s Hruškou. Konečné pořadí: 1. Stanislav Staněk (Univ. Brno) 11, 2. Josef Dirgas (Šakvice) 10, 3. Pavel Kopkan (Jihlava) 9, 4. Vladimír Hruška (Střelice) 8, 5.-6. Radovan Tvrdý (Univ. Brno), Vlastimil Lička 7,5, 7.-8. Karel Zikan, Vladimír Kosina (všichni Lok. Brno) 7 bodů at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Úspěchem Brňanů skončil „Mikulášský turnaj“ v rapid šachu v Jihlavě (108 účastníků). Výsledek: 1. David Holemář (Duras Brno) 8(9), 2.-3. Jan Brychta (Náměšť n. Osl.), René Přibyl (Lok. Brno) 7,5, 4.-8. František Vykydal (Lok. Brno), Martin Kralovský, Jiří Bajer, Jan Rosecký, Mojmír Sedláček (všichni Jihlava) 7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00:00Z</dcterms:created>
  <dc:creator>Jan Kalendovský</dc:creator>
  <dc:description/>
  <dc:language>en-US</dc:language>
  <cp:lastModifiedBy>Jan Kalendovský</cp:lastModifiedBy>
  <dcterms:modified xsi:type="dcterms:W3CDTF">2003-12-03T09:21:00Z</dcterms:modified>
  <cp:revision>8</cp:revision>
  <dc:subject/>
  <dc:title>Šachová hlídka Jana Kalendovského, Brno 3</dc:title>
</cp:coreProperties>
</file>