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á hlídka Jana Kalendovského, Brno 19.11.2003</w:t>
      </w:r>
    </w:p>
    <w:p>
      <w:pPr>
        <w:pStyle w:val="Normal"/>
        <w:rPr/>
      </w:pPr>
      <w:r>
        <w:rPr/>
      </w:r>
    </w:p>
    <w:p>
      <w:pPr>
        <w:pStyle w:val="Heading1"/>
        <w:rPr/>
      </w:pPr>
      <w:r>
        <w:rPr/>
        <w:t>V. KOŠEK</w:t>
      </w:r>
    </w:p>
    <w:p>
      <w:pPr>
        <w:pStyle w:val="Normal"/>
        <w:rPr/>
      </w:pPr>
      <w:r>
        <w:rPr/>
        <w:t>Národní politika 1898</w:t>
      </w:r>
    </w:p>
    <w:p>
      <w:pPr>
        <w:pStyle w:val="Normal"/>
        <w:rPr/>
      </w:pPr>
      <w:r>
        <w:rPr/>
        <w:t>Mat 3. tahem</w:t>
      </w:r>
    </w:p>
    <w:p>
      <w:pPr>
        <w:pStyle w:val="Normal"/>
        <w:rPr/>
      </w:pPr>
      <w:r>
        <w:rPr/>
        <w:t>Kontrolní notace:</w:t>
      </w:r>
    </w:p>
    <w:p>
      <w:pPr>
        <w:pStyle w:val="Normal"/>
        <w:rPr/>
      </w:pPr>
      <w:r>
        <w:rPr/>
        <w:t>B: Kg3, Dh4, Vc4, Sb1, pa3, f2 (6)</w:t>
      </w:r>
    </w:p>
    <w:p>
      <w:pPr>
        <w:pStyle w:val="Normal"/>
        <w:rPr/>
      </w:pPr>
      <w:r>
        <w:rPr/>
        <w:t>Č: Kd5, Je6, pc7, e5 (4)</w:t>
      </w:r>
    </w:p>
    <w:p>
      <w:pPr>
        <w:pStyle w:val="Normal"/>
        <w:rPr/>
      </w:pPr>
      <w:r>
        <w:rPr/>
        <w:t>Řešení: 1.De7 e4 (1.-c5 2.Dd7+, 1.-Kxc4 2.Db4+) 2.Sxe4+ Ke5 3.f4 mat.</w:t>
      </w:r>
    </w:p>
    <w:p>
      <w:pPr>
        <w:pStyle w:val="Normal"/>
        <w:rPr/>
      </w:pPr>
      <w:r>
        <w:rPr/>
      </w:r>
    </w:p>
    <w:p>
      <w:pPr>
        <w:pStyle w:val="Normal"/>
        <w:rPr/>
      </w:pPr>
      <w:r>
        <w:rPr>
          <w:b/>
          <w:bCs/>
        </w:rPr>
        <w:t xml:space="preserve">1. Moravskoslezská liga. </w:t>
      </w:r>
      <w:r>
        <w:rPr/>
        <w:t>Výsledky 3. kola: TJ Náměšť n. Oslavou – Garde Brno 4:4, Tatran Litovel – Frýdek-Místek 3:5, Slezan Opava B – Slavoj Poruba 1:7, Duras BVK Brno – TŽ Třinec B 3,5:4,5, TJ Uherský Ostroh – NH Ostrava 5,5:2,5, Staré Město – Slavia Orlová 3:5. Pořadí: 1. Slavoj Poruba 6(16,5), 2.-3. Frýdek-Místek, Slavia Orlová 5(13,5), 4. Slezan Opava B  4(10), 5.-6. Duras Brno, Staré Město 3(13), 7.-8. TŽ Třinec B, Garde Brno 3(12), 9. Uherský Ostroh 2(11), 10. Náměšť n. Osl. 1(11), 11. Litovel 1(10), 12. NH Ostrava 0(8,5).</w:t>
      </w:r>
    </w:p>
    <w:p>
      <w:pPr>
        <w:pStyle w:val="Normal"/>
        <w:rPr>
          <w:b/>
          <w:b/>
          <w:bCs/>
        </w:rPr>
      </w:pPr>
      <w:r>
        <w:rPr>
          <w:b/>
          <w:bCs/>
        </w:rPr>
      </w:r>
    </w:p>
    <w:p>
      <w:pPr>
        <w:pStyle w:val="Normal"/>
        <w:rPr/>
      </w:pPr>
      <w:r>
        <w:rPr>
          <w:b/>
          <w:bCs/>
        </w:rPr>
        <w:t xml:space="preserve">Krajský přebor I. třídy. </w:t>
      </w:r>
      <w:r>
        <w:rPr/>
        <w:t>Výsledky 3. kola: Tatran Poštorná B – TJ Bučovice 2:6, TJ Hustopeče -  TJ Znojmo B 5:3, TJ Sloup – TJ Veselí n. Mor. 4:4, ŠK Hodonín – MKS Vyškov 3:5, ŠK 64 Brno – KME Kuřim 6:2, I.brněnská – Sokol Bzenec 2,5:5,5. Vedou Sokol Bzenec a ŠK Hustopeče se 6 body před Sloupem 5 bodů.</w:t>
      </w:r>
    </w:p>
    <w:p>
      <w:pPr>
        <w:pStyle w:val="Normal"/>
        <w:rPr>
          <w:b/>
          <w:b/>
          <w:bCs/>
        </w:rPr>
      </w:pPr>
      <w:r>
        <w:rPr>
          <w:b/>
          <w:bCs/>
        </w:rPr>
        <w:t xml:space="preserve"> </w:t>
      </w:r>
    </w:p>
    <w:p>
      <w:pPr>
        <w:pStyle w:val="Normal"/>
        <w:rPr/>
      </w:pPr>
      <w:r>
        <w:rPr/>
        <w:t xml:space="preserve">Sedmdesátku slaví 20.listopadu pan </w:t>
      </w:r>
      <w:r>
        <w:rPr>
          <w:b/>
          <w:bCs/>
        </w:rPr>
        <w:t>Jiří Laštovička</w:t>
      </w:r>
      <w:r>
        <w:rPr/>
        <w:t xml:space="preserve">, jeden z předních brněnských šachistů, finalista mistrovství republiky 1961. Šachové umění si uchoval dodnes, o čemž svědčí jeho nedávná výhra v ligovém dresu Sokola Bzenec: </w:t>
      </w:r>
    </w:p>
    <w:p>
      <w:pPr>
        <w:pStyle w:val="Normal"/>
        <w:widowControl w:val="false"/>
        <w:autoSpaceDE w:val="false"/>
        <w:rPr>
          <w:b/>
          <w:b/>
          <w:bCs/>
        </w:rPr>
      </w:pPr>
      <w:r>
        <w:rPr>
          <w:b/>
          <w:bCs/>
        </w:rPr>
        <w:t>LAŠTOVIČKA - SOCHOR</w:t>
      </w:r>
    </w:p>
    <w:p>
      <w:pPr>
        <w:pStyle w:val="Normal"/>
        <w:widowControl w:val="false"/>
        <w:autoSpaceDE w:val="false"/>
        <w:rPr>
          <w:szCs w:val="20"/>
        </w:rPr>
      </w:pPr>
      <w:r>
        <w:rPr>
          <w:szCs w:val="20"/>
        </w:rPr>
        <w:t>Bzenec 30.3.2003</w:t>
      </w:r>
    </w:p>
    <w:p>
      <w:pPr>
        <w:pStyle w:val="TextBody"/>
        <w:rPr/>
      </w:pPr>
      <w:r>
        <w:rPr/>
        <w:t>1.Jf3 d5 2.g3 c5 3.Sg2 Jf6 4.0–0 Jc6 5.d3 e6 6.Jbd2 Se7 7.e4 0–0 8.e5 Jd7 9.Ve1 b5 10.h4 a5 11.Jf1 Sa6 12.h5 b4 13.Sf4 a4 14.a3 bxa3 15.bxa3 Da5 16.J1h2 Vab8 17.Jg4 Vb2 18.Sd2 Dc7 19.h6 g6 20.Sc1 Vb7 21.Sf4 Db6 22.Jg5 c4 23.dxc4 Sxc4 24.Jf3 Vc8 25.Sg5 Sxg5 26.Jxg5 Dd4 27.Df3 Jdxe5 28.Jxe5 Jxe5 29.Df6 Jc6 30.Vxe6 Dxf6 31.Vxf6 Jd4 32.Vd1 Jxc2 33.Sxd5 Sxd5 34.Vxd5 Jxa3 35.Va5 Jc4 36.Vxa4 Je5 37.Ve4 Jd3 38.Vd4 Je5 39.Ve4 Jd3 40.Vd6 Jb4 41.Ved4 Vbb8 42.Vd7 Jc6 43.Vxf7! 1–0</w:t>
      </w:r>
    </w:p>
    <w:p>
      <w:pPr>
        <w:pStyle w:val="Normal"/>
        <w:rPr>
          <w:b/>
          <w:b/>
          <w:bCs/>
        </w:rPr>
      </w:pPr>
      <w:r>
        <w:rPr>
          <w:b/>
          <w:bCs/>
        </w:rPr>
      </w:r>
    </w:p>
    <w:p>
      <w:pPr>
        <w:pStyle w:val="Normal"/>
        <w:rPr/>
      </w:pPr>
      <w:r>
        <w:rPr/>
        <w:t>Gargulákův memoriál</w:t>
      </w:r>
      <w:r>
        <w:rPr>
          <w:b/>
          <w:bCs/>
        </w:rPr>
        <w:t xml:space="preserve">. </w:t>
      </w:r>
      <w:r>
        <w:rPr/>
        <w:t xml:space="preserve">V 10. kole brněnského tunaje Veselý slavil první výhru s Doškařem, Zikan porazil Ličku, Kosina Turzu, Kopkan Jandu, Tvrdý remízoval s Hruškou a Zejda s Češkem. Stav: Stanislav Staněk (Univ. Brno) 7,5(1), Josef Dirgas (Šumice) 7(1), Vlastimil Lička (Lok. Brno), Pavel Kopkan (Jihlava) 7, Vladimír Hruška (Střelice) 6,5(1), Radovan Tvrdý (Univ. Brno) 5 bodů atd. </w:t>
      </w:r>
    </w:p>
    <w:p>
      <w:pPr>
        <w:pStyle w:val="Normal"/>
        <w:rPr/>
      </w:pPr>
      <w:r>
        <w:rPr/>
      </w:r>
    </w:p>
    <w:p>
      <w:pPr>
        <w:pStyle w:val="Normal"/>
        <w:rPr/>
      </w:pPr>
      <w:r>
        <w:rPr/>
        <w:t xml:space="preserve">ŠK Lokomotiva pořádala v brněnském Boby centru bleskový turnaj. Výsledek: 1. Neklan Vyskočil 13,5(15), 2. David Holemář (oba Duras Brno) 13, 3. Jan Uhmann st. 11,5, 4.-5. Stanislav Staněk (oba Univ. Brno), Petr Cagašík (Holešov) 10,5, 6. Jan Píše (Lok. Brno) 8,5, 7.-8. Zdeněk Závodný, Vladimír Štefl (oba Univ. Brno) 8, 9. Zelinka (Boby) 7, 10. Emil Hanák (Brno) 6,5 bodu atd </w:t>
      </w:r>
    </w:p>
    <w:p>
      <w:pPr>
        <w:pStyle w:val="Normal"/>
        <w:rPr>
          <w:b/>
          <w:b/>
          <w:bCs/>
        </w:rPr>
      </w:pPr>
      <w:r>
        <w:rPr>
          <w:b/>
          <w:bCs/>
        </w:rPr>
      </w:r>
    </w:p>
    <w:p>
      <w:pPr>
        <w:pStyle w:val="Normal"/>
        <w:rPr/>
      </w:pPr>
      <w:r>
        <w:rPr/>
        <w:t xml:space="preserve">V úterý 11. listopadu zemřel ve Vsetíně ve věku 81 let brněnský rodák – mezinárodní mistr šachu Jiří Fichtl. V padesátých a šedesátých letech byl nejúspěšnějším moravským hráčem, mnohonásobným finalistou přeborů republiky a účastníkem šachových olympiád. </w:t>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8:30:00Z</dcterms:created>
  <dc:creator>Jan Kalendovský</dc:creator>
  <dc:description/>
  <dc:language>en-US</dc:language>
  <cp:lastModifiedBy>Peter Mego</cp:lastModifiedBy>
  <dcterms:modified xsi:type="dcterms:W3CDTF">2003-11-23T19:23:00Z</dcterms:modified>
  <cp:revision>11</cp:revision>
  <dc:subject/>
  <dc:title>Šachová hlídka Jana Kalendovského, Brno 19</dc:title>
</cp:coreProperties>
</file>