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Mistrovství ČR dětí do 8 let 2004</w:t>
      </w:r>
    </w:p>
    <w:p>
      <w:pPr>
        <w:pStyle w:val="H1"/>
        <w:jc w:val="center"/>
        <w:rPr>
          <w:sz w:val="32"/>
        </w:rPr>
      </w:pPr>
      <w:r>
        <w:rPr>
          <w:sz w:val="32"/>
        </w:rPr>
        <w:t>Frýdek-Místek  10. - 11. duben 2004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8737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36"/>
          <w:u w:val="single"/>
        </w:rPr>
      </w:pPr>
      <w:hyperlink r:id="rId3">
        <w:r>
          <w:rPr>
            <w:rStyle w:val="InternetLink"/>
            <w:color w:val="000000"/>
            <w:sz w:val="36"/>
          </w:rPr>
          <w:t>www.chessfm.cz</w:t>
        </w:r>
      </w:hyperlink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  <w:sz w:val="28"/>
        </w:rPr>
        <w:t xml:space="preserve">Pořadatelé:    </w:t>
      </w:r>
      <w:r>
        <w:rPr>
          <w:sz w:val="28"/>
        </w:rPr>
        <w:t>Šachový svaz České republiky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  <w:sz w:val="28"/>
        </w:rPr>
        <w:tab/>
        <w:tab/>
        <w:t xml:space="preserve">        </w:t>
      </w:r>
      <w:r>
        <w:rPr>
          <w:sz w:val="28"/>
        </w:rPr>
        <w:t>Beskydská šachová škola Frýdek-Míst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2" w:leader="none"/>
        </w:tabs>
        <w:ind w:left="-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Místo:</w:t>
        <w:tab/>
      </w:r>
      <w:r>
        <w:rPr/>
        <w:tab/>
      </w:r>
      <w:hyperlink r:id="rId4">
        <w:r>
          <w:rPr>
            <w:rStyle w:val="InternetLink"/>
            <w:color w:val="000000"/>
          </w:rPr>
          <w:t>Národní dům Frýdek-Místek</w:t>
        </w:r>
      </w:hyperlink>
      <w:r>
        <w:rPr/>
        <w:t xml:space="preserve"> (dále ND),</w:t>
        <w:br/>
        <w:t>ul. Palackého 134 (autobusové nádraží), 738 02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>
          <w:b/>
        </w:rPr>
        <w:t>Systém hry:</w:t>
        <w:tab/>
        <w:t xml:space="preserve">  </w:t>
      </w:r>
      <w:r>
        <w:rPr/>
        <w:t>Švýcarský na 9 kol, 2 × 30 min. na partii, ročník 1996 a ml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>
          <w:b/>
        </w:rPr>
        <w:tab/>
        <w:t xml:space="preserve">  </w:t>
      </w:r>
      <w:r>
        <w:rPr/>
        <w:t>při účasti alespoň 15 dívek budou hrát dívky samostatně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O pořadí rozhoduje:</w:t>
      </w:r>
      <w:r>
        <w:rPr/>
        <w:tab/>
        <w:t>1. počet bodů, 2. střední Buchholz, 3. Buchholz,  4. progres, 5.los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Ceny:</w:t>
        <w:tab/>
      </w:r>
      <w:r>
        <w:rPr/>
        <w:tab/>
        <w:t>Medaile + věcné ceny pro nejlepší jednotlivce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800" w:hanging="1800"/>
        <w:rPr/>
      </w:pPr>
      <w:r>
        <w:rPr>
          <w:b/>
        </w:rPr>
        <w:t xml:space="preserve">Prezentace: </w:t>
        <w:tab/>
      </w:r>
      <w:r>
        <w:rPr/>
        <w:tab/>
        <w:t>pátek 9. 4. 16.00-20.00 hod., sobota 10. 4. 8.00-9.00 hod.</w:t>
        <w:br/>
        <w:t>v budově Národního domu – vedlejší vchod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Zahájení:</w:t>
        <w:tab/>
      </w:r>
      <w:r>
        <w:rPr/>
        <w:tab/>
      </w:r>
      <w:r>
        <w:rPr>
          <w:u w:val="single"/>
        </w:rPr>
        <w:t>sobota 10. 4.   9.30-9.45 hod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>
          <w:b/>
        </w:rPr>
        <w:t>Rozpis kol:</w:t>
        <w:tab/>
      </w:r>
      <w:r>
        <w:rPr/>
        <w:tab/>
        <w:t>sobota 10. 4.</w:t>
        <w:tab/>
        <w:tab/>
        <w:t xml:space="preserve">  1. kolo 10.00-11.00 hod. | 2. kolo 11.00-12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 xml:space="preserve">  3. kolo 12.00-13.00 hod. | 4. kolo 15.00-16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 xml:space="preserve">  5. kolo 16.00-17.00 hod. | 6. kolo 17.00-18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spacing w:lineRule="auto" w:line="360"/>
        <w:rPr/>
      </w:pPr>
      <w:r>
        <w:rPr/>
        <w:tab/>
        <w:tab/>
        <w:t xml:space="preserve">neděle 11. 4. </w:t>
        <w:tab/>
        <w:tab/>
        <w:t xml:space="preserve">7. kolo 09.00-10.00 hod. | 8. kolo 10.00-11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>9. kolo 11.00-12.00 hod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>
          <w:b/>
        </w:rPr>
        <w:t>Zakončení:</w:t>
        <w:tab/>
        <w:t xml:space="preserve">  </w:t>
      </w:r>
      <w:r>
        <w:rPr/>
        <w:t xml:space="preserve">neděle 11. 4. 13.00-13.30 hod. </w:t>
        <w:br/>
        <w:t xml:space="preserve">  </w:t>
      </w:r>
      <w:r>
        <w:rPr>
          <w:u w:val="single"/>
        </w:rPr>
        <w:t>Hráči, kteří se nezúčastní závěrečného zakončení mistrovství - nemají nárok na cenu!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Přihlášky:</w:t>
        <w:tab/>
      </w:r>
      <w:r>
        <w:rPr/>
        <w:tab/>
        <w:t xml:space="preserve">Přihláška musí obsahovat jméno, příjmení, datum narození, VT, ELO, oddíl, požadavky na ubytování + stravu. </w:t>
      </w:r>
      <w:r>
        <w:rPr>
          <w:b/>
          <w:bCs/>
        </w:rPr>
        <w:t>Přihlášky zasílejte do 21. 3. 2004</w:t>
      </w:r>
      <w:r>
        <w:rPr/>
        <w:t xml:space="preserve"> </w:t>
      </w:r>
      <w:r>
        <w:rPr>
          <w:b/>
          <w:bCs/>
        </w:rPr>
        <w:t xml:space="preserve">e-mailem na adresu </w:t>
      </w:r>
      <w:hyperlink r:id="rId5">
        <w:r>
          <w:rPr>
            <w:rStyle w:val="InternetLink"/>
            <w:b/>
            <w:bCs/>
            <w:color w:val="000000"/>
          </w:rPr>
          <w:t>a.surma@chessfm.cz</w:t>
        </w:r>
      </w:hyperlink>
      <w:r>
        <w:rPr>
          <w:b/>
          <w:bCs/>
        </w:rPr>
        <w:t xml:space="preserve"> / tel. 728 855 086 /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>V případě nepřesných nebo neúplných požadavků na ubytování a stravu je pořadatel negarantuj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torno poplatky: </w:t>
      </w:r>
      <w:r>
        <w:rPr>
          <w:b/>
          <w:bCs/>
          <w:u w:val="single"/>
        </w:rPr>
        <w:t>objednání stravy a ubytování je závazné a na první den nelze stornovat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klad:</w:t>
        <w:tab/>
      </w:r>
      <w:r>
        <w:rPr/>
        <w:tab/>
        <w:t>- 100,- Kč za hráč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ab/>
        <w:t xml:space="preserve">      - přihlášení po 18. 3. 2004 zaplatí vklad 2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bytování:</w:t>
        <w:tab/>
      </w:r>
      <w:r>
        <w:rPr>
          <w:u w:val="single"/>
        </w:rPr>
        <w:t>Přednost mají dříve přijaté přihlášky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 CENTRUM ***</w:t>
      </w:r>
      <w:r>
        <w:rPr>
          <w:b/>
          <w:bCs/>
        </w:rPr>
        <w:t xml:space="preserve"> </w:t>
      </w:r>
      <w:r>
        <w:rPr/>
        <w:t>(100 míst, 10 min. od ND)     56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40,-Kč / noc / třílůžkový pokoj + soc.zařízení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še uvedené ceny noclehů jsou výrazně dotovány Hotelem Centrum viz. </w:t>
      </w:r>
      <w:r>
        <w:rPr>
          <w:b/>
          <w:bCs/>
          <w:u w:val="single"/>
        </w:rPr>
        <w:t>www.hcentrum.cz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Slezan</w:t>
      </w:r>
      <w:r>
        <w:rPr/>
        <w:t xml:space="preserve"> (30 míst, 10 min. od ND)     44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490,-Kč / noc / dvoulůžkový pokoj + soc.zaří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Paskov</w:t>
      </w:r>
      <w:r>
        <w:rPr/>
        <w:t xml:space="preserve"> (110 míst, 10 min od ND)   500,-Kč / noc / třílůžkový pokoj + soc.zařízení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ab/>
        <w:t xml:space="preserve">          400,-Kč / noc / dvoulůžkový pokoj + soc.zařízení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travování:</w:t>
        <w:tab/>
        <w:t xml:space="preserve">restaurace Národního domu    </w:t>
      </w:r>
      <w:r>
        <w:rPr/>
        <w:t>160,- Kč / snídaně, oběd, večeř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>restaurace Hotel CENTRUM</w:t>
      </w:r>
      <w:r>
        <w:rPr/>
        <w:t xml:space="preserve">  220,-Kč / 60,- kontinentální snídaně (120,- švédský stůl) oběd 80,-Kč,    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 xml:space="preserve">                                                                    </w:t>
      </w:r>
      <w:r>
        <w:rPr/>
        <w:t>večeře 80,-Kč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Ředitel turnaje:   </w:t>
      </w:r>
      <w:r>
        <w:rPr/>
        <w:t xml:space="preserve">Ing. Karel Holuša, Jilemnického 1803, 738 01 Frýdek - Místek,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                               </w:t>
      </w:r>
      <w:r>
        <w:rPr/>
        <w:t xml:space="preserve">tel.: +420 558  627312, +420 602  514189, e-mail: </w:t>
      </w:r>
      <w:hyperlink r:id="rId6">
        <w:r>
          <w:rPr>
            <w:rStyle w:val="InternetLink"/>
            <w:color w:val="000000"/>
          </w:rPr>
          <w:t>k.holusa@chessfm.cz</w:t>
        </w:r>
      </w:hyperlink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H1"/>
        <w:jc w:val="center"/>
        <w:rPr>
          <w:sz w:val="44"/>
        </w:rPr>
      </w:pPr>
      <w:r>
        <w:rPr>
          <w:sz w:val="44"/>
        </w:rPr>
        <w:t xml:space="preserve">25. ročník </w:t>
      </w:r>
    </w:p>
    <w:p>
      <w:pPr>
        <w:pStyle w:val="H1"/>
        <w:jc w:val="center"/>
        <w:rPr>
          <w:sz w:val="36"/>
          <w:u w:val="single"/>
        </w:rPr>
      </w:pPr>
      <w:r>
        <w:rPr>
          <w:sz w:val="36"/>
          <w:u w:val="single"/>
        </w:rPr>
        <w:t>TURNAJE ŠACHOVÝCH NADĚJÍ</w:t>
      </w:r>
    </w:p>
    <w:p>
      <w:pPr>
        <w:pStyle w:val="H1"/>
        <w:jc w:val="center"/>
        <w:rPr>
          <w:sz w:val="32"/>
        </w:rPr>
      </w:pPr>
      <w:r>
        <w:rPr>
          <w:sz w:val="32"/>
        </w:rPr>
        <w:t>Frýdek-Místek  8. - 12. duben 2004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účastněné státy:</w:t>
      </w:r>
      <w:r>
        <w:rPr/>
        <w:t xml:space="preserve"> Anglie, Azerbajdžán, Bělorusko, Česká republika, Estonsko, Chorvatsko, Indie, Irsko, Izrael, Jugoslávie, Litva, Lotyšsko, Maďarsko, Nový Zéland, Německo, Polsko, Rakousko, Rumunsko, Rusko, Slovensko, Ukrajina, Wal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4 - 15. ročník 156 účastníků ze 6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5 - 16. ročník 168 účastníků ze 7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6 - 17. ročník 231 účastníků z 10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7 - 18. ročník 249 účastníků z 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8 - 19. ročník 258 účastníků z 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9 - 20. ročník 238 účastníků z   9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0 - 21. ročník 278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1 - 22. ročník 245 účastníků z 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2 - 23. ročník 191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3 - 24. ročník 287 účastníků z 15 zemí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 rámci Turnaje šachových nadějí 2004 se uskuteční v sobotu </w:t>
      </w:r>
      <w:r>
        <w:rPr>
          <w:b/>
        </w:rPr>
        <w:t>10. 4. 2004 od 19</w:t>
      </w:r>
      <w:r>
        <w:rPr>
          <w:b/>
          <w:vertAlign w:val="superscript"/>
        </w:rPr>
        <w:t>00</w:t>
      </w:r>
      <w:r>
        <w:rPr>
          <w:b/>
        </w:rPr>
        <w:t xml:space="preserve"> do 21</w:t>
      </w:r>
      <w:r>
        <w:rPr>
          <w:b/>
          <w:vertAlign w:val="superscript"/>
        </w:rPr>
        <w:t>00</w:t>
      </w:r>
      <w:r>
        <w:rPr>
          <w:b/>
        </w:rPr>
        <w:t xml:space="preserve"> hodin</w:t>
      </w:r>
      <w:r>
        <w:rPr/>
        <w:t xml:space="preserve"> v Národním domě ve Frýdku - Místku</w:t>
      </w:r>
      <w:r>
        <w:rPr>
          <w:i/>
          <w:u w:val="single"/>
        </w:rPr>
        <w:t xml:space="preserve"> “Dětská šachová superšou”</w:t>
      </w:r>
      <w:r>
        <w:rPr/>
        <w:t xml:space="preserve"> s mnoha šachovými a nešachovými atrakcemi a to nejen  pro účastníky turnaje ale i pro širokou šachovou veřejnost, ukázka šachové hry naslepo, prezentace šachových programů a počítačů, autogramiáda a simultánka s mezinárodními velmistry a simultánka s vícemistryní světa juniorek mezinárodní velmistryní Janou Jackovou, kulturní vystoupení . Soutěže a hry o sladké ceny pro děti atd.</w:t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</w:rPr>
        <w:t>Jedná se o šachovou, sportovní a společenskou akci vysoké úrovně, která si zaslouží Vaši pozornost, a na kterou Vás srdečně zveme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ssfm.cz/" TargetMode="External"/><Relationship Id="rId4" Type="http://schemas.openxmlformats.org/officeDocument/2006/relationships/hyperlink" Target="../in/fotky/fotky2002/tsn02_02.jpg" TargetMode="External"/><Relationship Id="rId5" Type="http://schemas.openxmlformats.org/officeDocument/2006/relationships/hyperlink" Target="mailto:a.surma@chessfm.cz" TargetMode="External"/><Relationship Id="rId6" Type="http://schemas.openxmlformats.org/officeDocument/2006/relationships/hyperlink" Target="mailto:k.holusa@chessf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0:14:00Z</dcterms:created>
  <dc:creator>Holuša Karel</dc:creator>
  <dc:description/>
  <dc:language>en-US</dc:language>
  <cp:lastModifiedBy>Antonín Surma</cp:lastModifiedBy>
  <cp:lastPrinted>2003-01-17T08:57:00Z</cp:lastPrinted>
  <dcterms:modified xsi:type="dcterms:W3CDTF">2004-01-16T08:17:00Z</dcterms:modified>
  <cp:revision>16</cp:revision>
  <dc:subject/>
  <dc:title>24</dc:title>
</cp:coreProperties>
</file>