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sz w:val="44"/>
        </w:rPr>
      </w:pPr>
      <w:r>
        <w:rPr>
          <w:sz w:val="44"/>
        </w:rPr>
        <w:t xml:space="preserve">25. ročník </w:t>
      </w:r>
    </w:p>
    <w:p>
      <w:pPr>
        <w:pStyle w:val="H1"/>
        <w:jc w:val="center"/>
        <w:rPr>
          <w:sz w:val="36"/>
          <w:u w:val="single"/>
        </w:rPr>
      </w:pPr>
      <w:r>
        <w:rPr>
          <w:sz w:val="36"/>
          <w:u w:val="single"/>
        </w:rPr>
        <w:t>TURNAJE ŠACHOVÝCH NADĚJÍ</w:t>
      </w:r>
    </w:p>
    <w:p>
      <w:pPr>
        <w:pStyle w:val="H1"/>
        <w:jc w:val="center"/>
        <w:rPr>
          <w:sz w:val="32"/>
        </w:rPr>
      </w:pPr>
      <w:r>
        <w:rPr>
          <w:sz w:val="32"/>
        </w:rPr>
        <w:t>Frýdek-Místek  8. - 12. duben 2004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873760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sz w:val="36"/>
          <w:u w:val="single"/>
        </w:rPr>
      </w:pPr>
      <w:hyperlink r:id="rId3">
        <w:r>
          <w:rPr>
            <w:rStyle w:val="InternetLink"/>
            <w:color w:val="000000"/>
            <w:sz w:val="36"/>
          </w:rPr>
          <w:t>www.chessfm.cz</w:t>
        </w:r>
      </w:hyperlink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  <w:sz w:val="28"/>
        </w:rPr>
        <w:t xml:space="preserve">Pořadatelé:    </w:t>
      </w:r>
      <w:r>
        <w:rPr>
          <w:sz w:val="28"/>
        </w:rPr>
        <w:t xml:space="preserve">Dům dětí a mládeže Frýdek-Místek </w:t>
        <w:br/>
        <w:t xml:space="preserve">        </w:t>
        <w:tab/>
        <w:tab/>
        <w:t xml:space="preserve">        Beskydská šachová škola Frýdek-Místek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</w:rPr>
        <w:t>Místo:</w:t>
        <w:tab/>
      </w:r>
      <w:r>
        <w:rPr/>
        <w:tab/>
      </w:r>
      <w:hyperlink r:id="rId4">
        <w:r>
          <w:rPr>
            <w:rStyle w:val="InternetLink"/>
            <w:color w:val="000000"/>
          </w:rPr>
          <w:t>Národní dům Frýdek-Místek</w:t>
        </w:r>
      </w:hyperlink>
      <w:r>
        <w:rPr/>
        <w:t xml:space="preserve"> (dále ND),</w:t>
        <w:br/>
        <w:t>ul. Palackého 134 (autobusové nádraží), 738 02 Frýdek-Místek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497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4979" w:leader="none"/>
          <w:tab w:val="left" w:pos="8906" w:leader="none"/>
        </w:tabs>
        <w:rPr/>
      </w:pPr>
      <w:r>
        <w:rPr>
          <w:b/>
        </w:rPr>
        <w:t>Kategorie:</w:t>
        <w:tab/>
      </w:r>
      <w:r>
        <w:rPr/>
        <w:tab/>
        <w:t>H14 - ročník 1990 a ml.</w:t>
        <w:tab/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4979" w:leader="none"/>
          <w:tab w:val="left" w:pos="8906" w:leader="none"/>
        </w:tabs>
        <w:rPr/>
      </w:pPr>
      <w:r>
        <w:rPr/>
        <w:tab/>
        <w:tab/>
        <w:t>H12 - ročník 1992 a ml.</w:t>
        <w:tab/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4979" w:leader="none"/>
          <w:tab w:val="left" w:pos="8906" w:leader="none"/>
        </w:tabs>
        <w:rPr/>
      </w:pPr>
      <w:r>
        <w:rPr/>
        <w:tab/>
        <w:tab/>
        <w:t>H10 - ročník 1994 a ml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4979" w:leader="none"/>
          <w:tab w:val="left" w:pos="8906" w:leader="none"/>
        </w:tabs>
        <w:rPr/>
      </w:pPr>
      <w:r>
        <w:rPr/>
        <w:tab/>
        <w:t>OPEN dívek - ročník 1990 a ml. (v každé kategorii - D10,D12, D14 - budou vyhodnoceny vítězky)</w:t>
        <w:tab/>
        <w:tab/>
        <w:tab/>
        <w:tab/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>Systém hry:</w:t>
        <w:tab/>
      </w:r>
      <w:r>
        <w:rPr/>
        <w:tab/>
        <w:t>9 kol, švýcarský systém, se zápisem, turnaj bude započten na LOK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>Tempo hry:</w:t>
        <w:tab/>
      </w:r>
      <w:r>
        <w:rPr/>
        <w:tab/>
        <w:t>1 hodina na 20 tahů + 1 hodina do konce partie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jc w:val="both"/>
        <w:rPr/>
      </w:pPr>
      <w:r>
        <w:rPr>
          <w:b/>
        </w:rPr>
        <w:t>Hodnocení:</w:t>
        <w:tab/>
      </w:r>
      <w:r>
        <w:rPr/>
        <w:tab/>
        <w:t>V každém ze čtyř turnajů bude vyhodnoceno prvních šest z konečného pořadí. Z výsledků jednotliv</w:t>
      </w:r>
      <w:r>
        <w:rPr>
          <w:sz w:val="18"/>
        </w:rPr>
        <w:t xml:space="preserve">ců bude vyhodnocena i soutěž družstev. Družstvo stanovuje vedoucí tak, že vybere čtyři nejlepší hráče ze čtyř různých kategorií při prezentaci a jejich konečný bodový součet tvoří výsledek družstva. 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 xml:space="preserve">O pořadí rozhoduje:   </w:t>
      </w:r>
      <w:r>
        <w:rPr/>
        <w:t>1.počet bodů, 2. progres, 3. Buchholtz, 4. los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>Ceny:</w:t>
        <w:tab/>
      </w:r>
      <w:r>
        <w:rPr/>
        <w:tab/>
        <w:t>Věcné ceny pro jednotlivce i družstva (v celkové hodnotě 15 000,- Kč)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jc w:val="both"/>
        <w:rPr/>
      </w:pPr>
      <w:r>
        <w:rPr/>
        <w:tab/>
        <w:t xml:space="preserve"> </w:t>
      </w:r>
      <w:r>
        <w:rPr>
          <w:sz w:val="18"/>
        </w:rPr>
        <w:t>Hráči, kteří se nezúčastní závěrečného zakončení nemají nárok na cenu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</w:rPr>
        <w:t>Přihlášky:</w:t>
        <w:tab/>
      </w:r>
      <w:r>
        <w:rPr/>
        <w:tab/>
        <w:t xml:space="preserve">Přihláška musí obsahovat jméno, příjmení, datum narození, VT, ELO, oddíl, kategorii turnaje, požadavky na ubytování + stravu. </w:t>
      </w:r>
      <w:r>
        <w:rPr>
          <w:b/>
          <w:bCs/>
        </w:rPr>
        <w:t>Přihlášky zasílejte do 21. 3. 2004</w:t>
      </w:r>
      <w:r>
        <w:rPr/>
        <w:t xml:space="preserve"> </w:t>
      </w:r>
      <w:r>
        <w:rPr>
          <w:b/>
          <w:bCs/>
        </w:rPr>
        <w:t xml:space="preserve">e-mailem na adresu </w:t>
      </w:r>
      <w:hyperlink r:id="rId5">
        <w:r>
          <w:rPr>
            <w:rStyle w:val="InternetLink"/>
            <w:b/>
            <w:bCs/>
            <w:color w:val="000000"/>
          </w:rPr>
          <w:t>a.surma@chessfm.cz</w:t>
        </w:r>
      </w:hyperlink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/>
        <w:tab/>
        <w:t>V případě nepřesných nebo neúplných požadavků na ubytování a stravu je pořadatel negarantuje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Storno poplatky: </w:t>
      </w:r>
      <w:r>
        <w:rPr>
          <w:b/>
          <w:bCs/>
          <w:u w:val="single"/>
        </w:rPr>
        <w:t>objednání stravy a ubytování je závazné a na první den nelze stornovat 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klad:</w:t>
        <w:tab/>
      </w:r>
      <w:r>
        <w:rPr/>
        <w:tab/>
        <w:t>- všechny kategorie 250,- Kč za hráče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- </w:t>
      </w:r>
      <w:r>
        <w:rPr/>
        <w:t>hráči uvedení na listině talentů KM ŠSČR startují zdarma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/>
        <w:tab/>
        <w:tab/>
        <w:t xml:space="preserve">      - přihlášení po 18. 3. 2004 zaplatí vklad 4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bytování:</w:t>
        <w:tab/>
      </w:r>
      <w:r>
        <w:rPr>
          <w:u w:val="single"/>
        </w:rPr>
        <w:t>Přednost mají dříve přijaté přihlášky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Hotel CENTRUM ***</w:t>
      </w:r>
      <w:r>
        <w:rPr>
          <w:b/>
          <w:bCs/>
        </w:rPr>
        <w:t xml:space="preserve"> </w:t>
      </w:r>
      <w:r>
        <w:rPr/>
        <w:t>(100 míst, 10 min. od ND)     560,-Kč / noc / dvoulůžkový pokoj + soc.zařízení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840,-Kč / noc / třílůžkový pokoj + soc.zařízení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ýše uvedené ceny noclehů jsou výrazně dotovány Hotelem Centrum viz. </w:t>
      </w:r>
      <w:r>
        <w:rPr>
          <w:b/>
          <w:bCs/>
          <w:u w:val="single"/>
        </w:rPr>
        <w:t>www.hcentrum.cz</w:t>
      </w:r>
    </w:p>
    <w:p>
      <w:pPr>
        <w:pStyle w:val="Normal"/>
        <w:jc w:val="both"/>
        <w:rPr/>
      </w:pPr>
      <w:r>
        <w:rPr>
          <w:i/>
          <w:iCs/>
          <w:u w:val="single"/>
        </w:rPr>
        <w:t>Hotelový dům Slezan</w:t>
      </w:r>
      <w:r>
        <w:rPr/>
        <w:t xml:space="preserve"> (30 míst, 10 min. od ND)     440,-Kč / noc / dvoulůžkový pokoj + soc.zařízení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490,-Kč / noc / dvoulůžkový pokoj + soc.zaříz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Hotelový dům Paskov</w:t>
      </w:r>
      <w:r>
        <w:rPr/>
        <w:t xml:space="preserve"> (110 míst, 10 min od ND)   500,-Kč / noc / třílůžkový pokoj + soc.zařízení</w:t>
      </w:r>
    </w:p>
    <w:p>
      <w:pPr>
        <w:pStyle w:val="Normal"/>
        <w:jc w:val="both"/>
        <w:rPr/>
      </w:pPr>
      <w:r>
        <w:rPr/>
        <w:tab/>
        <w:tab/>
        <w:tab/>
        <w:t xml:space="preserve">           </w:t>
        <w:tab/>
        <w:tab/>
        <w:t xml:space="preserve">          400,-Kč / noc / dvoulůžkový pokoj + soc.zařízení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iCs/>
          <w:u w:val="single"/>
        </w:rPr>
        <w:t>Internát SOU</w:t>
      </w:r>
      <w:r>
        <w:rPr>
          <w:b/>
          <w:bCs/>
        </w:rPr>
        <w:t xml:space="preserve"> </w:t>
      </w:r>
      <w:r>
        <w:rPr/>
        <w:t xml:space="preserve"> (50 míst, 15 min. od ND)  170,-Kč/osoba/noc, třílůžkové pokoje + soc.zaříz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Internát SPŠ</w:t>
      </w:r>
      <w:r>
        <w:rPr/>
        <w:t xml:space="preserve"> (40 míst, 5 minut od ND)    160,-Kč/osoba/noc, tří-čtyřlůžkové pokoje - soc.zařízení na pat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>Stravování:</w:t>
        <w:tab/>
        <w:t xml:space="preserve">restaurace Národního domu   </w:t>
      </w:r>
      <w:r>
        <w:rPr/>
        <w:t>160,- Kč / snídaně, oběd, večeře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0"/>
        <w:rPr/>
      </w:pPr>
      <w:r>
        <w:rPr>
          <w:b/>
          <w:bCs/>
        </w:rPr>
        <w:t>restaurace Hotel CENTRUM</w:t>
      </w:r>
      <w:r>
        <w:rPr/>
        <w:t xml:space="preserve"> 220,-Kč / 60,- kontinentální snídaně (120,- švédský stůl) oběd 80,-Kč,     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0"/>
        <w:rPr/>
      </w:pPr>
      <w:r>
        <w:rPr>
          <w:b/>
          <w:bCs/>
        </w:rPr>
        <w:t xml:space="preserve">                                                                    </w:t>
      </w:r>
      <w:r>
        <w:rPr/>
        <w:t>večeře 80,-Kč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072" w:leader="none"/>
          <w:tab w:val="left" w:pos="2196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072" w:leader="none"/>
          <w:tab w:val="left" w:pos="2196" w:leader="none"/>
          <w:tab w:val="left" w:pos="8906" w:leader="none"/>
        </w:tabs>
        <w:rPr/>
      </w:pPr>
      <w:r>
        <w:rPr>
          <w:b/>
        </w:rPr>
        <w:t>Prezentace:</w:t>
        <w:tab/>
      </w:r>
      <w:r>
        <w:rPr/>
        <w:tab/>
        <w:t>středa 7. 4.</w:t>
        <w:tab/>
        <w:tab/>
        <w:t>16.00-22.00 hod. v budově Národního domu - vedlejší vchod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072" w:leader="none"/>
          <w:tab w:val="left" w:pos="2196" w:leader="none"/>
          <w:tab w:val="left" w:pos="8906" w:leader="none"/>
        </w:tabs>
        <w:rPr/>
      </w:pPr>
      <w:r>
        <w:rPr/>
        <w:tab/>
        <w:tab/>
        <w:t>čtvrtek 8. 4.</w:t>
        <w:tab/>
        <w:tab/>
        <w:t xml:space="preserve"> 06.00-07.30 hod. v budově Národního domu - vedlejší vchod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>Zahájení:</w:t>
        <w:tab/>
      </w:r>
      <w:r>
        <w:rPr/>
        <w:tab/>
        <w:t>Hlavní sál Národního domu, čtvrtek 8. 4. 8.30 - 8.45 hod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288" w:leader="none"/>
          <w:tab w:val="left" w:pos="2412" w:leader="none"/>
          <w:tab w:val="left" w:pos="5392" w:leader="none"/>
          <w:tab w:val="left" w:pos="5765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288" w:leader="none"/>
          <w:tab w:val="left" w:pos="2412" w:leader="none"/>
          <w:tab w:val="left" w:pos="5392" w:leader="none"/>
          <w:tab w:val="left" w:pos="5765" w:leader="none"/>
          <w:tab w:val="left" w:pos="8906" w:leader="none"/>
        </w:tabs>
        <w:rPr/>
      </w:pPr>
      <w:r>
        <w:rPr>
          <w:b/>
        </w:rPr>
        <w:t>Rozpis kol:</w:t>
        <w:tab/>
      </w:r>
      <w:r>
        <w:rPr/>
        <w:tab/>
        <w:t xml:space="preserve">čt     8. 4. </w:t>
        <w:tab/>
        <w:tab/>
        <w:t>1. kolo 9.00-13.00 hod.</w:t>
        <w:tab/>
        <w:tab/>
        <w:t>2. kolo 15.00-19.00 hod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288" w:leader="none"/>
          <w:tab w:val="left" w:pos="2412" w:leader="none"/>
          <w:tab w:val="left" w:pos="5392" w:leader="none"/>
          <w:tab w:val="left" w:pos="5765" w:leader="none"/>
          <w:tab w:val="left" w:pos="8906" w:leader="none"/>
        </w:tabs>
        <w:rPr/>
      </w:pPr>
      <w:r>
        <w:rPr/>
        <w:tab/>
        <w:tab/>
        <w:t>pá    9. 4.</w:t>
        <w:tab/>
        <w:tab/>
        <w:t>3. kolo 9.00-13.00 hod.</w:t>
        <w:tab/>
        <w:tab/>
        <w:t>4. kolo 15.00-19.00 hod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288" w:leader="none"/>
          <w:tab w:val="left" w:pos="2412" w:leader="none"/>
          <w:tab w:val="left" w:pos="5392" w:leader="none"/>
          <w:tab w:val="left" w:pos="5765" w:leader="none"/>
          <w:tab w:val="left" w:pos="8906" w:leader="none"/>
        </w:tabs>
        <w:rPr/>
      </w:pPr>
      <w:r>
        <w:rPr/>
        <w:tab/>
        <w:tab/>
        <w:t>so  10. 4.</w:t>
        <w:tab/>
        <w:tab/>
        <w:t>5. kolo 9.00-13.00 hod.</w:t>
        <w:tab/>
        <w:tab/>
        <w:t>6. kolo 14.00-18.00 hod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288" w:leader="none"/>
          <w:tab w:val="left" w:pos="2412" w:leader="none"/>
          <w:tab w:val="left" w:pos="5392" w:leader="none"/>
          <w:tab w:val="left" w:pos="5765" w:leader="none"/>
          <w:tab w:val="left" w:pos="8906" w:leader="none"/>
        </w:tabs>
        <w:rPr/>
      </w:pPr>
      <w:r>
        <w:rPr/>
        <w:tab/>
        <w:tab/>
        <w:t>ne  11. 4.</w:t>
        <w:tab/>
        <w:tab/>
        <w:t>7. kolo 9.00-13.00 hod.</w:t>
        <w:tab/>
        <w:tab/>
        <w:t>8. kolo 15.00-19.00 hod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2288" w:leader="none"/>
          <w:tab w:val="left" w:pos="2412" w:leader="none"/>
          <w:tab w:val="left" w:pos="5392" w:leader="none"/>
          <w:tab w:val="left" w:pos="5765" w:leader="none"/>
          <w:tab w:val="left" w:pos="8906" w:leader="none"/>
        </w:tabs>
        <w:rPr/>
      </w:pPr>
      <w:r>
        <w:rPr/>
        <w:tab/>
        <w:tab/>
        <w:t xml:space="preserve">po  12. 4. </w:t>
        <w:tab/>
        <w:tab/>
        <w:t>9. kolo 8.00-12.00 hod.</w:t>
        <w:tab/>
        <w:tab/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>Zakončení:</w:t>
        <w:tab/>
      </w:r>
      <w:r>
        <w:rPr/>
        <w:tab/>
        <w:t>Hlavní sál Národního domu, pondělí  12. 4. 13.00-13.30 hod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</w:rPr>
        <w:t xml:space="preserve">Ředitel turnajů:   </w:t>
      </w:r>
      <w:r>
        <w:rPr/>
        <w:t xml:space="preserve">Ing. Karel Holuša, Jilemnického 1803, 738 01 Frýdek - Místek, 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</w:rPr>
        <w:t xml:space="preserve">                               </w:t>
      </w:r>
      <w:r>
        <w:rPr/>
        <w:t xml:space="preserve">tel.: +420 558  627312, +420 602  514189, e-mail: </w:t>
      </w:r>
      <w:hyperlink r:id="rId6">
        <w:r>
          <w:rPr>
            <w:rStyle w:val="InternetLink"/>
            <w:color w:val="000000"/>
          </w:rPr>
          <w:t>k.holusa@chessfm.cz</w:t>
        </w:r>
      </w:hyperlink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účastněné státy:</w:t>
      </w:r>
      <w:r>
        <w:rPr/>
        <w:t xml:space="preserve"> Anglie, Azerbajdžán, Bělorusko, Česká republika, Estonsko, Chorvatsko, Indie, Irsko, Izrael, Jugoslávie, Litva, Lotyšsko, Maďarsko, Nový Zéland, Německo, Polsko, Rakousko, Rumunsko, Rusko, Slovensko, Ukrajina, Wals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 xml:space="preserve">   1994 - 15. ročník 156 účastníků ze 6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5 - 16. ročník 168 účastníků ze 7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6 - 17. ročník 231 účastníků z 10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7 - 18. ročník 249 účastníků z 11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8 - 19. ročník 258 účastníků z 12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1999 - 20. ročník 238 účastníků z   9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2000 - 21. ročník 278 účastníků z 11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2001 - 22. ročník 245 účastníků z 12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2002 - 23. ročník 191 účastníků z 11 zemí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2003 - 24. ročník 287 účastníků z 15 zemí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 rámci Turnaje šachových nadějí 2004 se uskuteční v sobotu </w:t>
      </w:r>
      <w:r>
        <w:rPr>
          <w:b/>
        </w:rPr>
        <w:t>10. 4. 2004 od 19</w:t>
      </w:r>
      <w:r>
        <w:rPr>
          <w:b/>
          <w:vertAlign w:val="superscript"/>
        </w:rPr>
        <w:t>00</w:t>
      </w:r>
      <w:r>
        <w:rPr>
          <w:b/>
        </w:rPr>
        <w:t xml:space="preserve"> do 21</w:t>
      </w:r>
      <w:r>
        <w:rPr>
          <w:b/>
          <w:vertAlign w:val="superscript"/>
        </w:rPr>
        <w:t>00</w:t>
      </w:r>
      <w:r>
        <w:rPr>
          <w:b/>
        </w:rPr>
        <w:t xml:space="preserve"> hodin</w:t>
      </w:r>
      <w:r>
        <w:rPr/>
        <w:t xml:space="preserve"> v Národním domě ve Frýdku - Místku</w:t>
      </w:r>
      <w:r>
        <w:rPr>
          <w:i/>
          <w:u w:val="single"/>
        </w:rPr>
        <w:t xml:space="preserve"> “Dětská šachová superšou”</w:t>
      </w:r>
      <w:r>
        <w:rPr/>
        <w:t xml:space="preserve"> s mnoha šachovými a nešachovými atrakcemi a to nejen  pro účastníky turnaje ale i pro širokou šachovou veřejnost, ukázka šachové hry naslepo, prezentace šachových programů a počítačů, autogramiáda a simultánka s mezinárodními velmistry a simultánka s vícemistryní světa juniorek mezinárodní velmistryní Janou Jackovou, kulturní vystoupení . Soutěže a hry o sladké ceny pro děti atd.</w:t>
      </w:r>
    </w:p>
    <w:p>
      <w:pPr>
        <w:pStyle w:val="Zkladntext2"/>
        <w:spacing w:lineRule="auto" w: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Zkladntext2"/>
        <w:spacing w:lineRule="auto" w:line="360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</w:rPr>
        <w:t>Jedná se o šachovou, sportovní a společenskou akci vysoké úrovně, která si zaslouží Vaši pozornost, a na kterou Vás srdečně zveme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ssfm.cz/" TargetMode="External"/><Relationship Id="rId4" Type="http://schemas.openxmlformats.org/officeDocument/2006/relationships/hyperlink" Target="../in/fotky/fotky2002/tsn02_02.jpg" TargetMode="External"/><Relationship Id="rId5" Type="http://schemas.openxmlformats.org/officeDocument/2006/relationships/hyperlink" Target="mailto:a.surma@chessfm.cz" TargetMode="External"/><Relationship Id="rId6" Type="http://schemas.openxmlformats.org/officeDocument/2006/relationships/hyperlink" Target="mailto:k.holusa@chessfm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0:14:00Z</dcterms:created>
  <dc:creator>Holuša Karel</dc:creator>
  <dc:description/>
  <dc:language>en-US</dc:language>
  <cp:lastModifiedBy>Antonín Surma</cp:lastModifiedBy>
  <cp:lastPrinted>2003-01-17T09:00:00Z</cp:lastPrinted>
  <dcterms:modified xsi:type="dcterms:W3CDTF">2004-01-16T07:45:00Z</dcterms:modified>
  <cp:revision>18</cp:revision>
  <dc:subject/>
  <dc:title>24</dc:title>
</cp:coreProperties>
</file>