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moriál JUDr. Floriana 2013</w:t>
      </w:r>
    </w:p>
    <w:p>
      <w:pPr>
        <w:pStyle w:val="Normal"/>
        <w:rPr>
          <w:rFonts w:ascii="Arial" w:hAnsi="Arial" w:cs="Arial"/>
        </w:rPr>
      </w:pPr>
      <w:r>
        <w:rPr>
          <w:rFonts w:cs="Arial" w:ascii="Arial" w:hAnsi="Arial"/>
        </w:rPr>
        <w:t>Násedlovice 25. května 201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 dnech 24.-25. května 2012 se konal 29. ročník Memoriálu JUDr. Jaromíra Floriana, jehož pořadateli byli </w:t>
      </w:r>
      <w:r>
        <w:rPr>
          <w:rFonts w:cs="Arial" w:ascii="Arial" w:hAnsi="Arial"/>
          <w:b/>
        </w:rPr>
        <w:t>TJ Moravia Násedlovice</w:t>
      </w:r>
      <w:r>
        <w:rPr>
          <w:rFonts w:cs="Arial" w:ascii="Arial" w:hAnsi="Arial"/>
        </w:rPr>
        <w:t xml:space="preserve">, </w:t>
      </w:r>
      <w:r>
        <w:rPr>
          <w:rFonts w:cs="Arial" w:ascii="Arial" w:hAnsi="Arial"/>
          <w:b/>
        </w:rPr>
        <w:t>ŠK Lokomotiva Brno</w:t>
      </w:r>
      <w:r>
        <w:rPr>
          <w:rFonts w:cs="Arial" w:ascii="Arial" w:hAnsi="Arial"/>
        </w:rPr>
        <w:t xml:space="preserve"> a </w:t>
      </w:r>
      <w:r>
        <w:rPr>
          <w:rFonts w:cs="Arial" w:ascii="Arial" w:hAnsi="Arial"/>
          <w:b/>
        </w:rPr>
        <w:t xml:space="preserve">ČSZPS </w:t>
      </w:r>
      <w:r>
        <w:rPr>
          <w:rFonts w:cs="Arial" w:ascii="Arial" w:hAnsi="Arial"/>
        </w:rPr>
        <w:t xml:space="preserve">(Český svaz zrakově postižených sportovců). Patronát nad turnajem převzal </w:t>
      </w:r>
      <w:r>
        <w:rPr>
          <w:rFonts w:cs="Arial" w:ascii="Arial" w:hAnsi="Arial"/>
          <w:b/>
        </w:rPr>
        <w:t>Obecní úřad Násedlovice</w:t>
      </w:r>
      <w:r>
        <w:rPr>
          <w:rFonts w:cs="Arial" w:ascii="Arial" w:hAnsi="Arial"/>
        </w:rPr>
        <w:t xml:space="preserve">. V letošním ročníku nastoupilo 36 hráčů ze  Slovenska, Slovinska a České republiky. Turnaj byl současně </w:t>
      </w:r>
      <w:r>
        <w:rPr>
          <w:rFonts w:cs="Arial" w:ascii="Arial" w:hAnsi="Arial"/>
          <w:b/>
        </w:rPr>
        <w:t xml:space="preserve">Mistrovstvím ČR zrakově postižených v rapid šachu </w:t>
      </w:r>
      <w:r>
        <w:rPr>
          <w:rFonts w:cs="Arial" w:ascii="Arial" w:hAnsi="Arial"/>
        </w:rPr>
        <w:t xml:space="preserve">(půlhodinovky). Původně byl tento turnaj určen výhradně pro zrakově postižené, v posledních třech letech na základě rozhodnutí organizační duše tohoto podniku </w:t>
      </w:r>
      <w:r>
        <w:rPr>
          <w:rFonts w:cs="Arial" w:ascii="Arial" w:hAnsi="Arial"/>
          <w:b/>
        </w:rPr>
        <w:t>Zdeňka Horáka</w:t>
      </w:r>
      <w:r>
        <w:rPr>
          <w:rFonts w:cs="Arial" w:ascii="Arial" w:hAnsi="Arial"/>
        </w:rPr>
        <w:t xml:space="preserve"> mohou startovat i ostatní šachisté. A to má pozitivní vliv na kvalitu turnaje, která rok od roku roste. Letos byli favority opět Brňané z Lokomotivy a Bystrce. K dosavadním vítězům Přibylovi (Bystrc) a Píšemu (Lokomotiva) se letos připojil </w:t>
      </w:r>
      <w:r>
        <w:rPr>
          <w:rFonts w:cs="Arial" w:ascii="Arial" w:hAnsi="Arial"/>
          <w:b/>
        </w:rPr>
        <w:t>Lukáš Řehůřek</w:t>
      </w:r>
      <w:r>
        <w:rPr>
          <w:rFonts w:cs="Arial" w:ascii="Arial" w:hAnsi="Arial"/>
        </w:rPr>
        <w:t xml:space="preserve"> (Bystrc).  Ale ke konečným výsledkům se ještě dostaneme. Teď se vraťme k počátku turnaje. Do Násedlovic jsme jeli s Jurou Řehůřkem. V jeho „jihokorejském“ pohodlném voze byli ještě Lukáš Řehůřek, otec a syn Přibylové a já. Přibylové měli dobré vzpomínky na turnaj před dvěma lety, který společně vyhráli. Z Brna jsme vyrazili tentokrát přesně (u Ronda mne brali v 8.10 – jak bylo domluveno, čímž Jirka překonal svůj osobní rekord v přesnosti. Jednou jsem na něho čekal o hodinu déle, než byl domluvený sraz!). Do Násedlovic jsme dorazili kupodivu dlouho před začátkem turnaje. Při průjezdem Nížkovic nás René opět ujistil, že jsme srdečně zváni na návštěvu do domku jeho rodičů. Prezentace probíhala poněkud zdlouhavěji, takže byla obava, zda Pražáci a borci z Ústí nad Labem stihnou odjezd autobusu po šesté odpolední. Rozhodčím byl tentokrát mladý </w:t>
      </w:r>
      <w:r>
        <w:rPr>
          <w:rFonts w:cs="Arial" w:ascii="Arial" w:hAnsi="Arial"/>
          <w:b/>
        </w:rPr>
        <w:t>Ondra Šaršon</w:t>
      </w:r>
      <w:r>
        <w:rPr>
          <w:rFonts w:cs="Arial" w:ascii="Arial" w:hAnsi="Arial"/>
        </w:rPr>
        <w:t xml:space="preserve">, kterému to s počítačem jde výtečně a tak se zdatně do rozhodcovské funkce zaučuje. Ale řídit smíšený turnaj nevidomých, zrakově postižených a „zdravých“ vůbec není jednoduché, neboť každou chvíli se někdo dožaduje sdělení, kolikže mu zbývá času do konce partie, nebo se musí řešit spor, kdy má každý na své šachovnici jinou pozici. Letos kupodivu na rozdíl od loňska takových sporů nebylo! Mám jedinou drobnou výhradu – již skoro měsíc platí nová ELA, ale Šaršon má ve svém počítači stále ta minulá. Asi to velký vliv na průběh turnaje nemělo, ale přece jen – od prvního kola mohly být sestavovány dvojice jiné! Např. já mám teď národní rating (zaslouženě) o 30 bodů nižší... Pořadatelské funkce se ochotně ujal </w:t>
      </w:r>
      <w:r>
        <w:rPr>
          <w:rFonts w:cs="Arial" w:ascii="Arial" w:hAnsi="Arial"/>
          <w:b/>
        </w:rPr>
        <w:t>Jíří Vachek</w:t>
      </w:r>
      <w:r>
        <w:rPr>
          <w:rFonts w:cs="Arial" w:ascii="Arial" w:hAnsi="Arial"/>
        </w:rPr>
        <w:t xml:space="preserve">, který s ofačovanou hlavou působil mírně exoticky. Podstoupil nedávno malou operaci, kdy mu byla z čela vyoperována (naštěstí nezhoubná) bulka. Kdo si vzpomíná, jak vypadal v posledních letech života známý brněnský šachista dr. Jiří Kopřiva, ten ví, o čem je řeč. Rozesazování hráčů nebylo úplně jednoduchou záležitostí, bylo nutné vyhradit několik málo stolů pro nevidomé, kteří měli malé privilegium, že seděli vždy u stejného stolu, aby jej se svým průvodcem lehčeji vždy našli. Než z počítače vypadlo rozlosování prvního kola, muselo pár hráčů svoje ELA upřesnit (např. Katka Skočková). A když Jura Vachek ten papír měl konečně v ruce, několikrát zopakoval zlověstně působící větu „A teď budeme věšet“, čímž myslel patrně vyvěšování papíru s dvojicemi na stěnách hracího sálu. A pro šachisty, kteří hráli proti nevidomým poprvé, bylo nutné zopakovat, že tahy své je potřeba hlásit německou notací a stejně tak potvrzovat ty soupeřovy. Někteří zkušení měli s sebou tahák, na němž byly pojmenovány sloupce: Anna, Bela, Cézar, David, Eva, Felix, Gustav, Hektor  Ale přátelé Slovinci rozuměli i české notaci. Největší problém s hlášením tahů měl patrně přítel Josef Koutník, kterého to úplně rozhodilo a někdy vůbec nestačil přemýšlet nad tahem, hlásit ho, potvrzovat soupeřův a ještě měnit postavení figur na šachovnici. Prohlásil zklamaně, že něco takového hraje naposledy a že sem byl zrádně nalákán přítelem Láďou Střelcem též z klubu ŠK 64 Brno, který jest šachovým nadšencem. Ale již je tu první kolo: </w:t>
      </w:r>
    </w:p>
    <w:p>
      <w:pPr>
        <w:pStyle w:val="Normal"/>
        <w:jc w:val="both"/>
        <w:rPr>
          <w:rFonts w:ascii="Arial" w:hAnsi="Arial" w:cs="Arial"/>
        </w:rPr>
      </w:pPr>
      <w:r>
        <w:rPr>
          <w:rFonts w:cs="Arial" w:ascii="Arial" w:hAnsi="Arial"/>
        </w:rPr>
      </w:r>
    </w:p>
    <w:p>
      <w:pPr>
        <w:pStyle w:val="Normal"/>
        <w:widowControl w:val="false"/>
        <w:autoSpaceDE w:val="false"/>
        <w:rPr/>
      </w:pPr>
      <w:r>
        <w:rPr>
          <w:rFonts w:cs="Arial" w:ascii="Arial" w:hAnsi="Arial"/>
          <w:b/>
          <w:bCs/>
        </w:rPr>
        <w:t>Kalendovský,Jan (1991) - Krčil,Roman (1604) [B24]</w:t>
      </w:r>
    </w:p>
    <w:p>
      <w:pPr>
        <w:pStyle w:val="Normal"/>
        <w:widowControl w:val="false"/>
        <w:autoSpaceDE w:val="false"/>
        <w:rPr/>
      </w:pPr>
      <w:r>
        <w:rPr>
          <w:rFonts w:cs="Arial" w:ascii="Arial" w:hAnsi="Arial"/>
        </w:rPr>
        <w:t>Násedlovice /Florian mem./ (1), 25.05.2013</w:t>
      </w:r>
    </w:p>
    <w:p>
      <w:pPr>
        <w:pStyle w:val="Normal"/>
        <w:widowControl w:val="false"/>
        <w:autoSpaceDE w:val="false"/>
        <w:jc w:val="both"/>
        <w:rPr/>
      </w:pPr>
      <w:r>
        <w:rPr>
          <w:rFonts w:cs="Arial" w:ascii="Arial" w:hAnsi="Arial"/>
          <w:b/>
          <w:bCs/>
        </w:rPr>
        <w:t xml:space="preserve">1.e4 c5 2.Jc3 e6 3.g3 Jf6 4.Sg2 Se7 5.d3 0–0 6.f4 d6 7.Jf3 Jc6 8.0–0 Dc7 9.h3 Jh5 10.Kh2 g6 11.g4 Jg7 12.Se3 b6 13.De1 a6 14.a4 Vb8 15.Df2 f5 16.Vae1 fxe4 17.dxe4 Jd8 18.Dg3 Jf7 19.f5 exf5 20.exf5 Je5 21.Jd5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l+-trk+0</w:t>
        <w:br/>
        <w:t>9+-wq-vl-snp0</w:t>
        <w:br/>
        <w:t>9pzp-zp-+p+0</w:t>
        <w:br/>
        <w:t>9+-zpNsnP+-0</w:t>
        <w:br/>
        <w:t>9P+-+-+P+0</w:t>
        <w:br/>
        <w:t>9+-+-vLNwQP0</w:t>
        <w:br/>
        <w:t>9-zPP+-+LmK0</w:t>
        <w:br/>
        <w:t>9+-+-tRR+-0</w:t>
        <w:br/>
        <w:t>xiiiiiiiiy</w:t>
        <w:br/>
      </w:r>
    </w:p>
    <w:p>
      <w:pPr>
        <w:pStyle w:val="Normal"/>
        <w:widowControl w:val="false"/>
        <w:autoSpaceDE w:val="false"/>
        <w:jc w:val="both"/>
        <w:rPr>
          <w:rFonts w:ascii="Arial" w:hAnsi="Arial" w:cs="Arial"/>
        </w:rPr>
      </w:pPr>
      <w:r>
        <w:rPr>
          <w:rFonts w:cs="Arial" w:ascii="Arial" w:hAnsi="Arial"/>
          <w:b/>
          <w:bCs/>
        </w:rPr>
        <w:t>21...Dd8 22.Jxe5 dxe5 23.fxg6 Sh4 24.gxh7+? Kh8 25.Vxf8+ Dxf8 26.Dxh4 Sb7 27.Je7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Birtus,Rudolf (1601) - Růžička,Josef (1959) [B20]</w:t>
      </w:r>
    </w:p>
    <w:p>
      <w:pPr>
        <w:pStyle w:val="Normal"/>
        <w:widowControl w:val="false"/>
        <w:autoSpaceDE w:val="false"/>
        <w:rPr/>
      </w:pPr>
      <w:r>
        <w:rPr>
          <w:rFonts w:cs="Arial" w:ascii="Arial" w:hAnsi="Arial"/>
        </w:rPr>
        <w:t>Násedlovice /Florian mem./ (1), 25.05.2013</w:t>
      </w:r>
    </w:p>
    <w:p>
      <w:pPr>
        <w:pStyle w:val="Normal"/>
        <w:widowControl w:val="false"/>
        <w:autoSpaceDE w:val="false"/>
        <w:jc w:val="both"/>
        <w:rPr/>
      </w:pPr>
      <w:r>
        <w:rPr>
          <w:rFonts w:cs="Arial" w:ascii="Arial" w:hAnsi="Arial"/>
          <w:b/>
          <w:bCs/>
        </w:rPr>
        <w:t xml:space="preserve">1.e4 c5 2.Sc4 Jc6 3.Je2 Jf6 4.Jbc3 g6 5.d3 Sg7 6.Se3 d6 7.Dd2 0–0 8.0–0 a6 9.a3 b5 10.Sa2 Sd7 11.Sh6 Vb8 12.Sxg7 Kxg7 13.f4 e6 14.f5 exf5 15.exf5 Sxf5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tr-wq-tr-+0</w:t>
        <w:br/>
        <w:t>9+-+-+pmkp0</w:t>
        <w:br/>
        <w:t>9p+nzp-snp+0</w:t>
        <w:br/>
        <w:t>9+pzp-+l+-0</w:t>
        <w:br/>
        <w:t>9-+-+-+-+0</w:t>
        <w:br/>
        <w:t>9zP-sNP+-+-0</w:t>
        <w:br/>
        <w:t>9LzPPwQN+PzP0</w:t>
        <w:br/>
        <w:t>9tR-+-+RmK-0</w:t>
        <w:br/>
        <w:t>xiiiiiiiiy</w:t>
        <w:br/>
      </w:r>
    </w:p>
    <w:p>
      <w:pPr>
        <w:pStyle w:val="Normal"/>
        <w:widowControl w:val="false"/>
        <w:autoSpaceDE w:val="false"/>
        <w:jc w:val="both"/>
        <w:rPr>
          <w:rFonts w:ascii="Arial" w:hAnsi="Arial" w:cs="Arial"/>
        </w:rPr>
      </w:pPr>
      <w:r>
        <w:rPr>
          <w:rFonts w:cs="Arial" w:ascii="Arial" w:hAnsi="Arial"/>
          <w:b/>
          <w:bCs/>
        </w:rPr>
        <w:t xml:space="preserve">16.Vxf5 gxf5 17.Dg5+ Kh8 18.Dxf5 Je5 19.Vf1 Jed7 20.Jf4 De7 21.Jfd5 Jxd5 22.Jxd5 De6 23.Dxe6 fxe6 24.Vxf8+ Vxf8 25.Jc7 Jb8 26.Jxe6 Vf6 27.d4 c4 28.Jd8 d5 29.c3 </w:t>
      </w:r>
      <w:r>
        <w:rPr>
          <w:rFonts w:cs="Arial" w:ascii="Arial" w:hAnsi="Arial"/>
        </w:rPr>
        <w:t>a černý vyhrá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Ještě před turnajem mi oznámil Petr Halbrštát, že přivezl ze Znojma velkého talenta Josefa Růžičku, který hraje šachy teprve krátce a který své první životní Elo má vyjádřeno číslem 1959! A skutečně – tento mladíček porazil myslím již ve druhém kole Reného Přibyla (!) a pak měl takříkajíc na lopatě i Milana Kratochvíla. Viz diagram:</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ratochvíl,Milan (2181) - Růžička,Josef (1959)</w:t>
      </w:r>
    </w:p>
    <w:p>
      <w:pPr>
        <w:pStyle w:val="Normal"/>
        <w:widowControl w:val="false"/>
        <w:autoSpaceDE w:val="false"/>
        <w:rPr/>
      </w:pPr>
      <w:r>
        <w:rPr>
          <w:rFonts w:cs="Arial" w:ascii="Arial" w:hAnsi="Arial"/>
        </w:rPr>
        <w:t>Násedlovice /Florian mem./, 25.05.2013</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0</w:t>
        <w:br/>
        <w:t>9+-+-+-+-0</w:t>
        <w:br/>
        <w:t>9-+-+-+-+0</w:t>
        <w:br/>
        <w:t>9+-+-+-+-0</w:t>
        <w:br/>
        <w:t>9-+-+-+-+0</w:t>
        <w:br/>
        <w:t>9zp-+-mkr+-0</w:t>
        <w:br/>
        <w:t>9-vl-+-+-+0</w:t>
        <w:br/>
        <w:t>9+K+-+-tR-0</w:t>
        <w:br/>
        <w:t>xiiiiiiiiy</w:t>
        <w:br/>
      </w:r>
    </w:p>
    <w:p>
      <w:pPr>
        <w:pStyle w:val="Normal"/>
        <w:widowControl w:val="false"/>
        <w:autoSpaceDE w:val="false"/>
        <w:jc w:val="both"/>
        <w:rPr/>
      </w:pPr>
      <w:r>
        <w:rPr>
          <w:rFonts w:eastAsia="Arial" w:cs="Arial" w:ascii="Arial" w:hAnsi="Arial"/>
        </w:rPr>
        <w:t xml:space="preserve"> </w:t>
      </w:r>
      <w:r>
        <w:rPr>
          <w:rFonts w:cs="Arial" w:ascii="Arial" w:hAnsi="Arial"/>
        </w:rPr>
        <w:t>Toto je myslím pozice, kterou dosáhl mladý talent Růzička s Milanem Kratochvílem černými kameny, ale partii prohrál! Podrobnosti nevím.</w:t>
      </w:r>
      <w:r>
        <w:rPr>
          <w:rFonts w:cs="Arial" w:ascii="Arial" w:hAnsi="Arial"/>
          <w:b/>
          <w:bCs/>
        </w:rPr>
        <w:t xml:space="preserve"> *)</w:t>
      </w:r>
      <w:r>
        <w:rPr>
          <w:rFonts w:cs="Arial" w:ascii="Arial" w:hAnsi="Arial"/>
          <w:bCs/>
        </w:rPr>
        <w:t>Viz na konci.</w:t>
      </w:r>
      <w:r>
        <w:rPr>
          <w:rFonts w:cs="Arial" w:ascii="Arial" w:hAnsi="Arial"/>
          <w:b/>
          <w:bCs/>
        </w:rPr>
        <w:t xml:space="preserve"> 1–0 </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bCs/>
        </w:rPr>
        <w:t xml:space="preserve">Kdyby byl býval Růžička vyhrál, jistě mohl usilovat o celkové prvenství. A talent Růžička patřil k těm několika borcům, kteří své partie zapisovali. Kromě nás to byl ještě pan Halbrštát a Radovan Šulc. Ten mi však odmítl své partie (jako loni) poslat, neboť letos uhrál pouhý bod a skončil jako šestatřicátý. To druhé (nebo třetí?) kolo bylo malou pohromou pro rodinu Přibylů – i Radek prohrál s Lukášem Řehůřkem.  Ve druhém kole dostávam řekl bych tradičně jednoho z prvních nasazených – sebevědomého Jakuba Bednáře. Ten měl ve čtvrtek, když ho na turnaj Jura Vachek lákal, jisté pochybnosti, že „nechce hrát se samými osmnáctistovkami“, ale snad se přesvědčil, že v Násedlovicích nehráli všichni jeho soupeři tak slabě a naivně jako já: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Bednář,Jakub (2147) - Kalendovský,Jan (1991) [B15]</w:t>
      </w:r>
    </w:p>
    <w:p>
      <w:pPr>
        <w:pStyle w:val="Normal"/>
        <w:widowControl w:val="false"/>
        <w:autoSpaceDE w:val="false"/>
        <w:rPr/>
      </w:pPr>
      <w:r>
        <w:rPr>
          <w:rFonts w:cs="Arial" w:ascii="Arial" w:hAnsi="Arial"/>
        </w:rPr>
        <w:t>Násedlovice /Florian mem./ (2), 25.05.2013</w:t>
      </w:r>
    </w:p>
    <w:p>
      <w:pPr>
        <w:pStyle w:val="Normal"/>
        <w:widowControl w:val="false"/>
        <w:autoSpaceDE w:val="false"/>
        <w:jc w:val="both"/>
        <w:rPr/>
      </w:pPr>
      <w:r>
        <w:rPr>
          <w:rFonts w:cs="Arial" w:ascii="Arial" w:hAnsi="Arial"/>
          <w:b/>
          <w:bCs/>
        </w:rPr>
        <w:t xml:space="preserve">1.e4 g6 2.d4 Sg7 3.Jf3 c6 4.Jc3 d5 5.e5 Sg4 6.h3 Sxf3 7.Dxf3 e6 8.Sf4 Jd7 9.De3 h5 10.0–0–0 b5 11.Se2 Da5 12.a3 b4 13.Jb1 bxa3 14.Dxa3 Dxa3 15.Jxa3 Je7 16.g4 hxg4 17.hxg4 0–0–0 18.Sg5 f6 19.exf6 Sxf6 20.Se3 Vxh1 21.Vxh1 Vh8 22.Vxh8+ Sxh8 23.c3 Kb7 </w:t>
      </w:r>
      <w:r>
        <w:rPr>
          <w:rFonts w:cs="Arial" w:ascii="Arial" w:hAnsi="Arial"/>
        </w:rPr>
        <w:t xml:space="preserve">(Bílý rád šel do výměn a právem spoléhá na svoji dvojici střelců. Černý mu to ovšem od zbytečné výměny dam usnadňoval) </w:t>
      </w:r>
      <w:r>
        <w:rPr>
          <w:rFonts w:cs="Arial" w:ascii="Arial" w:hAnsi="Arial"/>
          <w:b/>
          <w:bCs/>
        </w:rPr>
        <w:t xml:space="preserve">24.Jc2 a5 25.Je1 e5 26.Jf3 exd4 27.Jxd4 Sxd4 </w:t>
      </w:r>
      <w:r>
        <w:rPr>
          <w:rFonts w:cs="Arial" w:ascii="Arial" w:hAnsi="Arial"/>
        </w:rPr>
        <w:t xml:space="preserve">(Další povrchní tah) </w:t>
      </w:r>
      <w:r>
        <w:rPr>
          <w:rFonts w:cs="Arial" w:ascii="Arial" w:hAnsi="Arial"/>
          <w:b/>
          <w:bCs/>
        </w:rPr>
        <w:t xml:space="preserve">28.cxd4 c5 29.Sb5 cxd4 30.Sxd4 Jc6 31.Sc3 Jde5 32.Sxc6+ Jxc6 33.Kc2 d4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k+-+-+-0</w:t>
        <w:br/>
        <w:t>9-+n+-+p+0</w:t>
        <w:br/>
        <w:t>9zp-+-+-+-0</w:t>
        <w:br/>
        <w:t>9-+-zp-+P+0</w:t>
        <w:br/>
        <w:t>9+-vL-+-+-0</w:t>
        <w:br/>
        <w:t>9-zPK+-zP-+0</w:t>
        <w:br/>
        <w:t>9+-+-+-+-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Ale teď podle Fritze rovná hra?!) </w:t>
      </w:r>
      <w:r>
        <w:rPr>
          <w:rFonts w:cs="Arial" w:ascii="Arial" w:hAnsi="Arial"/>
          <w:b/>
          <w:bCs/>
        </w:rPr>
        <w:t xml:space="preserve">34.Sd2 Je5? 35.g5 a4 36.f4 Jc4? 37.f5 gxf5 38.g6 </w:t>
      </w:r>
      <w:r>
        <w:rPr>
          <w:rFonts w:cs="Arial" w:ascii="Arial" w:hAnsi="Arial"/>
        </w:rPr>
        <w:t>(Závěr se černému vůbec nevydařil. Byla to špatná předzvěst konečného výsledku. Sice v malé analýze pozice na diagramu Milan Kratochvíl skákal koněm lépe než já a několikrát to zremízoval, ale Jakub zůstal přesvdčen – asi správně – že to bylo vyhraný)</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Před třetím kolem mne oslovila Katka Skočková s nabídkou remízy, ale já to chtěl přece jen zkusit. I když vím, že porazit ji není jednoduché a nakonec měla o bod víc než já a obhájila loňské zlato v přeboru ČR zrakově postižených.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alendovský,Jan (1991) - Skočková,Kateřina (1835) [C32]</w:t>
      </w:r>
    </w:p>
    <w:p>
      <w:pPr>
        <w:pStyle w:val="Normal"/>
        <w:widowControl w:val="false"/>
        <w:autoSpaceDE w:val="false"/>
        <w:rPr/>
      </w:pPr>
      <w:r>
        <w:rPr>
          <w:rFonts w:cs="Arial" w:ascii="Arial" w:hAnsi="Arial"/>
        </w:rPr>
        <w:t>Násedlovice /Florian mem./ (3), 25.05.2013</w:t>
      </w:r>
    </w:p>
    <w:p>
      <w:pPr>
        <w:pStyle w:val="Normal"/>
        <w:widowControl w:val="false"/>
        <w:autoSpaceDE w:val="false"/>
        <w:jc w:val="both"/>
        <w:rPr/>
      </w:pPr>
      <w:r>
        <w:rPr>
          <w:rFonts w:cs="Arial" w:ascii="Arial" w:hAnsi="Arial"/>
          <w:b/>
          <w:bCs/>
        </w:rPr>
        <w:t xml:space="preserve">1.e4 e5 2.f4 d5 3.exd5 e4 4.d3 Jf6 5.dxe4 Jxe4 6.Jf3 Sc5 7.De2 Dxd5 8.Jfd2 f5 9.Jc3 Dd4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l+k+-tr0</w:t>
        <w:br/>
        <w:t>9zppzp-+-zpp0</w:t>
        <w:br/>
        <w:t>9-+-+-+-+0</w:t>
        <w:br/>
        <w:t>9+-vl-+p+-0</w:t>
        <w:br/>
        <w:t>9-+-wqnzP-+0</w:t>
        <w:br/>
        <w:t>9+-sN-+-+-0</w:t>
        <w:br/>
        <w:t>9PzPPsNQ+PzP0</w:t>
        <w:br/>
        <w:t>9tR-vL-mKL+R0</w:t>
        <w:br/>
        <w:t>xiiiiiiiiy</w:t>
        <w:br/>
      </w:r>
    </w:p>
    <w:p>
      <w:pPr>
        <w:pStyle w:val="Normal"/>
        <w:widowControl w:val="false"/>
        <w:autoSpaceDE w:val="false"/>
        <w:jc w:val="both"/>
        <w:rPr>
          <w:rFonts w:ascii="Arial" w:hAnsi="Arial" w:cs="Arial"/>
        </w:rPr>
      </w:pPr>
      <w:r>
        <w:rPr>
          <w:rFonts w:cs="Arial" w:ascii="Arial" w:hAnsi="Arial"/>
          <w:b/>
          <w:bCs/>
        </w:rPr>
        <w:t xml:space="preserve">10.Jcxe4? </w:t>
      </w:r>
      <w:r>
        <w:rPr>
          <w:rFonts w:cs="Arial" w:ascii="Arial" w:hAnsi="Arial"/>
        </w:rPr>
        <w:t xml:space="preserve">(Zase povrchní tah. Už bych měl přestat královský gambit hrát, když nevidím taktické obraty. Správné bylo 10.Jdxe4 fxe4 11.Jb5 a bílý vyhraje. Slepota!) </w:t>
      </w:r>
      <w:r>
        <w:rPr>
          <w:rFonts w:cs="Arial" w:ascii="Arial" w:hAnsi="Arial"/>
          <w:b/>
          <w:bCs/>
        </w:rPr>
        <w:t xml:space="preserve">10...fxe4 11.c3 Dd5 12.Dxe4+ Dxe4+ 13.Jxe4 Se7 14.Se3 Jc6 15.Sb5 Sd7 16.0–0–0 a6 17.Sa4 0–0–0 18.h3 Vde8 19.Sc5 Sh4 </w:t>
      </w:r>
      <w:r>
        <w:rPr>
          <w:rFonts w:cs="Arial" w:ascii="Arial" w:hAnsi="Arial"/>
        </w:rPr>
        <w:t xml:space="preserve">(a výhoda bílého se zcela rozplynula) </w:t>
      </w:r>
      <w:r>
        <w:rPr>
          <w:rFonts w:cs="Arial" w:ascii="Arial" w:hAnsi="Arial"/>
          <w:b/>
          <w:bCs/>
        </w:rPr>
        <w:t>20.Jg5 Sxg5 21.fxg5 Ve5 22.Sd4 Vxg5 23.g4 Jxd4 24.Sxd7+ Kxd7 25.Vxd4+ Kc8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o třetím kole někdy kolem půl jedné následovala přestávka na oběd. Ten si dala většina borců v podobě skvělé knedlíčkové hovězí polévky a svíčkové za tuším 80 Kč, k dispozici byla i výborná ostravská klobása za 36 Kč, dále pivo Gambrinus desítka 20 Kč, víno a slivovice. Hodně vína vypil René Přibyl, hodně slivovice zase doktor Píše. Od Rudy Birtuse jsem dostal pivo – sponzoři dosud nevymřeli – a do čtvrtého kola milého pana Feldvábla, s nímž jsem loni remízoval. Letos jsem si troufl na víc a s pomocí soupeře to vyšl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Feldvábl,Vilém (1781) - Kalendovský,Jan (1991) [A80]</w:t>
      </w:r>
    </w:p>
    <w:p>
      <w:pPr>
        <w:pStyle w:val="Normal"/>
        <w:widowControl w:val="false"/>
        <w:autoSpaceDE w:val="false"/>
        <w:rPr/>
      </w:pPr>
      <w:r>
        <w:rPr>
          <w:rFonts w:cs="Arial" w:ascii="Arial" w:hAnsi="Arial"/>
        </w:rPr>
        <w:t>Násedlovice /Florian mem./ (4), 25.05.2013</w:t>
      </w:r>
    </w:p>
    <w:p>
      <w:pPr>
        <w:pStyle w:val="Normal"/>
        <w:widowControl w:val="false"/>
        <w:autoSpaceDE w:val="false"/>
        <w:jc w:val="both"/>
        <w:rPr/>
      </w:pPr>
      <w:r>
        <w:rPr>
          <w:rFonts w:cs="Arial" w:ascii="Arial" w:hAnsi="Arial"/>
          <w:b/>
          <w:bCs/>
        </w:rPr>
        <w:t xml:space="preserve">1.d4 f5 2.Jf3 g6 3.c3 Jf6 4.Sg5 Sg7 5.e3 d6 6.h3 c6 7.Jbd2 0–0 8.Sd3 Jbd7 9.0–0 e5 10.dxe5 dxe5 11.Sc2 De7 12.De2 h6 13.Sh4 e4 14.Jd4 Je5 15.Jc4 g5 16.Sg3 Jxc4 17.Dxc4+ Kh8 18.Vad1 Jd5 19.De2 Df6 20.Sb3 </w:t>
      </w:r>
      <w:r>
        <w:rPr>
          <w:rFonts w:cs="Arial" w:ascii="Arial" w:hAnsi="Arial"/>
        </w:rPr>
        <w:t xml:space="preserve">[20.f3!] </w:t>
      </w:r>
      <w:r>
        <w:rPr>
          <w:rFonts w:cs="Arial" w:ascii="Arial" w:hAnsi="Arial"/>
          <w:b/>
          <w:bCs/>
        </w:rPr>
        <w:t xml:space="preserve">20...Sd7 21.Sxd5? cxd5 22.c4 f4 23.Sh2 f3 24.Dc2 fxg2 25.Kxg2 g4 26.hxg4 Sxg4 27.Vd2 Dh4 28.Vh1 Dh3+ 29.Kg1 Sf3 30.Jxf3 exf3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mk0</w:t>
        <w:br/>
        <w:t>9zpp+-+-vl-0</w:t>
        <w:br/>
        <w:t>9-+-+-+-zp0</w:t>
        <w:br/>
        <w:t>9+-+p+-+-0</w:t>
        <w:br/>
        <w:t>9-+P+-+-+0</w:t>
        <w:br/>
        <w:t>9+-+-zPp+q0</w:t>
        <w:br/>
        <w:t>9PzPQtR-zP-vL0</w:t>
        <w:br/>
        <w:t>9+-+-+-mKR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černý se vzdal. Kolem ovšem prošel již poněkud oslivovicovaný dr. Píše a ukázal bílému tah 31.Dg6, po kterém prý vyhraje. Fritz sice ukazuje 6,40 ve prospěch černého, ale Píše je Píše, že! Takže jsem zkusil 31...Vf6 32.Dg3 Df5 a co teď doktore?)</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 ještě jedna jím vybraná partie mladého talenta, tentokrát se slovinským šachistou:</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Popovič,Drago (1800) - Růžička,Josef (1959) [D02]</w:t>
      </w:r>
    </w:p>
    <w:p>
      <w:pPr>
        <w:pStyle w:val="Normal"/>
        <w:widowControl w:val="false"/>
        <w:autoSpaceDE w:val="false"/>
        <w:rPr/>
      </w:pPr>
      <w:r>
        <w:rPr>
          <w:rFonts w:cs="Arial" w:ascii="Arial" w:hAnsi="Arial"/>
        </w:rPr>
        <w:t>Násedlovice /Florian mem./ (3), 25.05.2013</w:t>
      </w:r>
    </w:p>
    <w:p>
      <w:pPr>
        <w:pStyle w:val="Normal"/>
        <w:widowControl w:val="false"/>
        <w:autoSpaceDE w:val="false"/>
        <w:jc w:val="both"/>
        <w:rPr/>
      </w:pPr>
      <w:r>
        <w:rPr>
          <w:rFonts w:cs="Arial" w:ascii="Arial" w:hAnsi="Arial"/>
          <w:b/>
          <w:bCs/>
        </w:rPr>
        <w:t xml:space="preserve">1.d4 d5 2.Jf3 Jf6 3.Sf4 Sf5 4.c3 e6 5.e3 c5 6.Sd3 Sxd3 7.Dxd3 Jc6 8.Jbd2 Sd6 9.Sxd6 Dxd6 10.0–0 0–0 11.Vfe1 Vad8 12.e4 dxe4 13.Jxe4 Jxe4 14.Vxe4 cxd4 15.Vd1 e5 16.cxd4 f5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trk+0</w:t>
        <w:br/>
        <w:t>9zpp+-+-zpp0</w:t>
        <w:br/>
        <w:t>9-+nwq-+-+0</w:t>
        <w:br/>
        <w:t>9+-+-zpp+-0</w:t>
        <w:br/>
        <w:t>9-+-zPR+-+0</w:t>
        <w:br/>
        <w:t>9+-+Q+N+-0</w:t>
        <w:br/>
        <w:t>9PzP-+-zPPzP0</w:t>
        <w:br/>
        <w:t>9+-+R+-mK-0</w:t>
        <w:br/>
        <w:t>xiiiiiiiiy</w:t>
        <w:br/>
      </w:r>
    </w:p>
    <w:p>
      <w:pPr>
        <w:pStyle w:val="Normal"/>
        <w:widowControl w:val="false"/>
        <w:autoSpaceDE w:val="false"/>
        <w:jc w:val="both"/>
        <w:rPr>
          <w:rFonts w:ascii="Arial" w:hAnsi="Arial" w:cs="Arial"/>
        </w:rPr>
      </w:pPr>
      <w:r>
        <w:rPr>
          <w:rFonts w:cs="Arial" w:ascii="Arial" w:hAnsi="Arial"/>
          <w:b/>
          <w:bCs/>
        </w:rPr>
        <w:t>17.Db3+ Dd5 18.Dxd5+ Vxd5 19.Vh4 e4 20.Jg5 h6 21.Je6 Vf6 22.Jc5 Jxd4 23.Kf1 Vxc5 24.Vxd4 Vc2 25.g4 fxg4 26.Vxe4 Vfxf2+ 27.Ke1 Vxb2 28.Vhxg4 Vxh2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Josef Polnar</w:t>
      </w:r>
      <w:r>
        <w:rPr>
          <w:rFonts w:cs="Arial" w:ascii="Arial" w:hAnsi="Arial"/>
        </w:rPr>
        <w:t xml:space="preserve"> vede šachový oddíl klubu nevidomých a slabozrakých TJ ZORA Praha. Dle jeho vyjádření „mám sice zrakovou vadu a silné dioptrie, ale dle platných předpisů jsem (jednooký král mezi nevidomými) považován za „zdravého“ v kategorii B 4.“ Přesto v této ukázce se zdá být nevidomým spíše jeho soupeř...</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Polnar,Josef (1740) - Staněk,Stanislav (2029)</w:t>
      </w:r>
    </w:p>
    <w:p>
      <w:pPr>
        <w:pStyle w:val="Normal"/>
        <w:widowControl w:val="false"/>
        <w:autoSpaceDE w:val="false"/>
        <w:rPr/>
      </w:pPr>
      <w:r>
        <w:rPr>
          <w:rFonts w:cs="Arial" w:ascii="Arial" w:hAnsi="Arial"/>
        </w:rPr>
        <w:t>Násedlovice /Florian mem./ (4), 25.05.2013</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lsnk+0</w:t>
        <w:br/>
        <w:t>9zp-+-+-zpp0</w:t>
        <w:br/>
        <w:t>9r+-vlq+-tr0</w:t>
        <w:br/>
        <w:t>9+p+-zp-+-0</w:t>
        <w:br/>
        <w:t>9PzP-zpPzpP+0</w:t>
        <w:br/>
        <w:t>9+-+P+N+P0</w:t>
        <w:br/>
        <w:t>9-sNQvL-zP-mK0</w:t>
        <w:br/>
        <w:t>9tR-+-+-tR-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V partii následovalo: </w:t>
      </w:r>
      <w:r>
        <w:rPr>
          <w:rFonts w:cs="Arial" w:ascii="Arial" w:hAnsi="Arial"/>
          <w:b/>
          <w:bCs/>
        </w:rPr>
        <w:t xml:space="preserve">1.axb5 Sxb5 2.Vxa6 Sxa6 3.Jc4 Dc8 4.Db3 Sxc4 5.dxc4 De6 6.Jg5 Dd7 7.c5+ Je6 8.Jxe6 Vxe6 9.cxd6 Dxd6 10.Vc1 Kf7 11.b5 Dd7 12.Sa5 Ke7?? 13.Vc7 </w:t>
      </w:r>
      <w:r>
        <w:rPr>
          <w:rFonts w:cs="Arial" w:ascii="Arial" w:hAnsi="Arial"/>
        </w:rPr>
        <w:t xml:space="preserve">a černý se vzdal. </w:t>
      </w:r>
      <w:r>
        <w:rPr>
          <w:rFonts w:cs="Arial" w:ascii="Arial" w:hAnsi="Arial"/>
          <w:b/>
          <w:bCs/>
        </w:rPr>
        <w:t xml:space="preserve"> 1–0</w:t>
      </w:r>
    </w:p>
    <w:p>
      <w:pPr>
        <w:pStyle w:val="Normal"/>
        <w:widowControl w:val="false"/>
        <w:autoSpaceDE w:val="false"/>
        <w:rPr>
          <w:rFonts w:ascii="Arial" w:hAnsi="Arial" w:cs="Arial"/>
          <w:bCs/>
        </w:rPr>
      </w:pPr>
      <w:r>
        <w:rPr>
          <w:rFonts w:cs="Arial" w:ascii="Arial" w:hAnsi="Arial"/>
          <w:bCs/>
        </w:rPr>
        <w:t>Z pátého kola aspoň jedna partie vítěze turnaje a můj poslední úspěch:</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Fonts w:cs="Arial" w:ascii="Arial" w:hAnsi="Arial"/>
          <w:b/>
          <w:bCs/>
        </w:rPr>
        <w:t>Řehůřek,Lukáš (2134) - Bednář,Jakub (2147) [B91]</w:t>
      </w:r>
    </w:p>
    <w:p>
      <w:pPr>
        <w:pStyle w:val="Normal"/>
        <w:widowControl w:val="false"/>
        <w:autoSpaceDE w:val="false"/>
        <w:rPr/>
      </w:pPr>
      <w:r>
        <w:rPr>
          <w:rFonts w:cs="Arial" w:ascii="Arial" w:hAnsi="Arial"/>
        </w:rPr>
        <w:t>Násedlovice /Florian mem./ (5), 25.05.2013</w:t>
      </w:r>
    </w:p>
    <w:p>
      <w:pPr>
        <w:pStyle w:val="Normal"/>
        <w:widowControl w:val="false"/>
        <w:autoSpaceDE w:val="false"/>
        <w:jc w:val="both"/>
        <w:rPr/>
      </w:pPr>
      <w:r>
        <w:rPr>
          <w:rFonts w:cs="Arial" w:ascii="Arial" w:hAnsi="Arial"/>
          <w:b/>
          <w:bCs/>
        </w:rPr>
        <w:t xml:space="preserve">1.e4 c5 2.Jf3 d6 3.d4 cxd4 4.Jxd4 Jf6 5.Jc3 a6 6.g3 e5 7.Jde2 Se7 8.Sg2 0–0 9.0–0 b5 10.a3 Sb7 11.h3 Jbd7 12.g4 Jc5 13.Jg3 Vc8 14.g5 Je8 15.h4 Jc7 16.Dg4 J7e6 17.Se3 Ve8 18.h5 Dd7 19.Vad1 Sf8 20.Vd2 Ved8 21.Jf5 Dc7 22.Sf3 Jd7 23.g6 Jf6 24.Dg2 Dd7 25.Kh2 Sa8 26.Ve1 Je8 27.Vg1 Sb7 28.Dg4 Jf6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vlk+0</w:t>
        <w:br/>
        <w:t>9+l+q+pzpp0</w:t>
        <w:br/>
        <w:t>9p+-zpnsnP+0</w:t>
        <w:br/>
        <w:t>9+p+-zpN+P0</w:t>
        <w:br/>
        <w:t>9-+-+P+Q+0</w:t>
        <w:br/>
        <w:t>9zP-sN-vLL+-0</w:t>
        <w:br/>
        <w:t>9-zPPtR-zP-mK0</w:t>
        <w:br/>
        <w:t>9+-+-+-tR-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V této pozici - předchozí tahy nemusí být uvedeny přesně - následovalo </w:t>
      </w:r>
      <w:r>
        <w:rPr>
          <w:rFonts w:cs="Arial" w:ascii="Arial" w:hAnsi="Arial"/>
          <w:b/>
          <w:bCs/>
        </w:rPr>
        <w:t xml:space="preserve">29.Jh6+! gxh6 30.gxh7+ Kh8 31.Dg8+ </w:t>
      </w:r>
      <w:r>
        <w:rPr>
          <w:rFonts w:cs="Arial" w:ascii="Arial" w:hAnsi="Arial"/>
        </w:rPr>
        <w:t>a Jakub byl dost naštvaný, že přehlédl mat.</w:t>
      </w:r>
      <w:r>
        <w:rPr>
          <w:rFonts w:cs="Arial" w:ascii="Arial" w:hAnsi="Arial"/>
          <w:b/>
          <w:bCs/>
        </w:rPr>
        <w:t xml:space="preserve"> 1–0</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Kalendovský,Jan (1991) - Halbrštát,Petr (1526) [C02]</w:t>
      </w:r>
    </w:p>
    <w:p>
      <w:pPr>
        <w:pStyle w:val="Normal"/>
        <w:widowControl w:val="false"/>
        <w:autoSpaceDE w:val="false"/>
        <w:rPr/>
      </w:pPr>
      <w:r>
        <w:rPr>
          <w:rFonts w:cs="Arial" w:ascii="Arial" w:hAnsi="Arial"/>
        </w:rPr>
        <w:t>Násedlovice /Florian mem./ (5), 25.05.2013</w:t>
      </w:r>
    </w:p>
    <w:p>
      <w:pPr>
        <w:pStyle w:val="Normal"/>
        <w:widowControl w:val="false"/>
        <w:autoSpaceDE w:val="false"/>
        <w:jc w:val="both"/>
        <w:rPr/>
      </w:pPr>
      <w:r>
        <w:rPr>
          <w:rFonts w:cs="Arial" w:ascii="Arial" w:hAnsi="Arial"/>
          <w:b/>
          <w:bCs/>
        </w:rPr>
        <w:t xml:space="preserve">1.e4 e6 2.d4 d5 3.e5 c5 4.c3 Db6 5.Jf3 Sd7 </w:t>
      </w:r>
      <w:r>
        <w:rPr>
          <w:rFonts w:cs="Arial" w:ascii="Arial" w:hAnsi="Arial"/>
        </w:rPr>
        <w:t xml:space="preserve">(Můj pokus zabránit tahu Sb5. Ale vyvrátil ho kdysi už Petr Schuster) </w:t>
      </w:r>
      <w:r>
        <w:rPr>
          <w:rFonts w:cs="Arial" w:ascii="Arial" w:hAnsi="Arial"/>
          <w:b/>
          <w:bCs/>
        </w:rPr>
        <w:t xml:space="preserve">6.a4 c4 7.Se2 a5 8.0–0 Je7 9.Jh4 Jf5 10.Jf3 Se7 11.g3 0–0 12.Ve1 Dc7 13.b3 b5 14.bxc4 dxc4 </w:t>
      </w:r>
      <w:r>
        <w:rPr>
          <w:rFonts w:cs="Arial" w:ascii="Arial" w:hAnsi="Arial"/>
        </w:rPr>
        <w:t xml:space="preserve">(Toto nebyly za černého nejlepší tahy. Teď už má bílý dostatečnou iniciativu) </w:t>
      </w:r>
      <w:r>
        <w:rPr>
          <w:rFonts w:cs="Arial" w:ascii="Arial" w:hAnsi="Arial"/>
          <w:b/>
          <w:bCs/>
        </w:rPr>
        <w:t xml:space="preserve">15.axb5 Sxb5 16.Ja3 Sxa3 17.Sxa3 Vd8 18.Dd2 h6 19.h4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tr-+k+0</w:t>
        <w:br/>
        <w:t>9+-wq-+pzp-0</w:t>
        <w:br/>
        <w:t>9-+-+p+-zp0</w:t>
        <w:br/>
        <w:t>9zpl+-zPn+-0</w:t>
        <w:br/>
        <w:t>9-+pzP-+-zP0</w:t>
        <w:br/>
        <w:t>9vL-zP-+NzP-0</w:t>
        <w:br/>
        <w:t>9-+-wQLzP-+0</w:t>
        <w:br/>
        <w:t>9tR-+-tR-mK-0</w:t>
        <w:br/>
        <w:t>xiiiiiiiiy</w:t>
        <w:br/>
      </w:r>
    </w:p>
    <w:p>
      <w:pPr>
        <w:pStyle w:val="Normal"/>
        <w:widowControl w:val="false"/>
        <w:autoSpaceDE w:val="false"/>
        <w:jc w:val="both"/>
        <w:rPr>
          <w:rFonts w:ascii="Arial" w:hAnsi="Arial" w:cs="Arial"/>
        </w:rPr>
      </w:pPr>
      <w:r>
        <w:rPr>
          <w:rFonts w:cs="Arial" w:ascii="Arial" w:hAnsi="Arial"/>
          <w:b/>
          <w:bCs/>
        </w:rPr>
        <w:t xml:space="preserve">19...Jd7 </w:t>
      </w:r>
      <w:r>
        <w:rPr>
          <w:rFonts w:cs="Arial" w:ascii="Arial" w:hAnsi="Arial"/>
        </w:rPr>
        <w:t xml:space="preserve">(Přehlédnutí - černý ztrácí figuru) </w:t>
      </w:r>
      <w:r>
        <w:rPr>
          <w:rFonts w:cs="Arial" w:ascii="Arial" w:hAnsi="Arial"/>
          <w:b/>
          <w:bCs/>
        </w:rPr>
        <w:t xml:space="preserve">20.g4 Jxh4 21.Jxh4 Jb6 22.Sf3 Jd5 23.g5 g6 24.gxh6 Kh7 25.Se4 Vg8 26.Jf3 Vaf8 27.Jg5+ Kh8 28.h7 Dd8 29.hxg8D+ Kxg8 30.Sxd5 Dxd5 </w:t>
      </w:r>
      <w:r>
        <w:rPr>
          <w:rFonts w:cs="Arial" w:ascii="Arial" w:hAnsi="Arial"/>
        </w:rPr>
        <w:t>a černý se současně vzdal.</w:t>
      </w:r>
      <w:r>
        <w:rPr>
          <w:rFonts w:cs="Arial" w:ascii="Arial" w:hAnsi="Arial"/>
          <w:b/>
          <w:bCs/>
        </w:rPr>
        <w:t xml:space="preserve"> 1–0</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Píše,Jan (2071) - Kalendovský,Jan (1991) [C01]</w:t>
      </w:r>
    </w:p>
    <w:p>
      <w:pPr>
        <w:pStyle w:val="Normal"/>
        <w:widowControl w:val="false"/>
        <w:autoSpaceDE w:val="false"/>
        <w:rPr/>
      </w:pPr>
      <w:r>
        <w:rPr>
          <w:rFonts w:cs="Arial" w:ascii="Arial" w:hAnsi="Arial"/>
        </w:rPr>
        <w:t>Násedlovice /Florian mem./ (6), 25.05.2013</w:t>
      </w:r>
    </w:p>
    <w:p>
      <w:pPr>
        <w:pStyle w:val="Normal"/>
        <w:widowControl w:val="false"/>
        <w:autoSpaceDE w:val="false"/>
        <w:jc w:val="both"/>
        <w:rPr/>
      </w:pPr>
      <w:r>
        <w:rPr>
          <w:rFonts w:cs="Arial" w:ascii="Arial" w:hAnsi="Arial"/>
        </w:rPr>
        <w:t xml:space="preserve">Hráno na 3. stole. "Nedáme si kořalku?", ptám se doktora před partií. S jasným úmyslem vymámit z něho ničju. Ale doktor začne vykládat dlouhý příběh o jistém Slováku Dušanu Kriškovi, který hrál na přeboru republiky a nedohrál, protože s kamarádem vyhráli ve sportce 200.000 a začali chlastat a tak prý Jansovi chyběla ta kontumace s Kriškem k nějaké normě. Když svoji nabídku již trochu rozveselenému doktorovi opakuji, jen suše prohlásí, že se napije když vyhraje, a když prohraje, tak taky. Tož začínáme, ale jsem již psychicky nalomen) </w:t>
      </w:r>
      <w:r>
        <w:rPr>
          <w:rFonts w:cs="Arial" w:ascii="Arial" w:hAnsi="Arial"/>
          <w:b/>
          <w:bCs/>
        </w:rPr>
        <w:t xml:space="preserve">1.d4 e5 2.e3 exd4 3.exd4 d5 4.Sd3 Sd6 5.Jf3 Je7 6.Sg5 f6 7.Sh4 Sg4 8.Jbd2 0–0 9.Sg3 Dd7 10.c3 c6 </w:t>
      </w:r>
      <w:r>
        <w:rPr>
          <w:rFonts w:cs="Arial" w:ascii="Arial" w:hAnsi="Arial"/>
        </w:rPr>
        <w:t xml:space="preserve">(Jak vidíte, standardní průběh některých mých partii s doktorem. Už stojím o dost hůř, stavím figury tak, že se nemohu "harmonicky" vyvíjet. A tím pochopitelně roste moje nervozita) </w:t>
      </w:r>
      <w:r>
        <w:rPr>
          <w:rFonts w:cs="Arial" w:ascii="Arial" w:hAnsi="Arial"/>
          <w:b/>
          <w:bCs/>
        </w:rPr>
        <w:t xml:space="preserve">11.0–0 Sxg3 12.hxg3 Sf5 13.Jb3 b6 14.Ve1 Sxd3 15.Dxd3 Df5 </w:t>
      </w:r>
      <w:r>
        <w:rPr>
          <w:rFonts w:cs="Arial" w:ascii="Arial" w:hAnsi="Arial"/>
        </w:rPr>
        <w:t xml:space="preserve">(Špatná strategie, jak dědeček měnil až vyměnil. Doktor hraje tím líp a rychleji, čím je pozice jednodušší a on "opilejší") </w:t>
      </w:r>
      <w:r>
        <w:rPr>
          <w:rFonts w:cs="Arial" w:ascii="Arial" w:hAnsi="Arial"/>
          <w:b/>
          <w:bCs/>
        </w:rPr>
        <w:t xml:space="preserve">16.Dd2 Jg6 17.a4 a5 18.Jc1 Jd7 19.Jd3 c5 20.b3 Vac8 21.Jf4 Jxf4 22.gxf4 Vfe8 23.Jh4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r+k+0</w:t>
        <w:br/>
        <w:t>9+-+n+-zpp0</w:t>
        <w:br/>
        <w:t>9-zp-+-zp-+0</w:t>
        <w:br/>
        <w:t>9zp-zpp+q+-0</w:t>
        <w:br/>
        <w:t>9P+-zP-zP-sN0</w:t>
        <w:br/>
        <w:t>9+PzP-+-+-0</w:t>
        <w:br/>
        <w:t>9-+-wQ-zPP+0</w:t>
        <w:br/>
        <w:t>9tR-+-t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Pořád se nic zlého černému neděje. Ale čas rychle běží, moje nervozita stoupá, pořád vidím hrozby, které tam ani možná nejsou, už mne doktor "dostal", už mne má)  </w:t>
      </w:r>
      <w:r>
        <w:rPr>
          <w:rFonts w:cs="Arial" w:ascii="Arial" w:hAnsi="Arial"/>
          <w:b/>
          <w:bCs/>
        </w:rPr>
        <w:t xml:space="preserve">23...Dg4? </w:t>
      </w:r>
      <w:r>
        <w:rPr>
          <w:rFonts w:cs="Arial" w:ascii="Arial" w:hAnsi="Arial"/>
        </w:rPr>
        <w:t xml:space="preserve">[23...Dh5] </w:t>
      </w:r>
      <w:r>
        <w:rPr>
          <w:rFonts w:cs="Arial" w:ascii="Arial" w:hAnsi="Arial"/>
          <w:b/>
          <w:bCs/>
        </w:rPr>
        <w:t xml:space="preserve">24.g3 g5 25.Jg2 Df5 26.Je3 De4 </w:t>
      </w:r>
      <w:r>
        <w:rPr>
          <w:rFonts w:cs="Arial" w:ascii="Arial" w:hAnsi="Arial"/>
        </w:rPr>
        <w:t xml:space="preserve">(A už je to zdechlý) </w:t>
      </w:r>
      <w:r>
        <w:rPr>
          <w:rFonts w:cs="Arial" w:ascii="Arial" w:hAnsi="Arial"/>
          <w:b/>
          <w:bCs/>
        </w:rPr>
        <w:t xml:space="preserve">27.fxg5 fxg5 28.dxc5 Jxc5 29.Jxd5 Jxb3 30.Dxg5+ Dg6 31.Jf6+ Kh8 32.Dxg6 hxg6 33.Vxe8+ Vxe8 34.Vb1 Ve6 35.Jd5 Jc5 36.Jxb6 Ve2 </w:t>
      </w:r>
      <w:r>
        <w:rPr>
          <w:rFonts w:cs="Arial" w:ascii="Arial" w:hAnsi="Arial"/>
        </w:rPr>
        <w:t>(a bílý vyhrál. Jsem naštvaný a navíc dostávám do posledního kola v této depresi toho nejhoršího možného soupeře - pana Staňka!)</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řed partií Staněk taky nervózně krouží po sále, lišácky na mne pomkrkává, připravuje si mne. Zatím se mu moc nedařilo, taky pár partií nečekaně prohrál. Třeba s Lukášem Řehůřkem, o kterém (v jeho nepřítomnosti) při svých úvahách po kvalifikaci přeboru Brna v bleskové hře „Na růžku“ prohlásil něco v tom smyslu, že takové soupeře ve finále potřebuje. Asi se to Lukášovi doneslo a tak to dopadlo, jak musel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Staněk,Stanislav (2029) - Kalendovský,Jan (1991) [B11]</w:t>
      </w:r>
    </w:p>
    <w:p>
      <w:pPr>
        <w:pStyle w:val="Normal"/>
        <w:widowControl w:val="false"/>
        <w:autoSpaceDE w:val="false"/>
        <w:rPr/>
      </w:pPr>
      <w:r>
        <w:rPr>
          <w:rFonts w:cs="Arial" w:ascii="Arial" w:hAnsi="Arial"/>
        </w:rPr>
        <w:t>Násedlovice /Florian mem./ (7), 25.05.2013</w:t>
      </w:r>
    </w:p>
    <w:p>
      <w:pPr>
        <w:pStyle w:val="Normal"/>
        <w:widowControl w:val="false"/>
        <w:autoSpaceDE w:val="false"/>
        <w:jc w:val="both"/>
        <w:rPr/>
      </w:pPr>
      <w:r>
        <w:rPr>
          <w:rFonts w:cs="Arial" w:ascii="Arial" w:hAnsi="Arial"/>
          <w:b/>
          <w:bCs/>
        </w:rPr>
        <w:t xml:space="preserve">1.Jc3 c6 2.e4 d5 3.Sd3 Jf6 4.e5 Jg8 </w:t>
      </w:r>
      <w:r>
        <w:rPr>
          <w:rFonts w:cs="Arial" w:ascii="Arial" w:hAnsi="Arial"/>
        </w:rPr>
        <w:t xml:space="preserve">(Podle Píšeho vzoru) </w:t>
      </w:r>
      <w:r>
        <w:rPr>
          <w:rFonts w:cs="Arial" w:ascii="Arial" w:hAnsi="Arial"/>
          <w:b/>
          <w:bCs/>
        </w:rPr>
        <w:t xml:space="preserve">5.f4 e6 6.Jf3 Jd7 7.Se2 Je7 8.d4 a6 9.a4 c5 10.Se3 Jf5 11.Sf2 h5 12.Sd3 g6 13.Je2 c4 14.Sxf5 gxf5 </w:t>
      </w:r>
      <w:r>
        <w:rPr>
          <w:rFonts w:cs="Arial" w:ascii="Arial" w:hAnsi="Arial"/>
        </w:rPr>
        <w:t xml:space="preserve">(Zatím to tak nevypadá, ale zahynu na slabost pěšce h) </w:t>
      </w:r>
      <w:r>
        <w:rPr>
          <w:rFonts w:cs="Arial" w:ascii="Arial" w:hAnsi="Arial"/>
          <w:b/>
          <w:bCs/>
        </w:rPr>
        <w:t xml:space="preserve">15.h4 Se7 16.Jg5 Jf8 17.Jg3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ksn-tr0</w:t>
        <w:br/>
        <w:t>9+p+-vlp+-0</w:t>
        <w:br/>
        <w:t>9p+-+p+-+0</w:t>
        <w:br/>
        <w:t>9+-+pzPpsNp0</w:t>
        <w:br/>
        <w:t>9P+pzP-zP-zP0</w:t>
        <w:br/>
        <w:t>9+-+-+-sN-0</w:t>
        <w:br/>
        <w:t>9-zPP+-vLP+0</w:t>
        <w:br/>
        <w:t>9tR-+QmK-+R0</w:t>
        <w:br/>
        <w:t>xiiiiiiiiy</w:t>
        <w:br/>
      </w:r>
    </w:p>
    <w:p>
      <w:pPr>
        <w:pStyle w:val="Normal"/>
        <w:widowControl w:val="false"/>
        <w:autoSpaceDE w:val="false"/>
        <w:jc w:val="both"/>
        <w:rPr>
          <w:rFonts w:ascii="Arial" w:hAnsi="Arial" w:cs="Arial"/>
        </w:rPr>
      </w:pPr>
      <w:r>
        <w:rPr>
          <w:rFonts w:cs="Arial" w:ascii="Arial" w:hAnsi="Arial"/>
          <w:b/>
          <w:bCs/>
        </w:rPr>
        <w:t xml:space="preserve">17...Sxg5 </w:t>
      </w:r>
      <w:r>
        <w:rPr>
          <w:rFonts w:cs="Arial" w:ascii="Arial" w:hAnsi="Arial"/>
        </w:rPr>
        <w:t xml:space="preserve">(Proč?? Od této chvíle bojuji za ztracenou věc a soupeř se jen tetelí) </w:t>
      </w:r>
      <w:r>
        <w:rPr>
          <w:rFonts w:cs="Arial" w:ascii="Arial" w:hAnsi="Arial"/>
          <w:b/>
          <w:bCs/>
        </w:rPr>
        <w:t xml:space="preserve">18.fxg5 Da5+ 19.Kf1 Sd7 20.Jxh5 0–0–0 21.Jf6 Sxa4 22.Kg1 Db4 23.Se1 Db5 24.Vh3 Dc6 25.h5 Sb5 26.Sb4 Kb8 27.Sxf8 Vdxf8 28.c3 Db6 29.g4 fxg4 30.Dxg4 Se8 31.Vh2 Db3 32.Vf1 Db5 33.h6 a5 34.g6 fxg6 35.Dxe6 Dc6 36.Dxc6 Sxc6 37.h7 b5 38.Kg2 Kc7 39.Kg3 Kd8 40.Vh6 Se8 41.Va1 a4 42.Jxd5 Sc6 43.Jf6 Se8 44.Kf4 Ke7 45.Kg5 Vf7 46.Vf1 Sd7 47.d5 Sf5 48.Vxf5 gxf5 49.Kxf5 </w:t>
      </w:r>
      <w:r>
        <w:rPr>
          <w:rFonts w:cs="Arial" w:ascii="Arial" w:hAnsi="Arial"/>
        </w:rPr>
        <w:t>a za dva tahy se vzdávám. Každý rok mám v tomto turnaji o půl bodu méně)</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Zpráva pro tisk i archív (tučně vyznačeni zrakově postižení):</w:t>
      </w:r>
    </w:p>
    <w:p>
      <w:pPr>
        <w:pStyle w:val="Normal"/>
        <w:widowControl w:val="false"/>
        <w:autoSpaceDE w:val="false"/>
        <w:jc w:val="both"/>
        <w:rPr>
          <w:rFonts w:ascii="Arial" w:hAnsi="Arial" w:cs="Arial"/>
        </w:rPr>
      </w:pPr>
      <w:r>
        <w:rPr>
          <w:rFonts w:cs="Arial" w:ascii="Arial" w:hAnsi="Arial"/>
        </w:rPr>
      </w:r>
    </w:p>
    <w:p>
      <w:pPr>
        <w:pStyle w:val="Normal"/>
        <w:jc w:val="both"/>
        <w:rPr/>
      </w:pPr>
      <w:r>
        <w:rPr>
          <w:rFonts w:cs="Arial" w:ascii="Arial" w:hAnsi="Arial"/>
          <w:b/>
        </w:rPr>
        <w:t>Násedlovice</w:t>
      </w:r>
      <w:r>
        <w:rPr>
          <w:rFonts w:cs="Arial" w:ascii="Arial" w:hAnsi="Arial"/>
        </w:rPr>
        <w:t xml:space="preserve">. Memoriál JUDr. Jaromíra Floriana s účastí zrakově postižených měl v 28. ročníku 36 účastníků. Výsledek: 1. Lukáš Řehůřek (Bystrc Oilers) 6(7), 2. Milan Kratochvíl 5,5, 3.-4. Jan Píše (oba Lok. Brno), Josef Polnár (ZORA Praha) 5, 5.-9. František Vykydal, Jakub Bednář (oba Lok. Brno), </w:t>
      </w:r>
      <w:r>
        <w:rPr>
          <w:rFonts w:cs="Arial" w:ascii="Arial" w:hAnsi="Arial"/>
          <w:b/>
        </w:rPr>
        <w:t>Kateřina Skočková</w:t>
      </w:r>
      <w:r>
        <w:rPr>
          <w:rFonts w:cs="Arial" w:ascii="Arial" w:hAnsi="Arial"/>
        </w:rPr>
        <w:t xml:space="preserve"> (Baník Ostrava), Stanislav Staněk (Moravská Slavia), Josef Růžička (Sokol Mor. Budějovice) 4,5, 10.-14. </w:t>
      </w:r>
      <w:r>
        <w:rPr>
          <w:rFonts w:cs="Arial" w:ascii="Arial" w:hAnsi="Arial"/>
          <w:b/>
        </w:rPr>
        <w:t>Frank Mlačnik</w:t>
      </w:r>
      <w:r>
        <w:rPr>
          <w:rFonts w:cs="Arial" w:ascii="Arial" w:hAnsi="Arial"/>
        </w:rPr>
        <w:t xml:space="preserve"> (Slovinsko), </w:t>
      </w:r>
      <w:r>
        <w:rPr>
          <w:rFonts w:cs="Arial" w:ascii="Arial" w:hAnsi="Arial"/>
          <w:b/>
        </w:rPr>
        <w:t>Petr Weiss</w:t>
      </w:r>
      <w:r>
        <w:rPr>
          <w:rFonts w:cs="Arial" w:ascii="Arial" w:hAnsi="Arial"/>
        </w:rPr>
        <w:t xml:space="preserve"> (Karko Ústí n. Labem), Miroslav Horák (Náměšť n. Oslavou), </w:t>
      </w:r>
      <w:r>
        <w:rPr>
          <w:rFonts w:cs="Arial" w:ascii="Arial" w:hAnsi="Arial"/>
          <w:b/>
        </w:rPr>
        <w:t>Vladimír Orviský</w:t>
      </w:r>
      <w:r>
        <w:rPr>
          <w:rFonts w:cs="Arial" w:ascii="Arial" w:hAnsi="Arial"/>
        </w:rPr>
        <w:t xml:space="preserve"> (SVK), </w:t>
      </w:r>
      <w:r>
        <w:rPr>
          <w:rFonts w:cs="Arial" w:ascii="Arial" w:hAnsi="Arial"/>
          <w:b/>
        </w:rPr>
        <w:t>Jan Kalík</w:t>
      </w:r>
      <w:r>
        <w:rPr>
          <w:rFonts w:cs="Arial" w:ascii="Arial" w:hAnsi="Arial"/>
        </w:rPr>
        <w:t xml:space="preserve"> (ZORA Praha) 4, 15.-20. Jan Kalendovský (Lok. Brno), </w:t>
      </w:r>
      <w:r>
        <w:rPr>
          <w:rFonts w:cs="Arial" w:ascii="Arial" w:hAnsi="Arial"/>
          <w:b/>
        </w:rPr>
        <w:t>Emil Muri</w:t>
      </w:r>
      <w:r>
        <w:rPr>
          <w:rFonts w:cs="Arial" w:ascii="Arial" w:hAnsi="Arial"/>
        </w:rPr>
        <w:t xml:space="preserve">, </w:t>
      </w:r>
      <w:r>
        <w:rPr>
          <w:rFonts w:cs="Arial" w:ascii="Arial" w:hAnsi="Arial"/>
          <w:b/>
        </w:rPr>
        <w:t>Anton Janžekovič</w:t>
      </w:r>
      <w:r>
        <w:rPr>
          <w:rFonts w:cs="Arial" w:ascii="Arial" w:hAnsi="Arial"/>
        </w:rPr>
        <w:t xml:space="preserve">, </w:t>
      </w:r>
      <w:r>
        <w:rPr>
          <w:rFonts w:cs="Arial" w:ascii="Arial" w:hAnsi="Arial"/>
          <w:b/>
        </w:rPr>
        <w:t>Drago Popovič</w:t>
      </w:r>
      <w:r>
        <w:rPr>
          <w:rFonts w:cs="Arial" w:ascii="Arial" w:hAnsi="Arial"/>
        </w:rPr>
        <w:t xml:space="preserve">, </w:t>
      </w:r>
      <w:r>
        <w:rPr>
          <w:rFonts w:cs="Arial" w:ascii="Arial" w:hAnsi="Arial"/>
          <w:b/>
        </w:rPr>
        <w:t>Joško Delost</w:t>
      </w:r>
      <w:r>
        <w:rPr>
          <w:rFonts w:cs="Arial" w:ascii="Arial" w:hAnsi="Arial"/>
        </w:rPr>
        <w:t xml:space="preserve"> (všichni Slovinsko), Radomír Kejduš (Mor. Slavia) 3,5, 21.-30. Radek Přibyl (ŠK Tetčice), Zdeněk Molík, Petr Halbrštat (oba TJ Znojmo), Vilém Feldvábl (Náměšť n. Oslavou), René Přibyl (Bystrc Oilers), Josef Koutník (ŠK 64 Brno), </w:t>
      </w:r>
      <w:r>
        <w:rPr>
          <w:rFonts w:cs="Arial" w:ascii="Arial" w:hAnsi="Arial"/>
          <w:b/>
        </w:rPr>
        <w:t>Erlend More</w:t>
      </w:r>
      <w:r>
        <w:rPr>
          <w:rFonts w:cs="Arial" w:ascii="Arial" w:hAnsi="Arial"/>
        </w:rPr>
        <w:t xml:space="preserve"> (Slovinsko), Jiří Řehůřek (Bystrc Oilers), </w:t>
      </w:r>
      <w:r>
        <w:rPr>
          <w:rFonts w:cs="Arial" w:ascii="Arial" w:hAnsi="Arial"/>
          <w:b/>
        </w:rPr>
        <w:t>Petr Adamovský</w:t>
      </w:r>
      <w:r>
        <w:rPr>
          <w:rFonts w:cs="Arial" w:ascii="Arial" w:hAnsi="Arial"/>
        </w:rPr>
        <w:t xml:space="preserve"> (Karko Ústí nad Labem), Ladislav Střelec (ŠK 64 Brno) 3, 31.-32. </w:t>
      </w:r>
      <w:r>
        <w:rPr>
          <w:rFonts w:cs="Arial" w:ascii="Arial" w:hAnsi="Arial"/>
          <w:b/>
        </w:rPr>
        <w:t>Roman Krčil</w:t>
      </w:r>
      <w:r>
        <w:rPr>
          <w:rFonts w:cs="Arial" w:ascii="Arial" w:hAnsi="Arial"/>
        </w:rPr>
        <w:t xml:space="preserve"> (ZORA Praha), </w:t>
      </w:r>
      <w:r>
        <w:rPr>
          <w:rFonts w:cs="Arial" w:ascii="Arial" w:hAnsi="Arial"/>
          <w:b/>
        </w:rPr>
        <w:t>Jana Vítová</w:t>
      </w:r>
      <w:r>
        <w:rPr>
          <w:rFonts w:cs="Arial" w:ascii="Arial" w:hAnsi="Arial"/>
        </w:rPr>
        <w:t xml:space="preserve"> (ZORA Praha) 2,5, 33-34. Jan Kuchařík (Moravská Slavia), </w:t>
      </w:r>
      <w:r>
        <w:rPr>
          <w:rFonts w:cs="Arial" w:ascii="Arial" w:hAnsi="Arial"/>
          <w:b/>
        </w:rPr>
        <w:t>Rudolf Birtus</w:t>
      </w:r>
      <w:r>
        <w:rPr>
          <w:rFonts w:cs="Arial" w:ascii="Arial" w:hAnsi="Arial"/>
        </w:rPr>
        <w:t xml:space="preserve"> (Karko Ústí nad Labem) 2, 35.-36. </w:t>
      </w:r>
      <w:r>
        <w:rPr>
          <w:rFonts w:cs="Arial" w:ascii="Arial" w:hAnsi="Arial"/>
          <w:b/>
        </w:rPr>
        <w:t xml:space="preserve">Zuzana Bayerová </w:t>
      </w:r>
      <w:r>
        <w:rPr>
          <w:rFonts w:cs="Arial" w:ascii="Arial" w:hAnsi="Arial"/>
        </w:rPr>
        <w:t xml:space="preserve">(SVK), </w:t>
      </w:r>
      <w:r>
        <w:rPr>
          <w:rFonts w:cs="Arial" w:ascii="Arial" w:hAnsi="Arial"/>
          <w:b/>
        </w:rPr>
        <w:t>Radovan Šulc</w:t>
      </w:r>
      <w:r>
        <w:rPr>
          <w:rFonts w:cs="Arial" w:ascii="Arial" w:hAnsi="Arial"/>
        </w:rPr>
        <w:t xml:space="preserve"> (ZORA Praha) 1 bod. </w:t>
      </w:r>
    </w:p>
    <w:p>
      <w:pPr>
        <w:pStyle w:val="Normal"/>
        <w:widowControl w:val="false"/>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yhlašování cen (první tři byly finanční) a rozdávání věcných cen trvalo dost dlouho, každý mezi vystavenými věcmi dlouze hledal, co by se mu mohlo hodit. A bylo toho opravdu dost pro všechny. Od mikrovlnky, přes různé varné soupravy, topinkovače, trička, knížky, popelníky, flešky, osušky, sklenice, soudky s Černohorským pivem (oba získal Frank Mlačnik) atd., atd. Např. pan Staněk si vzal cédéčko s Fritzem 11. K čemu mu však bude, když nemá počítač? Já vzal za vděk osmigigovou fleškou. A s Honzou Kuchaříkem jsme si říkali, jestli to má pro nás vůbec cenu, abychom se ještě něco v šachu učili, když nám to vůbec, ale vůbec už nejde. Co myslíte vy? Cestou do Brna jsme se tradičně stavili u Reného rodičů a 92leté babičky v Nížkovicích, kde již na nás čekalo výtečné občerstvení v podobě chlebíčků, sýrů, zákusků, hroznů, slivovice a také meduňkového čaje, na který se tak těšil Jura Řehůřek. Jediným mírně rušivým momentíkem byla jakási nevraživost mezi synem a otcem Přibylovými, způsobená tím, že René přišel o práci v tišnovském velkoskladu a zatím jinou nenašel. Ale to už je zcela a úplně jejich soukromá věc, do které nám kolegům ze šachu v podstatě nic ne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odatek</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Píše </w:t>
      </w:r>
      <w:r>
        <w:rPr>
          <w:rFonts w:cs="Arial" w:ascii="Arial" w:hAnsi="Arial"/>
          <w:b/>
        </w:rPr>
        <w:t>pan Halbrštat</w:t>
      </w:r>
      <w:r>
        <w:rPr>
          <w:rFonts w:cs="Arial" w:ascii="Arial" w:hAnsi="Arial"/>
        </w:rPr>
        <w:t>: „Nejprve k partii Kratochvíl - Růžička. Pepa byl jasně vyhranej, akorát Kráťa objevil elegantní pat. Bohužel Pepa na tahu, místo aby vzal věž a na šachovnici tak vznikl jasný pat, zastavil hodiny a podal soupeři ruku. V domnění, že partie skončila remízou. Nato Kratochvíl u rozhodčího úspěšně reklamoval, že mu Pepa takto vlastně partii vzdal. Přesto, že přihlížející se shodli na tom, že by to měla být v rámci fair play remíza a i rozhodčí nabídl vyřešit situaci remízou, Kratochvíl trval na svém bodu do tabulky. Holt poučení pro mladého, jak se nabízí remíza, případně, co měl nejprve udělat. Mě by takový bod tedy rozhodně netěšil. – Jinak k mým partiím, něco posílám, ale jsem začátečník a na mých partiích není nic zajímavého.“ – No – to posoudí naši čtenářové.</w:t>
      </w:r>
    </w:p>
    <w:p>
      <w:pPr>
        <w:pStyle w:val="Normal"/>
        <w:jc w:val="both"/>
        <w:rPr>
          <w:rFonts w:ascii="Arial" w:hAnsi="Arial" w:cs="Arial"/>
        </w:rPr>
      </w:pPr>
      <w:r>
        <w:rPr>
          <w:rFonts w:cs="Arial" w:ascii="Arial" w:hAnsi="Arial"/>
        </w:rPr>
      </w:r>
    </w:p>
    <w:p>
      <w:pPr>
        <w:pStyle w:val="Normal"/>
        <w:widowControl w:val="false"/>
        <w:autoSpaceDE w:val="false"/>
        <w:rPr/>
      </w:pPr>
      <w:r>
        <w:rPr>
          <w:rFonts w:cs="Arial" w:ascii="Arial" w:hAnsi="Arial"/>
          <w:b/>
          <w:bCs/>
        </w:rPr>
        <w:t>Halbrštat,Petr (1526) - Koutník,Josef (1912) [A46]</w:t>
      </w:r>
    </w:p>
    <w:p>
      <w:pPr>
        <w:pStyle w:val="Normal"/>
        <w:widowControl w:val="false"/>
        <w:autoSpaceDE w:val="false"/>
        <w:rPr/>
      </w:pPr>
      <w:r>
        <w:rPr>
          <w:rFonts w:cs="Arial" w:ascii="Arial" w:hAnsi="Arial"/>
        </w:rPr>
        <w:t>Násedlovice /Florian mem./ (1), 25.05.2013</w:t>
      </w:r>
    </w:p>
    <w:p>
      <w:pPr>
        <w:pStyle w:val="Normal"/>
        <w:widowControl w:val="false"/>
        <w:autoSpaceDE w:val="false"/>
        <w:jc w:val="both"/>
        <w:rPr/>
      </w:pPr>
      <w:r>
        <w:rPr>
          <w:rFonts w:cs="Arial" w:ascii="Arial" w:hAnsi="Arial"/>
          <w:b/>
          <w:bCs/>
        </w:rPr>
        <w:t xml:space="preserve">1.d4 Jf6 2.Sf4 e6 3.Jf3 c5 4.e3 Db6 5.b3 cxd4 6.exd4 d5 7.Sd3 Jc6 8.c3 Se7 9.0–0 0–0 10.Ve1 h6 11.Jbd2 Sd7 12.Je5 Vfc8 13.Dc2 Jxd4 14.Db2 Jb5 15.Jxd7 Jxd7 16.Sxb5 Dxb5 17.a4 Dd3 18.Ve3 Df5 19.Sg3 Sf6 20.Jf3 e5 21.Jh4 Dh5 22.Jf3 Df5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r+-+k+0</w:t>
        <w:br/>
        <w:t>9zpp+n+pzp-0</w:t>
        <w:br/>
        <w:t>9-+-+-vl-zp0</w:t>
        <w:br/>
        <w:t>9+-+pzpq+-0</w:t>
        <w:br/>
        <w:t>9P+-+-+-+0</w:t>
        <w:br/>
        <w:t>9+PzP-tRNvL-0</w:t>
        <w:br/>
        <w:t>9-wQ-+-zPPzP0</w:t>
        <w:br/>
        <w:t>9tR-+-+-mK-0</w:t>
        <w:br/>
        <w:t>xiiiiiiiiy</w:t>
        <w:br/>
      </w:r>
    </w:p>
    <w:p>
      <w:pPr>
        <w:pStyle w:val="Normal"/>
        <w:widowControl w:val="false"/>
        <w:autoSpaceDE w:val="false"/>
        <w:jc w:val="both"/>
        <w:rPr>
          <w:rFonts w:ascii="Arial" w:hAnsi="Arial" w:cs="Arial"/>
        </w:rPr>
      </w:pPr>
      <w:r>
        <w:rPr>
          <w:rFonts w:eastAsia="Arial" w:cs="Arial" w:ascii="Arial" w:hAnsi="Arial"/>
          <w:b/>
          <w:bCs/>
        </w:rPr>
        <w:t xml:space="preserve"> </w:t>
      </w:r>
      <w:r>
        <w:rPr>
          <w:rFonts w:cs="Arial" w:ascii="Arial" w:hAnsi="Arial"/>
          <w:b/>
          <w:bCs/>
        </w:rPr>
        <w:t>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Halbrštat,Petr (1526) - Orviský,Vladimír (1900) [D02]</w:t>
      </w:r>
    </w:p>
    <w:p>
      <w:pPr>
        <w:pStyle w:val="Normal"/>
        <w:widowControl w:val="false"/>
        <w:autoSpaceDE w:val="false"/>
        <w:rPr/>
      </w:pPr>
      <w:r>
        <w:rPr>
          <w:rFonts w:cs="Arial" w:ascii="Arial" w:hAnsi="Arial"/>
        </w:rPr>
        <w:t>Násedlovice /Florian mem./ (3), 25.05.2013</w:t>
      </w:r>
    </w:p>
    <w:p>
      <w:pPr>
        <w:pStyle w:val="Normal"/>
        <w:widowControl w:val="false"/>
        <w:autoSpaceDE w:val="false"/>
        <w:jc w:val="both"/>
        <w:rPr/>
      </w:pPr>
      <w:r>
        <w:rPr>
          <w:rFonts w:cs="Arial" w:ascii="Arial" w:hAnsi="Arial"/>
          <w:b/>
          <w:bCs/>
        </w:rPr>
        <w:t xml:space="preserve">1.d4 d5 2.Sf4 Jf6 3.Jf3 Sf5 4.e3 c6 5.Sd3 Sg4 6.Jbd2 Jbd7 7.h3 Sh5 8.Se2 e6 9.Je5 Sxe2 10.Dxe2 Se7 11.Jxd7 Dxd7 12.Jf3 0–0 13.Je5 Dd8 14.0–0 Je4 15.f3 Jd6 16.c3 Vc8 17.Jd3 Jf5 18.Jc5 b6 19.Jd3 Sd6 20.Sxd6 Dxd6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pzpp0</w:t>
        <w:br/>
        <w:t>9-zppwqp+-+0</w:t>
        <w:br/>
        <w:t>9+-+p+n+-0</w:t>
        <w:br/>
        <w:t>9-+-zP-+-+0</w:t>
        <w:br/>
        <w:t>9+-zPNzPP+P0</w:t>
        <w:br/>
        <w:t>9PzP-+Q+P+0</w:t>
        <w:br/>
        <w:t>9tR-+-+RmK-0</w:t>
        <w:br/>
        <w:t>xiiiiiiiiy</w:t>
        <w:br/>
      </w:r>
    </w:p>
    <w:p>
      <w:pPr>
        <w:pStyle w:val="Normal"/>
        <w:widowControl w:val="false"/>
        <w:autoSpaceDE w:val="false"/>
        <w:jc w:val="both"/>
        <w:rPr>
          <w:rFonts w:ascii="Arial" w:hAnsi="Arial" w:cs="Arial"/>
        </w:rPr>
      </w:pPr>
      <w:r>
        <w:rPr>
          <w:rFonts w:cs="Arial" w:ascii="Arial" w:hAnsi="Arial"/>
          <w:b/>
          <w:bCs/>
        </w:rPr>
        <w:t>21.Df2 f6 22.e4 Je7 23.e5 fxe5 24.Jxe5 c5 25.Vac1 Jf5 26.g4 Je7 27.Kg2 cxd4 28.cxd4 Jc6 29.Jxc6 Vxc6 30.De3 Vfc8 31.Vxc6 Vxc6 32.Vc1 Kf7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Halbrštat,Petr (1526) - Popovič,Drago (1800) [D02]</w:t>
      </w:r>
    </w:p>
    <w:p>
      <w:pPr>
        <w:pStyle w:val="Normal"/>
        <w:widowControl w:val="false"/>
        <w:autoSpaceDE w:val="false"/>
        <w:rPr/>
      </w:pPr>
      <w:r>
        <w:rPr>
          <w:rFonts w:cs="Arial" w:ascii="Arial" w:hAnsi="Arial"/>
        </w:rPr>
        <w:t>Násedlovice /Florian mem./ (6), 25.05.2013</w:t>
      </w:r>
    </w:p>
    <w:p>
      <w:pPr>
        <w:pStyle w:val="Normal"/>
        <w:widowControl w:val="false"/>
        <w:autoSpaceDE w:val="false"/>
        <w:jc w:val="both"/>
        <w:rPr/>
      </w:pPr>
      <w:r>
        <w:rPr>
          <w:rFonts w:cs="Arial" w:ascii="Arial" w:hAnsi="Arial"/>
          <w:b/>
          <w:bCs/>
        </w:rPr>
        <w:t xml:space="preserve">1.d4 d5 2.Sf4 Jf6 3.Jf3 e6 4.e3 Sd6 5.Sxd6 cxd6 6.c3 0–0 7.Jbd2 Jc6 8.Sb5 Ve8 9.Sxc6 bxc6 10.0–0 e5 11.dxe5 dxe5 12.Ve1 e4 13.Jd4 Db6 14.Db3 Sd7 15.Dxb6 axb6 16.f3 c5 17.Je2 exf3 18.Jxf3 Vxe3 19.h3 Vae8 20.Jg3 g6 21.Kf2 V3e6 22.Vxe6 Vxe6 23.Ve1 Vxe1 24.Kxe1 Se6 25.a3 Je8 26.Kd2 Jd6 27.Je5 f6 28.Jd3 g5 29.Jh5 Kf7 30.b4 c4 31.Jf2 Kg6 32.g4 Jb5 33.a4 Jc7 34.Ke3 Ja6 35.Kd4 Kf7 36.Jd1 Ke7 37.Je3 Jc7 38.Jg7 Sf7 39.Jgf5+ Ke6 40.Jh6 Sg6 41.Jhf5 Sf7 42.Jg7+ Kd6 43.Jgf5+ Kc6 44.Je7+ Kd7 45.J7xd5 Je6+ 46.Ke4 Kc6 47.Jxf6 Sg6+ 48.Jf5 Jf4 49.Jxh7 Sxh7 50.h4 Je2 51.hxg5 Jxc3+ 52.Kd4 Jxa4 53.Kxc4 b5+ 54.Kb3 Jb6 55.Je7+ Kd6 56.g6 Sxg6 57.Jxg6 Ke6 58.Jh4 Kf6 59.Jf3 Jd5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0</w:t>
        <w:br/>
        <w:t>9-+-+-mk-+0</w:t>
        <w:br/>
        <w:t>9+p+n+-+-0</w:t>
        <w:br/>
        <w:t>9-zP-+-+P+0</w:t>
        <w:br/>
        <w:t>9+K+-+N+-0</w:t>
        <w:br/>
        <w:t>9-+-+-+-+0</w:t>
        <w:br/>
        <w:t>9+-+-+-+-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Tady mě aspoň potěšila vyhraná koncovka. Jenže pak soupeř přestal hlásit, byl naštvaný a trošku prudil. Mě to rozhodilo a dal jsem mu figuru. Nakonec bych to stejně asi vyhrál, jako některé další partie s nevidomými na čas. Ale to jsem nechtěl, přijde mi to nefér, shazovat někoho na čas - navíc, když nevidí, mají to strašně složité. P.H.</w:t>
      </w:r>
      <w:r>
        <w:rPr>
          <w:rFonts w:cs="Arial" w:ascii="Arial" w:hAnsi="Arial"/>
          <w:b/>
          <w:bCs/>
        </w:rPr>
        <w:t xml:space="preserve"> 1/2</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jc w:val="both"/>
        <w:rPr/>
      </w:pPr>
      <w:r>
        <w:rPr>
          <w:rFonts w:cs="Arial" w:ascii="Arial" w:hAnsi="Arial"/>
        </w:rPr>
        <w:t>P.S.: Přítel Závodný se mne ptá, proč ztrácím čas hraním a psaním o takových akcích s jepičím životem. A proč se raději nevěnuji výhradně něčemu užitečnějšímu – třeba šachové historii. Tož odpovídám: Ale (někteří)  lidi jsou za to psaní vděční a to mne těší. Včera po návratu z Násedlovic nastupuji do šestky a se mnou pan Prokop z Morendy se synem.(byl na pivních slavnostech a je to z jeho rozzářené tváře poznat – teď míří na ohňostroje) a hned mu začne na celou tramvaj nahlas vysvětlovat kdo jsem a doslova citovat z mého článku o blicáku dužstev věty, které jsem psal o něm. A tvrdit, že až tady nebudu, kdo prý bude psát takové krásné články? Jsem taky ješitný, tož PROTO to hraji a píšu o těch lidech a svých hloupých porážkách, no 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l)</w:t>
      </w:r>
    </w:p>
    <w:p>
      <w:pPr>
        <w:pStyle w:val="Normal"/>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DiagramTTFritz">
    <w:charset w:val="00"/>
    <w:family w:val="auto"/>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4:05:00Z</dcterms:created>
  <dc:creator>Kalendovsky</dc:creator>
  <dc:description/>
  <cp:keywords/>
  <dc:language>en-US</dc:language>
  <cp:lastModifiedBy>Kalendovsky</cp:lastModifiedBy>
  <dcterms:modified xsi:type="dcterms:W3CDTF">2013-05-27T08:37:00Z</dcterms:modified>
  <cp:revision>29</cp:revision>
  <dc:subject/>
  <dc:title>Memoriál JUDr</dc:title>
</cp:coreProperties>
</file>