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Časový harmonogram:</w:t>
      </w:r>
    </w:p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29.3. piatok</w:t>
      </w:r>
    </w:p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/>
      </w:pPr>
      <w:r>
        <w:rPr>
          <w:color w:val="000000"/>
          <w:sz w:val="24"/>
          <w:lang w:eastAsia="en-US"/>
        </w:rPr>
        <w:t>10:00 - 13:00</w:t>
        <w:tab/>
        <w:t>prezentácia dru</w:t>
      </w:r>
      <w:r>
        <w:rPr>
          <w:color w:val="000000"/>
          <w:sz w:val="24"/>
          <w:lang w:val="sk-SK" w:eastAsia="en-US"/>
        </w:rPr>
        <w:t>ž</w:t>
      </w:r>
      <w:r>
        <w:rPr>
          <w:color w:val="000000"/>
          <w:sz w:val="24"/>
          <w:lang w:eastAsia="en-US"/>
        </w:rPr>
        <w:t>stiev (hotel PAX, kaviareň na 1.posch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14:00</w:t>
        <w:tab/>
        <w:t>losovanie (hotel PAX, Panorama club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15:00 - 19:00</w:t>
        <w:tab/>
        <w:t>1.kolo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18:30 - 20:00</w:t>
        <w:tab/>
        <w:t>večera (reštaurácia Kúpeľnej dvorany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20:00</w:t>
        <w:tab/>
        <w:t>individuálny program</w:t>
      </w:r>
    </w:p>
    <w:p>
      <w:pPr>
        <w:pStyle w:val="Normal"/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 w:val="24"/>
          <w:lang w:eastAsia="en-US"/>
        </w:rPr>
        <w:t>30.3. sobota</w:t>
      </w:r>
    </w:p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7:00 - 9:00</w:t>
        <w:tab/>
        <w:t>raňajky (hotel PAX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12:00 -13:30</w:t>
        <w:tab/>
        <w:t>obed (reštaurácia Kúpeľnej dvorany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14:00 - 18:00</w:t>
        <w:tab/>
        <w:t>2.kolo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18:00 - 19:30</w:t>
        <w:tab/>
        <w:t>večera (reštaurácia Kúpeľnej dvorany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 20:00</w:t>
        <w:tab/>
        <w:t>individuálny program</w:t>
        <w:tab/>
      </w:r>
    </w:p>
    <w:p>
      <w:pPr>
        <w:pStyle w:val="Normal"/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31.3. nedeľa</w:t>
      </w:r>
    </w:p>
    <w:p>
      <w:pPr>
        <w:pStyle w:val="Normal"/>
        <w:spacing w:lineRule="atLeast" w:line="2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7:00 - 9:00</w:t>
        <w:tab/>
        <w:t>raňajky (hotel PAX)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/>
      </w:pPr>
      <w:r>
        <w:rPr>
          <w:color w:val="000000"/>
          <w:sz w:val="24"/>
          <w:lang w:eastAsia="en-US"/>
        </w:rPr>
        <w:t>- 9:00 - 13:00</w:t>
        <w:tab/>
        <w:t>3.kolo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13:00 - 14:00</w:t>
        <w:tab/>
        <w:t>obed (reštaurácia Kúpeľnej dvorany)</w:t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- 14:30</w:t>
        <w:tab/>
        <w:t>vyhodnotenie</w:t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color w:val="000000"/>
          <w:sz w:val="24"/>
          <w:lang w:eastAsia="en-US"/>
        </w:rPr>
        <w:t>Ubytovanie:</w:t>
      </w:r>
      <w:r>
        <w:rPr>
          <w:color w:val="000000"/>
          <w:sz w:val="24"/>
          <w:lang w:eastAsia="en-US"/>
        </w:rPr>
        <w:t xml:space="preserve"> </w:t>
        <w:tab/>
        <w:t>Liečebné kúpele – hotel PAX, Kúpeľná 17, 914 51 Trenčianske Teplice. Sú zabezpečené 2-lôžkové izby s televízorom. Požiadavky na 1-lôžkové izby mi oznámte vopred telefonicky alebo e-mailom.</w:t>
      </w:r>
    </w:p>
    <w:p>
      <w:pPr>
        <w:pStyle w:val="Normal"/>
        <w:tabs>
          <w:tab w:val="clear" w:pos="720"/>
          <w:tab w:val="left" w:pos="1843" w:leader="none"/>
        </w:tabs>
        <w:ind w:left="1440" w:hanging="14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2160" w:hanging="2160"/>
        <w:rPr/>
      </w:pPr>
      <w:r>
        <w:rPr>
          <w:b/>
          <w:sz w:val="24"/>
        </w:rPr>
        <w:t>Hracia miestnosť</w:t>
      </w:r>
      <w:r>
        <w:rPr>
          <w:sz w:val="24"/>
        </w:rPr>
        <w:t>:</w:t>
        <w:tab/>
        <w:t>Kúpeľná dvorana, v komplexe Liečebných kúpelov 200 m od hotela PAX</w:t>
      </w:r>
    </w:p>
    <w:p>
      <w:pPr>
        <w:pStyle w:val="Normal"/>
        <w:tabs>
          <w:tab w:val="clear" w:pos="720"/>
          <w:tab w:val="left" w:pos="1843" w:leader="none"/>
        </w:tabs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</w:rPr>
        <w:tab/>
        <w:t>Inventár:</w:t>
      </w:r>
      <w:r>
        <w:rPr/>
        <w:tab/>
        <w:t>Každé družstvo je povinné doniesť 5 šachových súprav (3 súpravy pre turnaj + 2 šachovnice určené pre analýzy)</w:t>
      </w:r>
    </w:p>
    <w:p>
      <w:pPr>
        <w:pStyle w:val="TextBodyIndent"/>
        <w:rPr/>
      </w:pPr>
      <w:r>
        <w:rPr>
          <w:b/>
        </w:rPr>
        <w:tab/>
        <w:tab/>
      </w:r>
      <w:r>
        <w:rPr/>
        <w:t>Slovenský šachový zväz zabezpečí digitálne hodin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</w:rPr>
        <w:t>Počet ľudí:</w:t>
        <w:tab/>
      </w:r>
      <w:r>
        <w:rPr/>
        <w:t xml:space="preserve">Corpora Lipovec – 8 </w:t>
        <w:tab/>
        <w:t>Slovan Bratislava – 10</w:t>
      </w:r>
    </w:p>
    <w:p>
      <w:pPr>
        <w:pStyle w:val="TextBodyIndent"/>
        <w:rPr/>
      </w:pPr>
      <w:r>
        <w:rPr>
          <w:b/>
        </w:rPr>
        <w:tab/>
        <w:tab/>
      </w:r>
      <w:r>
        <w:rPr/>
        <w:t>Hydina Košice – 10</w:t>
        <w:tab/>
        <w:t>ŠK Liptov – 10</w:t>
      </w:r>
    </w:p>
    <w:p>
      <w:pPr>
        <w:pStyle w:val="TextBodyIndent"/>
        <w:rPr/>
      </w:pPr>
      <w:r>
        <w:rPr/>
        <w:tab/>
        <w:tab/>
        <w:t>Hlohovec – 7</w:t>
        <w:tab/>
        <w:tab/>
        <w:t>D. Streda – 7</w:t>
      </w:r>
    </w:p>
    <w:p>
      <w:pPr>
        <w:pStyle w:val="TextBodyIndent"/>
        <w:rPr/>
      </w:pPr>
      <w:r>
        <w:rPr/>
        <w:tab/>
        <w:tab/>
        <w:t>N. Zámky – 6</w:t>
        <w:tab/>
        <w:tab/>
        <w:t>UPJŠ Košice – 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 xml:space="preserve">Rozhodcovia - 2 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  <w:tab/>
        <w:tab/>
      </w:r>
      <w:r>
        <w:rPr>
          <w:b/>
        </w:rPr>
        <w:t xml:space="preserve">Žiadam všetky družstvá o predbežný menný zoznam hráčov, ktorí sa zúčastnia finálového turnaja a potvrdenie uvedených počtov ľudí!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</w:r>
      <w:r>
        <w:rPr>
          <w:b/>
        </w:rPr>
        <w:t>Náklady:</w:t>
      </w:r>
      <w:r>
        <w:rPr/>
        <w:tab/>
        <w:t>1 osoba / 1100 Sk / 2 noci + strav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ab/>
        <w:t>Iné:</w:t>
        <w:tab/>
      </w:r>
      <w:r>
        <w:rPr/>
        <w:t>parkovanie je zabezpečené na parkovisku hotela PAX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ab/>
        <w:t>Systém losovania:</w:t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ab/>
        <w:tab/>
      </w:r>
      <w:r>
        <w:rPr>
          <w:i/>
        </w:rPr>
        <w:t>I. kolo:</w:t>
      </w:r>
    </w:p>
    <w:p>
      <w:pPr>
        <w:pStyle w:val="TextBodyIndent"/>
        <w:rPr/>
      </w:pPr>
      <w:r>
        <w:rPr/>
        <w:tab/>
        <w:tab/>
        <w:t>Zápas č. 1:</w:t>
        <w:tab/>
        <w:t>Nasadený 1 – Losovaný 1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ab/>
        <w:t xml:space="preserve"> č. 2:</w:t>
        <w:tab/>
        <w:t>N2 – L2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ab/>
        <w:t xml:space="preserve"> č. 3:</w:t>
        <w:tab/>
        <w:t>N3 – L3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ab/>
        <w:t xml:space="preserve"> č. 4:</w:t>
        <w:tab/>
        <w:t>N4 – L4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 xml:space="preserve"> </w:t>
      </w:r>
      <w:r>
        <w:rPr/>
        <w:tab/>
        <w:tab/>
      </w:r>
    </w:p>
    <w:p>
      <w:pPr>
        <w:pStyle w:val="TextBodyIndent"/>
        <w:rPr/>
      </w:pPr>
      <w:r>
        <w:rPr/>
        <w:tab/>
        <w:tab/>
      </w:r>
      <w:r>
        <w:rPr>
          <w:i/>
        </w:rPr>
        <w:t>2. kolo:</w:t>
      </w:r>
    </w:p>
    <w:p>
      <w:pPr>
        <w:pStyle w:val="TextBodyIndent"/>
        <w:rPr/>
      </w:pPr>
      <w:r>
        <w:rPr/>
        <w:tab/>
        <w:tab/>
        <w:t>Zápas č. 5:</w:t>
        <w:tab/>
        <w:t>Víťaz zápasu 1 – Víťaz zápasu 4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ab/>
        <w:t xml:space="preserve"> č. 6:</w:t>
        <w:tab/>
        <w:t>V2 – V3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ab/>
        <w:t xml:space="preserve"> č. 7:</w:t>
        <w:tab/>
        <w:t>Porazený zápasu 1 – Porazený zápasu 4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ab/>
        <w:t xml:space="preserve"> č. 8:</w:t>
        <w:tab/>
        <w:t>P2 – P3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</w:r>
      <w:r>
        <w:rPr>
          <w:i/>
        </w:rPr>
        <w:t>3. kolo</w:t>
      </w:r>
      <w:r>
        <w:rPr/>
        <w:t>: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>Finále:</w:t>
        <w:tab/>
        <w:tab/>
        <w:t>V5 – V6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 xml:space="preserve">o 3. miesto:  </w:t>
        <w:tab/>
        <w:t>P5 – P6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>o 5. miesto:</w:t>
        <w:tab/>
        <w:t>V7 – V8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  <w:tab/>
        <w:tab/>
        <w:t>o 7. miesto:</w:t>
        <w:tab/>
        <w:t>P7 – P8</w:t>
      </w:r>
    </w:p>
    <w:p>
      <w:pPr>
        <w:pStyle w:val="TextBodyIndent"/>
        <w:tabs>
          <w:tab w:val="left" w:pos="0" w:leader="none"/>
          <w:tab w:val="left" w:pos="241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Kapitáni družstiev predložia pred losovaním  aktualizované súpisky, na ktorých môžu byť  uvedení len skutočne prítomní hráči. Podľa  priemerného ratingu prvých 6 hráčov sa družstvá  nasadia v poradí 1 - 4 a k nim sa vylosujú ich súperi v I.  kole. </w:t>
      </w:r>
    </w:p>
    <w:p>
      <w:pPr>
        <w:pStyle w:val="TextBodyIndent"/>
        <w:tabs>
          <w:tab w:val="left" w:pos="0" w:leader="none"/>
          <w:tab w:val="left" w:pos="2410" w:leader="none"/>
        </w:tabs>
        <w:ind w:left="0" w:hanging="1734"/>
        <w:rPr/>
      </w:pPr>
      <w:r>
        <w:rPr>
          <w:color w:val="000000"/>
          <w:lang w:eastAsia="en-US"/>
        </w:rPr>
        <w:tab/>
        <w:t>Pre každý zápas osobitne sa vylosujú  farby kameňov na prvej šachovnici. V II. kole sa stretnú  víťazi zápasov 1-4 a 2-3 o postup do finále a  porazení z týchto zápasov o postup do zápasu o 5. miesto. Farby kameňov na 1. šachovnici sú pre  II. kolo dané, ak sa striedajú. Ak obidve družstvá mali v  I. kole kamene rovnakej farby, farba kameňov sa vylosuje. Rovnaký postup  pri určení farby kameňov sa použije aj pri zápasoch III. kola</w:t>
      </w:r>
      <w:r>
        <w:rPr>
          <w:rFonts w:cs="Helv;Arial" w:ascii="Helv;Arial" w:hAnsi="Helv;Arial"/>
          <w:color w:val="000000"/>
          <w:lang w:eastAsia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1843" w:hanging="21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5:43:00Z</dcterms:created>
  <dc:creator>D086</dc:creator>
  <dc:description/>
  <dc:language>en-US</dc:language>
  <cp:lastModifiedBy>D086</cp:lastModifiedBy>
  <dcterms:modified xsi:type="dcterms:W3CDTF">2002-03-21T16:36:00Z</dcterms:modified>
  <cp:revision>2</cp:revision>
  <dc:subject/>
  <dc:title>Časový harmonogram:</dc:title>
</cp:coreProperties>
</file>