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OZVÁNKA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 xml:space="preserve">FINÁLE  DORASTENECKEJ  LIGY </w:t>
      </w:r>
    </w:p>
    <w:p>
      <w:pPr>
        <w:pStyle w:val="Subtitle"/>
        <w:rPr>
          <w:sz w:val="32"/>
          <w:u w:val="none"/>
        </w:rPr>
      </w:pPr>
      <w:r>
        <w:rPr>
          <w:sz w:val="28"/>
          <w:u w:val="none"/>
        </w:rPr>
        <w:t>MAJSTROVSTIEV SLOVENSKA V  ŠACHU 2007/2008</w:t>
      </w:r>
    </w:p>
    <w:p>
      <w:pPr>
        <w:pStyle w:val="Subtitle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Subtitle"/>
        <w:rPr>
          <w:sz w:val="28"/>
          <w:u w:val="none"/>
        </w:rPr>
      </w:pPr>
      <w:r>
        <w:rPr>
          <w:sz w:val="28"/>
          <w:u w:val="none"/>
        </w:rPr>
        <w:t>PROPOZÍCIE</w:t>
      </w:r>
    </w:p>
    <w:p>
      <w:pPr>
        <w:pStyle w:val="Subtitle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jc w:val="both"/>
        <w:rPr/>
      </w:pPr>
      <w:r>
        <w:rPr>
          <w:u w:val="none"/>
        </w:rPr>
        <w:tab/>
      </w:r>
      <w:r>
        <w:rPr>
          <w:b w:val="false"/>
          <w:sz w:val="22"/>
          <w:u w:val="none"/>
        </w:rPr>
        <w:t>Z poverenia VV SŠZ usporiada ŠK Dunajská Streda, za podpory Trnavského samosprávneho kraja, MsÚ Dun.Streda a MsKS Dun.Streda, finále Dorasteneckej ligy Majstrovstiev Slovenska v šachu 2007/08, na ktoré pozýva družstvá, ktoré si vybojovali účasť v predchádzajúcich etapách.</w:t>
      </w:r>
    </w:p>
    <w:p>
      <w:pPr>
        <w:pStyle w:val="Subtitle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/>
        </w:rPr>
      </w:r>
    </w:p>
    <w:p>
      <w:pPr>
        <w:pStyle w:val="Normal"/>
        <w:ind w:left="2124" w:hanging="2124"/>
        <w:rPr/>
      </w:pPr>
      <w:r>
        <w:rPr>
          <w:b/>
          <w:sz w:val="22"/>
        </w:rPr>
        <w:t>Družstvá:</w:t>
        <w:tab/>
      </w:r>
      <w:r>
        <w:rPr>
          <w:sz w:val="22"/>
        </w:rPr>
        <w:t xml:space="preserve">ŠK Kriváň Liptovský Mikuláš - Ondrašová , ŠK KdV Kežmarok, ŠK Liptov  Liptovský Mikuláš, ŠK Dunajská Streda, CCVČ Nitra, KŠC Komárno  </w:t>
      </w:r>
    </w:p>
    <w:p>
      <w:pPr>
        <w:pStyle w:val="Heading1"/>
        <w:rPr/>
      </w:pPr>
      <w:r>
        <w:rPr>
          <w:b/>
          <w:sz w:val="22"/>
        </w:rPr>
        <w:t xml:space="preserve">Miesto:  </w:t>
        <w:tab/>
        <w:tab/>
      </w:r>
      <w:r>
        <w:rPr>
          <w:sz w:val="22"/>
        </w:rPr>
        <w:t>Mestské kultúrne stredisko Dunajská Streda, ul. Hlavná</w:t>
      </w:r>
    </w:p>
    <w:p>
      <w:pPr>
        <w:pStyle w:val="Normal"/>
        <w:rPr/>
      </w:pPr>
      <w:r>
        <w:rPr>
          <w:b/>
          <w:sz w:val="22"/>
        </w:rPr>
        <w:t>Tempo:</w:t>
      </w:r>
      <w:r>
        <w:rPr>
          <w:sz w:val="22"/>
        </w:rPr>
        <w:t xml:space="preserve"> </w:t>
        <w:tab/>
        <w:tab/>
        <w:t>2 x 50 minút  + 10 sekúnd</w:t>
      </w:r>
    </w:p>
    <w:p>
      <w:pPr>
        <w:pStyle w:val="Normal"/>
        <w:rPr/>
      </w:pPr>
      <w:r>
        <w:rPr>
          <w:b/>
          <w:sz w:val="22"/>
        </w:rPr>
        <w:t>Termín:</w:t>
      </w:r>
      <w:r>
        <w:rPr>
          <w:sz w:val="22"/>
        </w:rPr>
        <w:tab/>
        <w:tab/>
        <w:t xml:space="preserve">7. júna  2008  </w:t>
      </w:r>
    </w:p>
    <w:p>
      <w:pPr>
        <w:pStyle w:val="Normal"/>
        <w:ind w:left="2124" w:hanging="2124"/>
        <w:rPr/>
      </w:pPr>
      <w:r>
        <w:rPr>
          <w:b/>
          <w:sz w:val="22"/>
        </w:rPr>
        <w:t>Riaditeľ DL SR</w:t>
      </w:r>
      <w:r>
        <w:rPr>
          <w:sz w:val="22"/>
        </w:rPr>
        <w:t xml:space="preserve">: </w:t>
        <w:tab/>
        <w:t xml:space="preserve">Ing.Zdenek Gregor, Bernolákova 18, Banská Bystrica, Telefón: 0907 821 801, 048/ 410 1693, e-mail: </w:t>
      </w:r>
      <w:hyperlink r:id="rId2">
        <w:r>
          <w:rPr>
            <w:rStyle w:val="InternetLink"/>
            <w:sz w:val="22"/>
          </w:rPr>
          <w:t>gregor@chess.sk</w:t>
        </w:r>
      </w:hyperlink>
      <w:r>
        <w:rPr>
          <w:sz w:val="22"/>
        </w:rPr>
        <w:t xml:space="preserve">,   </w:t>
      </w:r>
    </w:p>
    <w:p>
      <w:pPr>
        <w:pStyle w:val="Normal"/>
        <w:rPr>
          <w:sz w:val="22"/>
        </w:rPr>
      </w:pPr>
      <w:r>
        <w:rPr>
          <w:b/>
          <w:sz w:val="22"/>
        </w:rPr>
        <w:t>Hlavný organizátor finále</w:t>
      </w:r>
      <w:r>
        <w:rPr>
          <w:sz w:val="22"/>
        </w:rPr>
        <w:t xml:space="preserve">: ŠK Dunajská Streda , Ing. Jozef Ráchela,  riaditeľ finále,      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T: 0903 781 450 , Juraj Petényi,T : 0905758622  a  kol.rodičov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Garant VV SŠZ: </w:t>
        <w:tab/>
      </w:r>
      <w:r>
        <w:rPr>
          <w:sz w:val="22"/>
        </w:rPr>
        <w:t>Ing.Zdeněk Gregor</w:t>
      </w:r>
    </w:p>
    <w:p>
      <w:pPr>
        <w:pStyle w:val="Normal"/>
        <w:ind w:left="1416" w:hanging="1416"/>
        <w:rPr/>
      </w:pPr>
      <w:r>
        <w:rPr>
          <w:b/>
          <w:sz w:val="22"/>
        </w:rPr>
        <w:t>Hlavný Rozhodca</w:t>
      </w:r>
      <w:r>
        <w:rPr>
          <w:sz w:val="22"/>
        </w:rPr>
        <w:t xml:space="preserve">: </w:t>
        <w:tab/>
        <w:t>Mgr. Štefan Lesný</w:t>
      </w:r>
    </w:p>
    <w:p>
      <w:pPr>
        <w:pStyle w:val="Normal"/>
        <w:ind w:left="1416" w:hanging="1416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gram:</w:t>
      </w:r>
      <w:r>
        <w:rPr>
          <w:sz w:val="22"/>
        </w:rPr>
        <w:t xml:space="preserve"> </w:t>
        <w:tab/>
        <w:tab/>
        <w:t xml:space="preserve">7.6.2008     </w:t>
        <w:tab/>
        <w:t xml:space="preserve">8.45-9.00 </w:t>
        <w:tab/>
        <w:t>Prezentácia družstiev a zahájenie</w:t>
      </w:r>
    </w:p>
    <w:p>
      <w:pPr>
        <w:pStyle w:val="Normal"/>
        <w:rPr/>
      </w:pPr>
      <w:r>
        <w:rPr>
          <w:sz w:val="22"/>
        </w:rPr>
        <w:tab/>
        <w:tab/>
        <w:tab/>
        <w:t>1.kolo               9. 00</w:t>
      </w:r>
    </w:p>
    <w:p>
      <w:pPr>
        <w:pStyle w:val="Normal"/>
        <w:rPr/>
      </w:pPr>
      <w:r>
        <w:rPr>
          <w:sz w:val="22"/>
        </w:rPr>
        <w:tab/>
        <w:tab/>
        <w:tab/>
        <w:t>2.kolo              11.15</w:t>
      </w:r>
    </w:p>
    <w:p>
      <w:pPr>
        <w:pStyle w:val="Normal"/>
        <w:rPr/>
      </w:pPr>
      <w:r>
        <w:rPr>
          <w:sz w:val="22"/>
        </w:rPr>
        <w:tab/>
        <w:tab/>
        <w:tab/>
        <w:t>3.kolo              13.3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Vyhodnotenie     o 15.40 hod. odovzdanie diplomov a medailí. Finančné odmeny pre družstvá ( 2000,- 1600,- a 1200,-) budú pripočítané k odsúhlaseným nákladom družstvám za celú súťaž DL SR 2006/2007 a poschválení vo VV SŠZ zaslané na účet potvrdený právnym zástupcom šachového klubu na sekretariat SŠZ. </w:t>
      </w:r>
    </w:p>
    <w:p>
      <w:pPr>
        <w:pStyle w:val="Normal"/>
        <w:spacing w:before="120" w:after="0"/>
        <w:ind w:left="1418" w:firstLine="709"/>
        <w:rPr/>
      </w:pPr>
      <w:r>
        <w:rPr>
          <w:sz w:val="22"/>
          <w:u w:val="single"/>
        </w:rPr>
        <w:t>1.kolo</w:t>
      </w:r>
      <w:r>
        <w:rPr>
          <w:sz w:val="22"/>
        </w:rPr>
        <w:tab/>
        <w:t>1A:2B</w:t>
        <w:tab/>
        <w:tab/>
        <w:t>2A:3B</w:t>
        <w:tab/>
        <w:tab/>
        <w:t>3A:1B</w:t>
      </w:r>
    </w:p>
    <w:p>
      <w:pPr>
        <w:pStyle w:val="Normal"/>
        <w:ind w:left="1418" w:firstLine="706"/>
        <w:rPr/>
      </w:pPr>
      <w:r>
        <w:rPr>
          <w:sz w:val="22"/>
          <w:u w:val="single"/>
        </w:rPr>
        <w:t>2.kolo</w:t>
      </w:r>
      <w:r>
        <w:rPr>
          <w:sz w:val="22"/>
        </w:rPr>
        <w:tab/>
        <w:t>3B:1A</w:t>
        <w:tab/>
        <w:tab/>
        <w:t>1B:2A</w:t>
        <w:tab/>
        <w:tab/>
        <w:t>2B:3A</w:t>
      </w:r>
    </w:p>
    <w:p>
      <w:pPr>
        <w:pStyle w:val="Normal"/>
        <w:ind w:left="1418" w:firstLine="706"/>
        <w:rPr/>
      </w:pPr>
      <w:r>
        <w:rPr>
          <w:sz w:val="22"/>
          <w:u w:val="single"/>
        </w:rPr>
        <w:t>3.kolo</w:t>
      </w:r>
      <w:r>
        <w:rPr>
          <w:sz w:val="22"/>
        </w:rPr>
        <w:tab/>
        <w:t>1A:1B</w:t>
        <w:tab/>
        <w:tab/>
        <w:t>2A:2B</w:t>
        <w:tab/>
        <w:tab/>
        <w:t>3A:3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2"/>
        </w:rPr>
        <w:t xml:space="preserve">A skupina – skupina západ </w:t>
      </w:r>
    </w:p>
    <w:p>
      <w:pPr>
        <w:pStyle w:val="Normal"/>
        <w:rPr/>
      </w:pPr>
      <w:r>
        <w:rPr>
          <w:sz w:val="22"/>
        </w:rPr>
        <w:t xml:space="preserve">1. ŠK Dunajská Streda 6b skóre 7,5b,  2.  KŠC Komárno 3b skóre 3b,  3.  CCVČ Nitra 0b skóre 1,5b.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 skupina – skupina  výcho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ŠK Liptov L.Mikuláš 3b skóre 5b,  2.  ŠK KdV Kežmarok 3b skóre 4,5b,  3. ŠK Kriváň L.Mikuláš-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ndrášová 3b skóre 2,5b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2"/>
        </w:rPr>
        <w:t>Ubytovanie:</w:t>
        <w:tab/>
      </w:r>
      <w:r>
        <w:rPr>
          <w:sz w:val="22"/>
        </w:rPr>
        <w:tab/>
        <w:t>SOU, ul. Gyulu Szabóa, internátne za 200 Sk/osobu/deň. Zahlásiť predom do 20.5.2008  Ing. Ráchelovi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Pokyny riaditeľa DL: 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Družstvo s právom postupu je povinné najneskôr týždeň pred turnajom potvrdiť riaditeľovi etapy svoju účasť a požiadavku na ubytovanie. Súpisky družstiev nie je možné vo finále meniť a sú platné ako pre semifinále v skupinách. Družstvo, ktoré vystúpi zo súťaže stráca nárok na úhradu  nákladov hradených zo SŠZ hneď po ukončení súťaže. Organizátor turnaja DL SR je v prípade požiadania povinný zabezpečiť družstvám zo vzdialenosti presahujúcej 200 km ubytovanie v primeranej cene a SŠZ ju do výšky 250 Sk/osoba/noc zahrnie do nákladov zúčastnených družstiev, ktoré spĺňajú  nárok na dotáciu  z rozpočtu SŠZ. Vklad sa vo finále neplatí. Zároveň by som požiadal organizačných pracovníkov, aby riaditeľovi DL poslali aktuálne súpisky min. 3 dni pred zápasmi finále, aby mohol upozorniť na prípadné nedostatky a včas ich odstrániť. V tomto ročníku je veková hranica pre hráčov 1.1.1990 a mladší.V zostave na zápas DL SR je prípustná účasť jedného licenčného hráča uvedeného na súpiske a s písomným súhlasom materského klub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V Dunajskej Strede  19.4.2008</w:t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g. Jozef Ráchela </w:t>
        <w:tab/>
        <w:tab/>
        <w:tab/>
        <w:tab/>
        <w:tab/>
        <w:tab/>
        <w:tab/>
        <w:t>Ing. Zdenek Gregor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Hlavný organizátor finále DL SR</w:t>
        <w:tab/>
        <w:tab/>
        <w:tab/>
        <w:tab/>
        <w:tab/>
        <w:t xml:space="preserve">Riaditeľ DL SR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@chess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11:00Z</dcterms:created>
  <dc:creator>HARMANEC</dc:creator>
  <dc:description/>
  <cp:keywords/>
  <dc:language>en-US</dc:language>
  <cp:lastModifiedBy>acerextensa</cp:lastModifiedBy>
  <cp:lastPrinted>2008-04-28T12:06:00Z</cp:lastPrinted>
  <dcterms:modified xsi:type="dcterms:W3CDTF">2008-04-28T10:11:00Z</dcterms:modified>
  <cp:revision>2</cp:revision>
  <dc:subject/>
  <dc:title>PROPOZÍCIE  PRE POLOFINÁLE   SÚŤAŽE  DRUŽSTIEV MLADŠIEHO DORASTU</dc:title>
</cp:coreProperties>
</file>