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en rapid pri príležitosti výročia vstupu SR do EÚ v Šali - 3. ročník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Konečné poradie                       </w:t>
      </w:r>
    </w:p>
    <w:tbl>
      <w:tblPr>
        <w:tblW w:w="9980" w:type="dxa"/>
        <w:jc w:val="left"/>
        <w:tblInd w:w="-54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3"/>
        <w:gridCol w:w="469"/>
        <w:gridCol w:w="2083"/>
        <w:gridCol w:w="589"/>
        <w:gridCol w:w="522"/>
        <w:gridCol w:w="2678"/>
        <w:gridCol w:w="1130"/>
        <w:gridCol w:w="576"/>
        <w:gridCol w:w="577"/>
        <w:gridCol w:w="461"/>
        <w:gridCol w:w="542"/>
      </w:tblGrid>
      <w:tr>
        <w:trPr>
          <w:trHeight w:val="31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Po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Tit.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Meno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tg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IRtg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lub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Narod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Kat.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ody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H.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Perf.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M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bnár Ľubo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09.19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M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esťák J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19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10.19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M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rváth Mário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09.19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chalík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Prievidz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9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3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logh Mari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11.19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rkas Gábo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03.19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ický Františ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komotíva Trn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11.19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tényi Tamá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.01.1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eselský Joze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24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Zentiva Hlohovec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09.19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čovič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6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gy Tomá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ss Club Galant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8.1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brotka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Prievidz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4.19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ndruš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0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armír Milo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Senic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1.19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ukačovič Miro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šk Šint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6.19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turc Gustá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Slovan Bratisl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06.19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leva Mar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06.19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2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áchela Mil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9.1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2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lhý Joze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4.1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ss Františ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44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.09.19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inter Patri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Topoľčian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7.19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mka J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Topoľčian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08.1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pik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06.19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sároš J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Tlmače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03.19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3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cka Oto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ávia Stu Bratisl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.10.19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zeko Ľudoví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4.19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3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ov Jase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Tj Dopravný Podnik Bratis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5.19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iabov Alexand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komotíva Topoľča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.08.19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pták Duš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Hydina Cífer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.01.1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ulbiš Adri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.03.19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epraš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Krasňa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07.19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pták Tomá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Hydina Cífer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.08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3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isel Františ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Prievidz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12.19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ráz Iv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Vráble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.03.19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jo Miro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3.19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rflák Miro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.11.1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tráš Karol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j So Lokomotíva Šura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.05.19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váč Ľubomí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12.19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mloši Františ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Vráble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12.1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lko Domini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9.19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ga Františe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oprastav Bratisl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.04.1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2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drovič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omu Kultúry Ružinov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.05.19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reszlényi Gejz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09.19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3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ántor,st Tamá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.03.19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ncz Ondre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7.19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ibila Gerhar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Nafta Gbel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03.1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ipeky Ladi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.12.1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niš Joze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ss Club Galant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09.19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émeth Daniel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1.1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čiar Jozef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gara Vladimí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komotíva Trn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4.19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rtulík Anto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Prievidz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4.19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Hubinák Iv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čeno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03.19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čko František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05.196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½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turdík Igor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6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6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komotíva Trnav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12.19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iam Štefa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0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oprastav Bratislav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08.193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½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66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zan Rasti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vč-Spu Nit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8.19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2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rtl J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š Pezino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08.1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rtulík Andre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Prievidz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06.19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rga Alexand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7.19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tala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j Spoje Bratisl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10.19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recký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šk Šint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04.19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ántor Mari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uričík Duš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5.19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th Lajo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sc Orechová Potôň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.12.19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llár J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.08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llos Ladi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sc Orechová Potôň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.02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gy Imrich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.10.19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žák Mil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12.19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novský Pete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Nafta Gbel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11.19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8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hancová Ivan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.03.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8z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émeth Euge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Bašta Nové Zámk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01.1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rkas Sándo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ss Club Galant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.03.19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rňák Pavol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Hydina Cífer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10.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ántor Rék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02.02.1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z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nka Štefa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eregistrovan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02.1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los Stani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Hydina Cífer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2.19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gár Tomá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ss Club Galant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.06.1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3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ec Gust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šk Šint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06.1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nčarič Tomáš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vory Nad Žitavou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10.1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hancová Jan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08.1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z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7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igo Rastislav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šk Šint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7.1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ántor,ml. Tamá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k Dunajská Stred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6.10.1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2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ndarenko Anatolij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komotíva Trn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3.19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5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ncz Michal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ovan Duslo 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10.1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0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ický Bori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n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03.19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6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szota Erik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ss Club Galant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.05.1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1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óža Já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aľ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07.19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9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gárová Edin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ss Club Galant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.03.19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z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4</w:t>
            </w:r>
          </w:p>
        </w:tc>
      </w:tr>
      <w:tr>
        <w:trPr>
          <w:trHeight w:val="227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blonický Marti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na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3.1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16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½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8:00Z</dcterms:created>
  <dc:creator>Vcernak</dc:creator>
  <dc:description/>
  <dc:language>en-US</dc:language>
  <cp:lastModifiedBy>Vcernak</cp:lastModifiedBy>
  <cp:lastPrinted>2007-05-03T11:57:00Z</cp:lastPrinted>
  <dcterms:modified xsi:type="dcterms:W3CDTF">2007-05-03T11:51:00Z</dcterms:modified>
  <cp:revision>5</cp:revision>
  <dc:subject/>
  <dc:title>Open rapid pri príležitosti výročia vstupu SR do EÚ v Šali - 3</dc:title>
</cp:coreProperties>
</file>