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ESKOVÝ TURNAJ DVOJIC V ŠACHU – TŘINE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>Pořádá :</w:t>
        <w:tab/>
        <w:t>ŠO TJ TŽ Třinec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 xml:space="preserve">Termín : </w:t>
        <w:tab/>
        <w:t>Neděle 27.4. 2003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>Hrací místnost :</w:t>
        <w:tab/>
        <w:t>Hotel Steel, banketka 1. poschodí, Třinec – Terasa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>Zahájení :</w:t>
        <w:tab/>
        <w:t>Prezentace od 8</w:t>
      </w:r>
      <w:r>
        <w:rPr>
          <w:vertAlign w:val="superscript"/>
        </w:rPr>
        <w:t>00</w:t>
      </w:r>
      <w:r>
        <w:rPr/>
        <w:t>, 1. kolo v 9</w:t>
      </w:r>
      <w:r>
        <w:rPr>
          <w:vertAlign w:val="superscript"/>
        </w:rPr>
        <w:t>00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TextBodyIndent"/>
        <w:rPr/>
      </w:pPr>
      <w:r>
        <w:rPr/>
        <w:t>Hrací systém :</w:t>
        <w:tab/>
        <w:t>Startují dvojice hráčů systémem Davis Cup bez čtyřhry. Hodnocení olympijské. Hraje se s hodinami 5 minut na partii dle pravidel pro bleskový šach, celkem 9 kol (každý hráč sehraje 18 partií)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Přihlášky :</w:t>
        <w:tab/>
        <w:t>Do 20. dubna 2003 na adresu ředitele turnaje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  <w:t xml:space="preserve">Ing. Milan Babula, Poštovní 367, 739 61 Třinec 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  <w:t>tel. 558384191 (zam.), 558331491 (domů po 17</w:t>
      </w:r>
      <w:r>
        <w:rPr>
          <w:vertAlign w:val="superscript"/>
        </w:rPr>
        <w:t>00</w:t>
      </w:r>
      <w:r>
        <w:rPr/>
        <w:t>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  <w:t>mobil 602745989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 xml:space="preserve">                                       </w:t>
      </w:r>
      <w:r>
        <w:rPr/>
        <w:t>E-mail: milan.babula</w:t>
      </w:r>
      <w:r>
        <w:rPr>
          <w:lang w:val="en-US"/>
        </w:rPr>
        <w:t>@tp.trz.cz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Vklad :</w:t>
        <w:tab/>
        <w:t>Přihlášení v termínu 100 Kč/osobu dospělí, 50 Kč žáci, studenti, důchodci, ženy a hráči domácího oddílu. Nepřihlášení navíc 50 Kč. Kapacita sálu 40 dvojic, rozhoduje termín přihlášek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Ceny :</w:t>
        <w:tab/>
        <w:t>Minimálně pro 10 družstev (25% zúčastněných), pro absolutního vítěze 2000 Kč. Navíc pro nejlepší smíšenou dvojici, žákovskou dvojici, seniory nad 60 let à 400 Kč. Podmínkou účast min. 3 dvojic v kategorii. Souběh cen možný. Může být oceněn výjimečný výkon jednotlivce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Šachový materiál :</w:t>
        <w:tab/>
        <w:t>zajišťuje pořadatel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Ostatní :</w:t>
        <w:tab/>
        <w:t>Při včasné přihlášce možno zajistit ubytování hotelového typu přímo v budově. Jednotlivci bez partnera budou dopárováni při losování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right"/>
        <w:rPr/>
      </w:pPr>
      <w:r>
        <w:rPr/>
        <w:t>Za šachový oddíl TJ TŽ Třinec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right"/>
        <w:rPr/>
      </w:pPr>
      <w:r>
        <w:rPr/>
        <w:t>Ing. Milan Babu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340" w:hanging="23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53:00Z</dcterms:created>
  <dc:creator>TPs</dc:creator>
  <dc:description/>
  <dc:language>en-US</dc:language>
  <cp:lastModifiedBy>TPs</cp:lastModifiedBy>
  <dcterms:modified xsi:type="dcterms:W3CDTF">2003-03-03T14:00:00Z</dcterms:modified>
  <cp:revision>12</cp:revision>
  <dc:subject/>
  <dc:title>BLESKOVÝ TURNAJ DVOJIC V ŠACHU – TŘINEC</dc:title>
</cp:coreProperties>
</file>