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bookmarkStart w:id="0" w:name="_1115461149"/>
      <w:bookmarkStart w:id="1" w:name="_1115460675"/>
      <w:bookmarkEnd w:id="0"/>
      <w:bookmarkEnd w:id="1"/>
      <w:r>
        <w:rPr>
          <w:lang w:val="sk-SK"/>
        </w:rPr>
        <w:object w:dxaOrig="9616" w:dyaOrig="3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153.05pt" filled="f" o:ole="">
            <v:imagedata r:id="rId3" o:title=""/>
          </v:shape>
          <o:OLEObject Type="Embed" ProgID="" ShapeID="ole_rId2" DrawAspect="Content" ObjectID="_66159759" r:id="rId2"/>
        </w:objec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Termín:</w:t>
        <w:tab/>
        <w:t>01.08.2004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  <w:t>Hracia miestnosť:</w:t>
        <w:tab/>
        <w:t>Sála Kultúrneho domu Dolná Trnávka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  <w:t>Prezentácia:</w:t>
        <w:tab/>
        <w:t>do 9,00 hodín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  <w:t>Systém hry:</w:t>
        <w:tab/>
        <w:t>švajčiarsky 2x15 minút,  9 kôl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  <w:t>Štartovné:</w:t>
        <w:tab/>
        <w:t>hráči s Elo nad 1999 – 50 Sk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  <w:tab/>
        <w:t>hráči s Elo pod 2000 – 40 Sk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>Ceny:</w:t>
        <w:tab/>
        <w:t>Podľa počtu hráčov, z vyzbieraného štartovného</w:t>
      </w:r>
    </w:p>
    <w:p>
      <w:pPr>
        <w:pStyle w:val="Heading2"/>
        <w:ind w:left="4320" w:hanging="4320"/>
        <w:rPr>
          <w:lang w:val="sk-SK"/>
        </w:rPr>
      </w:pPr>
      <w:r>
        <w:rPr>
          <w:lang w:val="sk-SK"/>
        </w:rPr>
        <w:tab/>
        <w:t xml:space="preserve">Predbežne: </w:t>
        <w:tab/>
        <w:t>1. miesto  4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ab/>
        <w:tab/>
        <w:t>2. miesto  3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ab/>
        <w:tab/>
        <w:t>3. miesto  2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ab/>
        <w:tab/>
        <w:t>4. miesto  1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>vecná cena pre najlepšieho žiaka (1993)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>vecná cena pre najlepšieho seniora (1944)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/>
      </w:pPr>
      <w:r>
        <w:rPr>
          <w:sz w:val="28"/>
          <w:lang w:val="sk-SK"/>
        </w:rPr>
        <w:t>Technické podmienky:</w:t>
        <w:tab/>
        <w:t>každá dvojica prinesie 1 šachy a hodiny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>(nepár sa zaokrúhľuje hore)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>Občerstvenie:</w:t>
        <w:tab/>
        <w:t>Bufet vedľa hracej miestnosti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>Hlavný rozhodca a usporiadateľ:</w:t>
        <w:tab/>
        <w:t>Stanislav Kuchyňa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>Dolná Trnávka 81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>966 21 p. Lovča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/>
      </w:pPr>
      <w:r>
        <w:rPr>
          <w:sz w:val="28"/>
          <w:lang w:val="sk-SK"/>
        </w:rPr>
        <w:tab/>
      </w:r>
      <w:r>
        <w:rPr>
          <w:rFonts w:eastAsia="Webdings" w:cs="Webdings" w:ascii="Webdings" w:hAnsi="Webdings"/>
          <w:sz w:val="28"/>
          <w:lang w:val="sk-SK"/>
        </w:rPr>
        <w:t></w:t>
      </w:r>
      <w:r>
        <w:rPr>
          <w:sz w:val="28"/>
          <w:lang w:val="sk-SK"/>
        </w:rPr>
        <w:t xml:space="preserve"> 045 6761645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/>
      </w:pPr>
      <w:r>
        <w:rPr>
          <w:sz w:val="28"/>
          <w:lang w:val="sk-SK"/>
        </w:rPr>
        <w:tab/>
      </w:r>
      <w:r>
        <w:rPr>
          <w:rFonts w:eastAsia="Webdings" w:cs="Webdings" w:ascii="Webdings" w:hAnsi="Webdings"/>
          <w:sz w:val="28"/>
          <w:lang w:val="sk-SK"/>
        </w:rPr>
        <w:t></w:t>
      </w:r>
      <w:r>
        <w:rPr>
          <w:sz w:val="28"/>
          <w:lang w:val="sk-SK"/>
        </w:rPr>
        <w:t xml:space="preserve"> 0903 124387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>kuchynas@stonline.sk</w:t>
      </w:r>
    </w:p>
    <w:sectPr>
      <w:type w:val="nextPage"/>
      <w:pgSz w:w="11906" w:h="16838"/>
      <w:pgMar w:left="1134" w:right="1134" w:gutter="0" w:header="0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0" w:leader="none"/>
        <w:tab w:val="left" w:pos="5580" w:leader="none"/>
      </w:tabs>
      <w:ind w:left="4320" w:hanging="4320"/>
      <w:outlineLvl w:val="1"/>
    </w:pPr>
    <w:rPr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3:57:00Z</dcterms:created>
  <dc:creator>Stanislav Kuchyna</dc:creator>
  <dc:description/>
  <dc:language>en-US</dc:language>
  <cp:lastModifiedBy>Peter Mego</cp:lastModifiedBy>
  <cp:lastPrinted>2003-07-02T14:59:00Z</cp:lastPrinted>
  <dcterms:modified xsi:type="dcterms:W3CDTF">2004-06-06T13:57:00Z</dcterms:modified>
  <cp:revision>2</cp:revision>
  <dc:subject/>
  <dc:title> </dc:title>
</cp:coreProperties>
</file>