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15461149"/>
      <w:bookmarkStart w:id="1" w:name="_1115460675"/>
      <w:bookmarkEnd w:id="0"/>
      <w:bookmarkEnd w:id="1"/>
      <w:r>
        <w:rPr/>
        <w:object w:dxaOrig="9616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53.05pt" filled="f" o:ole="">
            <v:imagedata r:id="rId3" o:title=""/>
          </v:shape>
          <o:OLEObject Type="Embed" ProgID="" ShapeID="ole_rId2" DrawAspect="Content" ObjectID="_5045366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ermín:</w:t>
        <w:tab/>
        <w:t>27.07.2003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Hracia miestnosť:</w:t>
        <w:tab/>
        <w:t>Sála Kultúrného domu Dolná Trnávka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Prezentácia:</w:t>
        <w:tab/>
        <w:t>do 9,00 hodin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Systém hry:</w:t>
        <w:tab/>
        <w:t>švajčiarský 2x15 minút,  9 kôl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>Štartovné:</w:t>
        <w:tab/>
        <w:t>hráči s Elo nad 1999 – 5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ab/>
        <w:t>hráči s Elo pod 2000 – 40 Sk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</w:rPr>
      </w:pPr>
      <w:r>
        <w:rPr>
          <w:sz w:val="28"/>
        </w:rPr>
        <w:t>Ceny:</w:t>
        <w:tab/>
        <w:t>Podľa počtu hráčov, z vyzbieraného štartovného</w:t>
      </w:r>
    </w:p>
    <w:p>
      <w:pPr>
        <w:pStyle w:val="Heading2"/>
        <w:ind w:left="4320" w:hanging="4320"/>
        <w:rPr/>
      </w:pPr>
      <w:r>
        <w:rPr/>
        <w:tab/>
        <w:t xml:space="preserve">Predbežne: </w:t>
        <w:tab/>
        <w:t>1. miesto  4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2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3. miesto  3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ab/>
        <w:tab/>
        <w:t>4. miesto  10 %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vecná cena pre najlepšieho žiaka (1992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>Technické podmienky:</w:t>
        <w:tab/>
        <w:t>každá dvojica prinesie 1 šachy a hodiny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>Občerstvenie:</w:t>
        <w:tab/>
        <w:t>Bufet vedľa hracej miestnosti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>Hlavný rozhodca a poriadateľ:</w:t>
        <w:tab/>
        <w:t>Stanislav Kuchyň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Dolná Trnávka 8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966 21 p. Lovča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</w:t>
      </w:r>
      <w:r>
        <w:rPr>
          <w:sz w:val="28"/>
        </w:rPr>
        <w:t xml:space="preserve"> 045 676164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/>
      </w:pPr>
      <w:r>
        <w:rPr>
          <w:sz w:val="28"/>
        </w:rPr>
        <w:tab/>
      </w:r>
      <w:r>
        <w:rPr>
          <w:rFonts w:eastAsia="Webdings" w:cs="Webdings" w:ascii="Webdings" w:hAnsi="Webdings"/>
          <w:sz w:val="28"/>
        </w:rPr>
        <w:t></w:t>
      </w:r>
      <w:r>
        <w:rPr>
          <w:sz w:val="28"/>
        </w:rPr>
        <w:t xml:space="preserve"> 0903 124387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ind w:left="4320" w:hanging="4320"/>
        <w:rPr>
          <w:sz w:val="28"/>
        </w:rPr>
      </w:pPr>
      <w:r>
        <w:rPr>
          <w:sz w:val="28"/>
        </w:rPr>
        <w:tab/>
        <w:t>kuchynas@stonline.sk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  <w:tab w:val="left" w:pos="5580" w:leader="none"/>
      </w:tabs>
      <w:ind w:left="4320" w:hanging="4320"/>
      <w:outlineLvl w:val="1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46:00Z</dcterms:created>
  <dc:creator>Stanislav Kuchyna</dc:creator>
  <dc:description/>
  <dc:language>en-US</dc:language>
  <cp:lastModifiedBy>Peter Mego</cp:lastModifiedBy>
  <cp:lastPrinted>2003-06-30T10:20:00Z</cp:lastPrinted>
  <dcterms:modified xsi:type="dcterms:W3CDTF">2003-07-02T12:46:00Z</dcterms:modified>
  <cp:revision>2</cp:revision>
  <dc:subject/>
  <dc:title> </dc:title>
</cp:coreProperties>
</file>