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5318125</wp:posOffset>
                  </wp:positionH>
                  <wp:positionV relativeFrom="paragraph">
                    <wp:posOffset>-266065</wp:posOffset>
                  </wp:positionV>
                  <wp:extent cx="1005840" cy="42164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>Náborový šachový turnaj ZŠ detí v okrese Dunajská Streda pod záštitou SŠZ a TTSK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Dňa 22.11.2010 sa uskutočnil náborový turnaj mládeže okresu Dunajská Streda, pod záštitou Slovenského šachového zväzu a Trnavského samosprávneho kraja, v Dunajskej Strede. Organizátorom bolo Gimnázia vyučovacím jazikom madarským  pod vedením Miklósa Kálmána. Gestorsky zabezpečoval akciu Ing.Ráchela Jozef a rozhodcom bol pán Cséfalvay Štefan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Turnaja sa zúčastnilo celkovo 23 detí. Organizátori pripravili vecné ceny pre všetkých účastníkov a pre prvých troch v poradí poháre a pre prvých piatich diplomy. Pre všetkých účastníkov bolo zabezpečené aj občerstvenie. Prví piati postúpili do krajského finále TTSK, ktoré bude v Trnave, po odohraní náborových turnajov vo všetkých okresoch TTSK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Víťazom turnaja bez stratu body sa stal </w:t>
            </w:r>
            <w:r>
              <w:rPr>
                <w:color w:val="000000"/>
                <w:lang w:val="hu-HU"/>
              </w:rPr>
              <w:t xml:space="preserve">Öllős Péter, </w:t>
            </w:r>
            <w:r>
              <w:rPr>
                <w:color w:val="000000"/>
              </w:rPr>
              <w:t xml:space="preserve">ZŠ Orechová Potôň, druhý bol Pszota Máté, ZŠBB V.Meder,tretí Csoltkó Frigyes, ZŠBB V.Meder, štvrtý </w:t>
            </w:r>
            <w:r>
              <w:rPr>
                <w:color w:val="000000"/>
                <w:lang w:val="hu-HU"/>
              </w:rPr>
              <w:t xml:space="preserve">Sárközi Dominik, </w:t>
            </w:r>
            <w:r>
              <w:rPr>
                <w:color w:val="000000"/>
              </w:rPr>
              <w:t>ZŠBB V.Meder a piaty skončil Gyurkovics Gergely, ZŠ Orechová Potôň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Najlepšou žiačkou sa stala Gyurkovics Noémi, ZŠ Orechová Potôň, druhá Bajcsi Nóra a tretia Baráth Krisztina obaja  ZŠ Béla Bartóka Veľký Meder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23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Ko</w:t>
            </w:r>
            <w:r>
              <w:rPr>
                <w:rFonts w:cs="Arial" w:ascii="Arial" w:hAnsi="Arial"/>
                <w:b/>
                <w:sz w:val="24"/>
              </w:rPr>
              <w:t>nečný výsledok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694"/>
        <w:gridCol w:w="709"/>
        <w:gridCol w:w="3969"/>
        <w:gridCol w:w="1418"/>
        <w:gridCol w:w="850"/>
        <w:gridCol w:w="85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e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l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Základná ško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átum N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kó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Buch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Öllös, Pé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rechová Potô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9.199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szota Mát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éla Bartóka Veľký Med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9.199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soltkó Frigy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éla Bartóka Veľký Med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10.199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ár</w:t>
            </w:r>
            <w:r>
              <w:rPr>
                <w:color w:val="000000"/>
                <w:sz w:val="22"/>
                <w:lang w:val="hu-HU"/>
              </w:rPr>
              <w:t>közi Domin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éla Bartóka Veľký Med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6.199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Gyurkovics Gergel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rechová Potô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8.199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llé Ák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S Szabó Gyu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8.20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jdács Domin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rechová Potô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6.199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tyi Istvá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924"/>
              </w:tabs>
              <w:rPr>
                <w:rFonts w:ascii="Times New Roman" w:hAnsi="Times New Roman" w:cs="Times New Roman"/>
                <w:color w:val="000000"/>
                <w:sz w:val="22"/>
                <w:lang w:val="sk-SK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sk-SK" w:eastAsia="en-US"/>
              </w:rPr>
              <w:t>Gym.Vámbéry Dunajská Stre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8.199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rga Ján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924"/>
              </w:tabs>
              <w:rPr>
                <w:rFonts w:ascii="Times New Roman" w:hAnsi="Times New Roman" w:cs="Times New Roman"/>
                <w:color w:val="000000"/>
                <w:sz w:val="22"/>
                <w:lang w:val="sk-SK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Béla Bartóka Veľký Med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2.20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zik Andrá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924"/>
              </w:tabs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Béla Bartóka Veľký Med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9.200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raszti Ádá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924"/>
              </w:tabs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sk-SK" w:eastAsia="en-US"/>
              </w:rPr>
              <w:t>Gym.Vámbéry Dunajská Stre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03.199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inárik Joze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924"/>
              </w:tabs>
              <w:rPr>
                <w:rFonts w:ascii="Times New Roman" w:hAnsi="Times New Roman" w:cs="Times New Roman"/>
                <w:color w:val="000000"/>
                <w:sz w:val="22"/>
                <w:lang w:val="sk-SK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ZS Jilemnického Dunajská Stre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7.199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yurkovics Noé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924"/>
              </w:tabs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Orechová Potô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7.200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ury Rola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924"/>
              </w:tabs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sk-SK" w:eastAsia="en-US"/>
              </w:rPr>
              <w:t>Gym.Vámbéry Dunajská Stre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3.199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kács Dáv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924"/>
              </w:tabs>
              <w:rPr>
                <w:rFonts w:ascii="Times New Roman" w:hAnsi="Times New Roman" w:cs="Times New Roman"/>
                <w:color w:val="000000"/>
                <w:sz w:val="22"/>
                <w:lang w:val="hu-H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sk-SK" w:eastAsia="en-US"/>
              </w:rPr>
              <w:t>Vrakú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4.199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ászló Ár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924"/>
              </w:tabs>
              <w:rPr>
                <w:rFonts w:ascii="Times New Roman" w:hAnsi="Times New Roman" w:cs="Times New Roman"/>
                <w:color w:val="000000"/>
                <w:sz w:val="22"/>
                <w:lang w:val="sk-SK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S Szabó Gyu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2.200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recz Rola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924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Béla Bartóka Veľký Med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10.200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jcsi Nó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924"/>
              </w:tabs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Béla Bartóka Veľký Med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9.20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ekete Nán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924"/>
              </w:tabs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sk-SK" w:eastAsia="en-US"/>
              </w:rPr>
              <w:t>Gym.Vámbéry Dunajská Stre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199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ráth Kriszt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924"/>
              </w:tabs>
              <w:rPr>
                <w:rFonts w:ascii="Times New Roman" w:hAnsi="Times New Roman" w:cs="Times New Roman"/>
                <w:color w:val="000000"/>
                <w:sz w:val="22"/>
                <w:lang w:val="sk-SK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Béla Bartóka Veľký Med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05.199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László Gé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924"/>
              </w:tabs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sk-SK" w:eastAsia="en-US"/>
              </w:rPr>
              <w:t>Gym.Vámbéry Dunajská Stre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5.199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iss Mátyá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924"/>
              </w:tabs>
              <w:rPr>
                <w:rFonts w:ascii="Times New Roman" w:hAnsi="Times New Roman" w:cs="Times New Roman"/>
                <w:color w:val="000000"/>
                <w:sz w:val="22"/>
                <w:lang w:val="sk-SK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sk-SK" w:eastAsia="en-US"/>
              </w:rPr>
              <w:t>Gym.Vámbéry Dunajská Stre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6.199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eho Alexand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924"/>
              </w:tabs>
              <w:rPr>
                <w:rFonts w:ascii="Times New Roman" w:hAnsi="Times New Roman" w:cs="Times New Roman"/>
                <w:color w:val="000000"/>
                <w:sz w:val="22"/>
                <w:lang w:val="sk-SK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sk-SK" w:eastAsia="en-US"/>
              </w:rPr>
              <w:t>Gym.L.D.Vrakú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199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24" w:leader="none"/>
      </w:tabs>
      <w:outlineLvl w:val="0"/>
    </w:pPr>
    <w:rPr>
      <w:rFonts w:ascii="Arial" w:hAnsi="Arial" w:cs="Arial"/>
      <w:sz w:val="24"/>
      <w:lang w:val="en-US" w:eastAsia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  <w:lang w:val="en-US" w:eastAsia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color w:val="0000FF"/>
      <w:sz w:val="24"/>
      <w:lang w:val="en-US" w:eastAsia="hu-HU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0:28:00Z</dcterms:created>
  <dc:creator>Lelkes Bela</dc:creator>
  <dc:description/>
  <dc:language>en-US</dc:language>
  <cp:lastModifiedBy>Lelkes Bela</cp:lastModifiedBy>
  <cp:lastPrinted>2010-12-04T11:25:00Z</cp:lastPrinted>
  <dcterms:modified xsi:type="dcterms:W3CDTF">2010-12-04T10:28:00Z</dcterms:modified>
  <cp:revision>2</cp:revision>
  <dc:subject/>
  <dc:title>Náborový šachový turnaj ZŠ detí v okrese Dunajská Streda pod záštitou SŠZ a TTSK</dc:title>
</cp:coreProperties>
</file>