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KONEČNÉ POŘADÍ XII.ročníku Memoriálu Antonína Drvoty</w:t>
      </w:r>
    </w:p>
    <w:p>
      <w:pPr>
        <w:pStyle w:val="Prosttext"/>
        <w:rPr>
          <w:rFonts w:eastAsia="MS Mincho;ＭＳ 明朝"/>
          <w:sz w:val="18"/>
          <w:u w:val="single"/>
        </w:rPr>
      </w:pPr>
      <w:r>
        <w:rPr>
          <w:rFonts w:eastAsia="MS Mincho;ＭＳ 明朝"/>
          <w:sz w:val="18"/>
          <w:u w:val="single"/>
        </w:rPr>
        <w:t>No.  PNo.  Name                       Score  WP     SB     rating TPR   W-We</w:t>
      </w:r>
    </w:p>
    <w:p>
      <w:pPr>
        <w:pStyle w:val="Prosttext"/>
        <w:rPr>
          <w:b/>
          <w:b/>
          <w:bCs/>
          <w:sz w:val="18"/>
        </w:rPr>
      </w:pPr>
      <w:r>
        <w:rPr>
          <w:rFonts w:eastAsia="Courier New"/>
          <w:b/>
          <w:bCs/>
          <w:sz w:val="18"/>
        </w:rPr>
        <w:t xml:space="preserve">  </w:t>
      </w:r>
      <w:r>
        <w:rPr>
          <w:rFonts w:eastAsia="MS Mincho;ＭＳ 明朝"/>
          <w:b/>
          <w:bCs/>
          <w:sz w:val="18"/>
        </w:rPr>
        <w:t>1. 6    LOUCEK Vlastimil Louny       6.0   30.0   25.00  2182  2398  +1.59</w:t>
      </w:r>
    </w:p>
    <w:p>
      <w:pPr>
        <w:pStyle w:val="Prosttext"/>
        <w:rPr/>
      </w:pPr>
      <w:r>
        <w:rPr>
          <w:rFonts w:eastAsia="Courier New"/>
          <w:b/>
          <w:bCs/>
          <w:sz w:val="18"/>
        </w:rPr>
        <w:t xml:space="preserve">  </w:t>
      </w:r>
      <w:r>
        <w:rPr>
          <w:rFonts w:eastAsia="MS Mincho;ＭＳ 明朝"/>
          <w:b/>
          <w:bCs/>
          <w:sz w:val="18"/>
        </w:rPr>
        <w:t>2. 2    VOZKA Pavel      CSOB Ltm    5.5   34.5   25.75  2281  2314  +0.25</w:t>
      </w:r>
    </w:p>
    <w:p>
      <w:pPr>
        <w:pStyle w:val="Prosttext"/>
        <w:rPr>
          <w:b/>
          <w:b/>
          <w:bCs/>
          <w:sz w:val="18"/>
        </w:rPr>
      </w:pPr>
      <w:r>
        <w:rPr>
          <w:rFonts w:eastAsia="Courier New"/>
          <w:b/>
          <w:bCs/>
          <w:sz w:val="18"/>
        </w:rPr>
        <w:t xml:space="preserve">  </w:t>
      </w:r>
      <w:r>
        <w:rPr>
          <w:rFonts w:eastAsia="MS Mincho;ＭＳ 明朝"/>
          <w:b/>
          <w:bCs/>
          <w:sz w:val="18"/>
        </w:rPr>
        <w:t>3. 8    VAGNER Tomas     Loko Most   5.5   30.5   23.25  2177  2245  +0.53</w:t>
      </w:r>
    </w:p>
    <w:p>
      <w:pPr>
        <w:pStyle w:val="Prosttext"/>
        <w:rPr>
          <w:b/>
          <w:b/>
          <w:bCs/>
          <w:sz w:val="18"/>
        </w:rPr>
      </w:pPr>
      <w:r>
        <w:rPr>
          <w:rFonts w:eastAsia="Courier New"/>
          <w:b/>
          <w:bCs/>
          <w:sz w:val="18"/>
        </w:rPr>
        <w:t xml:space="preserve">  </w:t>
      </w:r>
      <w:r>
        <w:rPr>
          <w:rFonts w:eastAsia="MS Mincho;ＭＳ 明朝"/>
          <w:b/>
          <w:bCs/>
          <w:sz w:val="18"/>
        </w:rPr>
        <w:t>4. 16   HRBOLKA Lad.st.  Loko Most   5.5   28.5   21.25  2103  2285  +1.51</w:t>
      </w:r>
    </w:p>
    <w:p>
      <w:pPr>
        <w:pStyle w:val="Prosttext"/>
        <w:rPr>
          <w:b/>
          <w:b/>
          <w:bCs/>
          <w:sz w:val="18"/>
        </w:rPr>
      </w:pPr>
      <w:r>
        <w:rPr>
          <w:rFonts w:eastAsia="Courier New"/>
          <w:b/>
          <w:bCs/>
          <w:sz w:val="18"/>
        </w:rPr>
        <w:t xml:space="preserve">  </w:t>
      </w:r>
      <w:r>
        <w:rPr>
          <w:rFonts w:eastAsia="MS Mincho;ＭＳ 明朝"/>
          <w:b/>
          <w:bCs/>
          <w:sz w:val="18"/>
        </w:rPr>
        <w:t>5. 37   KOZLOVSKY Libor  Zatec       5.5   28.0   20.50  1863  2041  +1.51</w:t>
      </w:r>
    </w:p>
    <w:p>
      <w:pPr>
        <w:pStyle w:val="Prosttext"/>
        <w:rPr>
          <w:b/>
          <w:b/>
          <w:bCs/>
          <w:sz w:val="18"/>
        </w:rPr>
      </w:pPr>
      <w:r>
        <w:rPr>
          <w:rFonts w:eastAsia="Courier New"/>
          <w:b/>
          <w:bCs/>
          <w:sz w:val="18"/>
        </w:rPr>
        <w:t xml:space="preserve">  </w:t>
      </w:r>
      <w:r>
        <w:rPr>
          <w:rFonts w:eastAsia="MS Mincho;ＭＳ 明朝"/>
          <w:b/>
          <w:bCs/>
          <w:sz w:val="18"/>
        </w:rPr>
        <w:t>6. 12   BENES Petr       Roudnice    5.5   27.0   19.75  2130  2206  +0.53</w:t>
      </w:r>
    </w:p>
    <w:p>
      <w:pPr>
        <w:pStyle w:val="Prosttext"/>
        <w:rPr>
          <w:b/>
          <w:b/>
          <w:bCs/>
          <w:sz w:val="18"/>
        </w:rPr>
      </w:pPr>
      <w:r>
        <w:rPr>
          <w:rFonts w:eastAsia="Courier New"/>
          <w:b/>
          <w:bCs/>
          <w:sz w:val="18"/>
        </w:rPr>
        <w:t xml:space="preserve">  </w:t>
      </w:r>
      <w:r>
        <w:rPr>
          <w:rFonts w:eastAsia="MS Mincho;ＭＳ 明朝"/>
          <w:b/>
          <w:bCs/>
          <w:sz w:val="18"/>
        </w:rPr>
        <w:t>7. 10   BORES Roman      C. Lipa     5.0   31.5   20.00  2170  2197  +0.24</w:t>
      </w:r>
    </w:p>
    <w:p>
      <w:pPr>
        <w:pStyle w:val="Prosttext"/>
        <w:rPr>
          <w:b/>
          <w:b/>
          <w:bCs/>
          <w:sz w:val="18"/>
        </w:rPr>
      </w:pPr>
      <w:r>
        <w:rPr>
          <w:rFonts w:eastAsia="Courier New"/>
          <w:b/>
          <w:bCs/>
          <w:sz w:val="18"/>
        </w:rPr>
        <w:t xml:space="preserve">  </w:t>
      </w:r>
      <w:r>
        <w:rPr>
          <w:rFonts w:eastAsia="MS Mincho;ＭＳ 明朝"/>
          <w:b/>
          <w:bCs/>
          <w:sz w:val="18"/>
        </w:rPr>
        <w:t>8. 9    MISKOVSKY Pavel  Litvinov    5.0   29.0   19.75  2172  2160  -0.0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9. 18   VLADYKA Vaclav   C. Lipa     5.0   28.0   19.75  2087  2126  +0.3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10. 1    HORAK Michal     SK Decin    5.0   27.0   17.75  2313  2150  -1.0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11. 25   DLOUHY Martin    Loko Most   5.0   26.0   16.00  2014  2091  +0.7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12. 4    SLEICH Jan       CSOB Ltm    4.5   33.5   20.50  2213  2178  -0.2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13. 5    HADRABA Vladimir Bonex Tce   4.5   29.5   18.25  2206  2127  -0.6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14. 20   CHMELIK Jiri     Litvinov    4.5   29.5   16.75  2073  2158  +0.8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15. 15   HORAK Jiri       SSZS Litv   4.5   28.5   17.25  2108  2070  -0.3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16. 14   VRCHOTKA Josef   Osek        4.5   28.5   17.00  2113  2027  -0.6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17. 28   SMRCKA Jan       K.Vary      4.5   28.0   16.75  1971  2124  +1.4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18. 11   FRIML Antonin    Litvinov    4.5   27.5   16.75  2140  1998  -1.1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19. 13   HERSKOVIC Radek  Loko Most   4.5   27.0   15.00  2128  2003  -1.0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20. 7    BORES Miroslav   C. Lipa     4.5   26.5   14.75  2178  2004  -1.3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21. 23   HLAVAC Rudolf    Sokolov     4.5   25.5   12.75  2065  1878  -1.3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22. 3    HRBOLKA Lad.ml.  Loko Most   4.0   32.0   17.00  2267  2078  -1.6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23. 17   STEHLIK Jiri     Sok.Kolin   4.0   30.0   13.50  2091  1983  -0.9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24. 19   REITINGER Petr   Litvinov    4.0   29.5   14.75  2083  1969  -1.0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25. 24   STASTNY Petr     Bonex Tce   4.0   25.5   12.00  2026  2015  -0.0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26. 39   PEKAR Frantisek  SK Decin    4.0   25.5   12.00  1848  1833  -0.1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27. 26   KLAKURKA Stan.   Louny       4.0   24.5   13.00  1997  1919  -0.6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28. 41   LOUDA Oldrich    Klasterec   4.0   24.0   10.00  1810  1917  +1.0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29. 21   KAMENIK Martin   M. Most     4.0   23.0   12.00  2072  1837  -1.8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30. 42   LEDVINA Jiri     Glaverbel   4.0   23.0    9.00  1808  1874  +0.6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31. 34   PASTVA Zdenek    Bonex Tce   4.0   21.0   10.25  1885  1821  -0.6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32. 40   DVORAK Stanislav Bonex Tce   4.0   20.5    9.00  1840  1856  +0.1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33. 36   TURECEK Vaclav   Sp. Usti    3.5   26.5   11.25  1867  1834  -0.3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34. 32   VOGL Robert      Ricany      3.5   26.5   10.75  1888  1753  -1.2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35. 43   WIRKNER Frant.   Klasterec   3.5   26.5   10.25  1806  1687  -1.1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36. 70   JIROS Frantisek  Bystrany    3.5   26.0   11.75  1000  1906  +3.5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37. 35   PASTVA Tomas     Bonex Tce   3.5   25.5    9.25  1869  1840  -0.2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38. 33   MAJERIK Vladimir Louny       3.5   25.0   10.75  1887  1770  -1.1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39. 50   KOCHERT Bedrich  Glaverbel   3.5   25.0   10.00  1750  1840  +0.8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40. 46   SEBL Jan         B. Most     3.5   24.0    8.25  1773  1674  -0.9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41. 38   KORINEK Bohuslav Litvinov    3.5   24.0    8.00  1857  1917  +0.5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42. 22   SPIREK Adam      Loko Most   3.5   19.5    9.75  2066  1690  -2.8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43. 53   VAVROUSEK Petr   Podebrady   3.0   28.0   11.25  1710  1874  +1.3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44. 49   BAUER Pavel      Bystrany    3.0   26.5    8.00  1756  1865  +0.9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45. 52   BLAZO Stanislav  SSZS Litv   3.0   25.5   10.00  1714  1762  +0.4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46. 29   BAZANTOVA Marie  Sp. Usti    3.0   25.0   10.00  1944  1782  -1.5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47. 58   STRASLIPKA Jiri  Glaverbel   3.0   24.5    9.00  1633  1851  +1.8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48. 51   WIRTH Pavel      TJ Krupka   3.0   24.0    8.75  1732  1845  +1.0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49. 55   KANTOR Karel     Teplice     3.0   23.5    8.00  1693  1809  +1.0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50. 54   VASICEK Milan    Bystrany    3.0   23.0    7.00  1702  1722  +0.2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51. 45   PURKYT Jaroslav  SK Decin    3.0   21.5    6.00  1778  1522  -2.3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52. 47   TUNEGA Frantisek Bystrany    3.0   21.5    6.00  1766  1437  -2.8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53. 68   CHOVANEC Ales    Bystrany    3.0   20.0    6.00  1000  1713  +3.0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54. 48   BRAZDA Antonin   Louny       3.0   20.0    4.50  1765  1630  -1.3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55. 30   LISKA Jiri       Klasterec   3.0   18.5    5.50  1941  1506  -3.3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56. 73   TAKAC Jiri       Teplice     3.0   18.5    5.00  1000  1681  +2.9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57. 27   PAPAY Jindrich   SK Decin    2.5   27.5    8.75  1977  1873  -1.0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58. 56   VYSKOCIL Zdenek  Klasterec   2.5   19.0    4.25  1693  1501  -1.8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59. 66   CECHOVA Frant.   Sp. Usti    2.5   17.5    5.00  1507  1529  +0.1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60. 64   KIRS Pavel       Bystrany    2.5   16.0    4.50  1548  1391  -1.5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61. 59   HORECNY Jarmil   Klasterec   2.0   26.5    6.50  1630  1648  +0.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62. 63   KUCEK Lubomir    Glaverbel   2.0   26.0    6.50  1608  1695  +0.6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63. 31   BERANEK Jan      Sl.Decin    2.0   23.0    5.25  1888  1482  -3.6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64. 61   VNOUCEK Pavel    Glaverbel   2.0   22.0    3.50  1618  1591  -0.2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65. 65   MALY Jiri        Loko Most   2.0   22.0    3.00  1537  1666  +0.8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66. 60   URBANSKY Jan     Bystrany    2.0   20.0    3.75  1628  1313  -2.9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67. 44   JENICEK Michal   Litvinov    2.0   19.5    3.50  1779  1327  -3.9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68. 57   KOHUT Vasil      Osek        2.0   17.0    3.75  1663  1317  -3.1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69. 67   BERAN Petr       Bystrany    2.0   15.0    2.50  1000  1361  +1.7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70. 74   ZMESKAL Stanisl. Chomutov    1.5   20.0    3.50  1000  1508  +1.5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71. 69   HERMAN Lubos     Teplice     1.5   17.0    2.25  1000  1355  +1.3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72. 71   KREMEN Daniel    Bystrany    1.5   16.0    2.00  1000  1360  +1.3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73. 62   LYSY Frantisek   TJ Krupka   1.0   20.0    1.50  1609  1028  -4.8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74. 72   OBRSAL Josef     Glaverbel   1.0   18.0    2.00  1000  1240  +0.79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b/>
          <w:bCs/>
          <w:sz w:val="22"/>
        </w:rPr>
        <w:t>PÁROVÁNÍ XII.ročníku Memoriálu Antonína Drvoty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No.  PNo.  Name                          R1    R2    R3    R4    R5    R6    R7       Scor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. #6    LOUCEK Vlastimil Louny       43b1  31w1  17b1   2b1  10w1   4b«   8w«   -1   6.0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. #2    VOZKA Pavel      CSOB Ltm    39b1  23w1  12b1   6w0  17b1  10w1  16b«   -1   5.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ＭＳ 明朝"/>
          <w:sz w:val="18"/>
        </w:rPr>
        <w:t>#8    VAGNER Tomas     Loko Most   45b1  35w1  19b«  15w«  25b1  20w1   6b«   -1   5.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ＭＳ 明朝"/>
          <w:sz w:val="18"/>
        </w:rPr>
        <w:t>#12   BENES Petr       Roudnice    49b1  59w1   2w0  33b«  26w1  23b1   4w1    1   5.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ＭＳ 明朝"/>
          <w:sz w:val="18"/>
        </w:rPr>
        <w:t>#16   HRBOLKA Lad.st.  Loko Most   53b1  63w1   3b«   9w«  11b1   5w1   2w«    1   5.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ＭＳ 明朝"/>
          <w:sz w:val="18"/>
        </w:rPr>
        <w:t>#37   KOZLOVSKY Libor  Zatec       74w1  10b0  68w1  18b«  14w1  13w1   7b1    1   5.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. #1    HORAK Michal     SK Decin    38w1  20b«  14w0  49w1  27b1  18b«  19w1    1   5.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ＭＳ 明朝"/>
          <w:sz w:val="18"/>
        </w:rPr>
        <w:t>#9    MISKOVSKY Pavel  Litvinov    46w1  30b1  28w«  16b«  20w«  19b«  21w1    1   5.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ＭＳ 明朝"/>
          <w:sz w:val="18"/>
        </w:rPr>
        <w:t>#10   BORES Roman      C. Lipa     47b1  37w1  32b1   3w1   6b0   2b0  24w1   -1   5.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ＭＳ 明朝"/>
          <w:sz w:val="18"/>
        </w:rPr>
        <w:t>#18   VLADYKA Vaclav   C. Lipa     55b«  29w«  41b1  37w«  32b1   1w«   3b1   -1   5.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ＭＳ 明朝"/>
          <w:sz w:val="18"/>
        </w:rPr>
        <w:t>#25   DLOUHY Martin    Loko Most   62w1   4b0  46w1  38b1   8w0  42b1  17b1   -1   5.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12. #4    SLEICH Jan       CSOB Ltm    41b1  25w1  15b«  19w1   5b«   6w«  12b0   -1   4.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ＭＳ 明朝"/>
          <w:sz w:val="18"/>
        </w:rPr>
        <w:t>#5    HADRABA Vladimir Bonex Tce   42w1  27b«  34w1  14b1   4w«  16b0  20b«   -1   4.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ＭＳ 明朝"/>
          <w:sz w:val="18"/>
        </w:rPr>
        <w:t>#7    BORES Miroslav   C. Lipa     44w1  28b0  40w1  32w«  29b1  24b1  37w0    1   4.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ＭＳ 明朝"/>
          <w:sz w:val="18"/>
        </w:rPr>
        <w:t>#11   FRIML Antonin    Litvinov    48w1  32b0  42w1  28b1  16w0  35b«  36w1    1   4.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ＭＳ 明朝"/>
          <w:sz w:val="18"/>
        </w:rPr>
        <w:t>#13   HERSKOVIC Radek  Loko Most   50w1  34b«  27w1  20b0  33w1  37b0  35w1    1   4.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ＭＳ 明朝"/>
          <w:sz w:val="18"/>
        </w:rPr>
        <w:t>#14   VRCHOTKA Josef   Osek        51b«  55w1   1b1   5w0  37b0  41w1  38b1   -1   4.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ＭＳ 明朝"/>
          <w:sz w:val="18"/>
        </w:rPr>
        <w:t>#15   HORAK Jiri       SSZS Litv   52w1  36b1   4w«   8b«  24w0  28b«  43w1    1   4.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ＭＳ 明朝"/>
          <w:sz w:val="18"/>
        </w:rPr>
        <w:t>#20   CHMELIK Jiri     Litvinov    57b1   1w«  51b1  13w1   9b«   8b0   5w«   -1   4.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ＭＳ 明朝"/>
          <w:sz w:val="18"/>
        </w:rPr>
        <w:t>#23   HLAVAC Rudolf    Sokolov     60w1   2b0  44w1  36b«  50w1  12w0  70b1    1   4.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ＭＳ 明朝"/>
          <w:sz w:val="18"/>
        </w:rPr>
        <w:t>#28   SMRCKA Jan       K.Vary      65b1   7w1   9b«  11w0   3b«  15w«  50b1   -1   4.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22. #3    HRBOLKA Lad.ml.  Loko Most   40w1  24b1  16w«  10b0  28w«  26b1  18w0    1   4.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ＭＳ 明朝"/>
          <w:sz w:val="18"/>
        </w:rPr>
        <w:t>#17   STEHLIK Jiri     Sok.Kolin   54w1  58b1   6w0  35b1   2w0  39b1  25w0    1   4.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ＭＳ 明朝"/>
          <w:sz w:val="18"/>
        </w:rPr>
        <w:t>#19   REITINGER Petr   Litvinov    56w1  70b1   8w«   4b0  36w1   9w«   1b0    1   4.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ＭＳ 明朝"/>
          <w:sz w:val="18"/>
        </w:rPr>
        <w:t>#21   KAMENIK Martin   M. Most     58w0  52b0  55b1  48w1  45b1  49w1   9b0   -1   4.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ＭＳ 明朝"/>
          <w:sz w:val="18"/>
        </w:rPr>
        <w:t>#24   STASTNY Petr     Bonex Tce   61b1   3w0  43b1  63w1  15b1   7w0  10b0   -1   4.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ＭＳ 明朝"/>
          <w:sz w:val="18"/>
        </w:rPr>
        <w:t>#26   KLAKURKA Stan.   Louny       63b0  54w1  47b1  39w1  12b0   3w0  48w1    1   4.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ＭＳ 明朝"/>
          <w:sz w:val="18"/>
        </w:rPr>
        <w:t>#34   PASTVA Zdenek    Bonex Tce   71b1  13w«   5b0  27w0  61b1  53w«  49b1   -1   4.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ＭＳ 明朝"/>
          <w:sz w:val="18"/>
        </w:rPr>
        <w:t>#39   PEKAR Frantisek  SK Decin     2w0  60b1  70w1  26b0  46w1  17w0  53b1    1   4.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ＭＳ 明朝"/>
          <w:sz w:val="18"/>
        </w:rPr>
        <w:t>#40   DVORAK Stanislav Bonex Tce    3b0  61w1   7b0  53w0  65b1  59w1  54w1    1   4.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ＭＳ 明朝"/>
          <w:sz w:val="18"/>
        </w:rPr>
        <w:t>#41   LOUDA Oldrich    Klasterec    4w0  62b1  18w0  58b1  54w1  14b0  52w1    1   4.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ＭＳ 明朝"/>
          <w:sz w:val="18"/>
        </w:rPr>
        <w:t>#42   LEDVINA Jiri     Glaverbel    5b0  65w1  11b0  59w1  63b1  25w0  58b1   -1   4.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33. #22   SPIREK Adam      Loko Most   59b0  53w0  65b1  51w1  49b0  55w1  46b«   -1   3.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ＭＳ 明朝"/>
          <w:sz w:val="18"/>
        </w:rPr>
        <w:t>#32   VOGL Robert      Ricany      69b1  11w1  10w0   7b«  18w0  70b0  56b1   -1   3.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ＭＳ 明朝"/>
          <w:sz w:val="18"/>
        </w:rPr>
        <w:t>#33   MAJERIK Vladimir Louny       70w0  56b1  52w1  12w«  13b0  50b0  27w1    1   3.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ＭＳ 明朝"/>
          <w:sz w:val="18"/>
        </w:rPr>
        <w:t>#35   PASTVA Tomas     Bonex Tce   72w1   8b0  58w1  17w0  52b1  11w«  13b0    1   3.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ＭＳ 明朝"/>
          <w:sz w:val="18"/>
        </w:rPr>
        <w:t>#36   TURECEK Vaclav   Sp. Usti    73b1  15w0  53b1  23w«  19b0  51w1  11b0   -1   3.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ＭＳ 明朝"/>
          <w:sz w:val="18"/>
        </w:rPr>
        <w:t>#38   KORINEK Bohuslav Litvinov     1b0  57w1  59b1  25w0  53b«  27w1  14w0    1   3.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ＭＳ 明朝"/>
          <w:sz w:val="18"/>
        </w:rPr>
        <w:t>#43   WIRKNER Frant.   Klasterec    6w0  64b1  24w0  68b1  70w«  29w1  15b0    1   3.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ＭＳ 明朝"/>
          <w:sz w:val="18"/>
        </w:rPr>
        <w:t>#46   SEBL Jan         B. Most      9b0  69w1  25b0  73w1  39b0  61w1  22w«    1   3.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ＭＳ 明朝"/>
          <w:sz w:val="18"/>
        </w:rPr>
        <w:t>#50   KOCHERT Bedrich  Glaverbel   13b0  73w1  31b1  29w«  23b0  33w1  28w0    1   3.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ＭＳ 明朝"/>
          <w:sz w:val="18"/>
        </w:rPr>
        <w:t>#70   JIROS Frantisek  Bystrany    33b1  19w0  39b0  47w1  43b«  32w1  23w0    1   3.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43. #29   BAZANTOVA Marie  Sp. Usti    66w«  18b«  48w1  50b«   7w0  43b0  51w«    1   3.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ＭＳ 明朝"/>
          <w:sz w:val="18"/>
        </w:rPr>
        <w:t>#30   LISKA Jiri       Klasterec   67b1   9w0  49b0  52w0  59b0  74w1  61b1   -1   3.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ＭＳ 明朝"/>
          <w:sz w:val="18"/>
        </w:rPr>
        <w:t>#45   PURKYT Jaroslav  SK Decin     8w0  68b0  64w1  72b1  21w0  54b0  66b1   -1   3.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ＭＳ 明朝"/>
          <w:sz w:val="18"/>
        </w:rPr>
        <w:t>#47   TUNEGA Frantisek Bystrany    10w0  72b1  26w0  70b0  68w1  58b0  63w1    1   3.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ＭＳ 明朝"/>
          <w:sz w:val="18"/>
        </w:rPr>
        <w:t>#48   BRAZDA Antonin   Louny       11b0  71w1  29b0  21b0  72w1  63w1  26b0   -1   3.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ＭＳ 明朝"/>
          <w:sz w:val="18"/>
        </w:rPr>
        <w:t>#49   BAUER Pavel      Bystrany    12w0  74b1  30w1   1b0  22w1  21b0  34w0    1   3.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ＭＳ 明朝"/>
          <w:sz w:val="18"/>
        </w:rPr>
        <w:t>#51   WIRTH Pavel      TJ Krupka   14w«  66b1  20w0  22b0  56w1  36b0  29b«   -1   3.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ＭＳ 明朝"/>
          <w:sz w:val="18"/>
        </w:rPr>
        <w:t>#52   BLAZO Stanislav  SSZS Litv   15b0  21w1  33b0  30b1  35w0  73w1  41b0   -1   3.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ＭＳ 明朝"/>
          <w:sz w:val="18"/>
        </w:rPr>
        <w:t>#53   VAVROUSEK Petr   Podebrady   16w0  22b1  36w0  40b1  38w«  34b«  39w0    1   3.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ＭＳ 明朝"/>
          <w:sz w:val="18"/>
        </w:rPr>
        <w:t>#54   VASICEK Milan    Bystrany    17b0  26b0  67w1  31w1  41b0  45w1  40b0   -1   3.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ＭＳ 明朝"/>
          <w:sz w:val="18"/>
        </w:rPr>
        <w:t>#55   KANTOR Karel     Teplice     18w«  14b0  21w0  66b1  60w«  22b0  65w1    1   3.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ＭＳ 明朝"/>
          <w:sz w:val="18"/>
        </w:rPr>
        <w:t>#58   STRASLIPKA Jiri  Glaverbel   21b1  17w0  35b0  41w0  31b1  47w1  42w0    1   3.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ＭＳ 明朝"/>
          <w:sz w:val="18"/>
        </w:rPr>
        <w:t>#68   CHOVANEC Ales    Bystrany    31b0  45w1  37b0  43w0  47b0  62b1  59w1   -1   3.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ＭＳ 明朝"/>
          <w:sz w:val="18"/>
        </w:rPr>
        <w:t>#73   TAKAC Jiri       Teplice     36w0  50b0  62w1  46b0  44w1  52b0  60w1    1   3.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57. #27   PAPAY Jindrich   SK Decin    64w1   5w«  13b0  34b1   1w0  38b0  33b0   -1   2.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ＭＳ 明朝"/>
          <w:sz w:val="18"/>
        </w:rPr>
        <w:t>#56   VYSKOCIL Zdenek  Klasterec   19b0  33w0  69b«  71w1  51b0  60b1  32w0   -1   2.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ＭＳ 明朝"/>
          <w:sz w:val="18"/>
        </w:rPr>
        <w:t>#64   KIRS Pavel       Bystrany    27b0  43w0  45b0  74w0  67b1  31w«  71b1   -1   2.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ＭＳ 明朝"/>
          <w:sz w:val="18"/>
        </w:rPr>
        <w:t>#66   CECHOVA Frant.   Sp. Usti    29b«  51w0  63b0  55w0  69b1  57b1  45w0   -1   2.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61. #31   BERANEK Jan      Sl.Decin    68w1   6b0  50w0  54b0  58w0  64b«  57w«    1   2.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ＭＳ 明朝"/>
          <w:sz w:val="18"/>
        </w:rPr>
        <w:t>#44   JENICEK Michal   Litvinov     7b0  67w1  23b0  61w0  73b0  65w0  74b1   -1   2.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ＭＳ 明朝"/>
          <w:sz w:val="18"/>
        </w:rPr>
        <w:t>#57   KOHUT Vasil      Osek        20w0  38b0  72w0  67b1  74b«  66w0  31b«   -1   2.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ＭＳ 明朝"/>
          <w:sz w:val="18"/>
        </w:rPr>
        <w:t>#59   HORECNY Jarmil   Klasterec   22w1  12b0  38w0  42b0  30w1  40b0  68b0   -1   2.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ＭＳ 明朝"/>
          <w:sz w:val="18"/>
        </w:rPr>
        <w:t>#60   URBANSKY Jan     Bystrany    23b0  39w0  71b«  69w1  55b«  56w0  73b0   -1   2.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ＭＳ 明朝"/>
          <w:sz w:val="18"/>
        </w:rPr>
        <w:t>#61   VNOUCEK Pavel    Glaverbel   24w0  40b0  74w1  44b1  34w0  46b0  30w0    1   2.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ＭＳ 明朝"/>
          <w:sz w:val="18"/>
        </w:rPr>
        <w:t>#63   KUCEK Lubomir    Glaverbel   26w1  16b0  66w1  24b0  42w0  48b0  47b0   -1   2.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ＭＳ 明朝"/>
          <w:sz w:val="18"/>
        </w:rPr>
        <w:t>#65   MALY Jiri        Loko Most   28w0  42b0  22w0  62b1  40w0  44b1  55b0   -1   2.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ＭＳ 明朝"/>
          <w:sz w:val="18"/>
        </w:rPr>
        <w:t>#67   BERAN Petr       Bystrany    30w0  44b0  54b0  57w0  64w0  69b1  72w1    1   2.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70. #69   HERMAN Lubos     Teplice     32w0  46b0  56w«  60b0  66w0  67w0  62b1    1   1.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ＭＳ 明朝"/>
          <w:sz w:val="18"/>
        </w:rPr>
        <w:t>#71   KREMEN Daniel    Bystrany    34w0  48b0  60w«  56b0  62w0  72b1  64w0    1   1.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ＭＳ 明朝"/>
          <w:sz w:val="18"/>
        </w:rPr>
        <w:t>#74   ZMESKAL Stanisl. Chomutov    37b0  49w0  61b0  64b1  57w«  30b0  44w0   -1   1.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73. #62   LYSY Frantisek   TJ Krupka   25b0  41w0  73b0  65w0  71b1  68w0  69w0    1   1.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ＭＳ 明朝"/>
          <w:sz w:val="18"/>
        </w:rPr>
        <w:t>#72   OBRSAL Josef     Glaverbel   35b0  47w0  57b1  45w0  48b0  71w0  67b0   -1   1.0</w:t>
      </w:r>
    </w:p>
    <w:sectPr>
      <w:type w:val="nextPage"/>
      <w:pgSz w:w="11906" w:h="16838"/>
      <w:pgMar w:left="1134" w:right="374" w:gutter="0" w:header="0" w:top="39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8T15:05:00Z</dcterms:created>
  <dc:creator>Karel DUSBABA</dc:creator>
  <dc:description/>
  <dc:language>en-US</dc:language>
  <cp:lastModifiedBy>Administrator	</cp:lastModifiedBy>
  <cp:lastPrinted>2002-05-18T17:12:00Z</cp:lastPrinted>
  <dcterms:modified xsi:type="dcterms:W3CDTF">2002-05-20T13:11:00Z</dcterms:modified>
  <cp:revision>11</cp:revision>
  <dc:subject/>
  <dc:title>KONEČNÉ POŘADÍ 12</dc:title>
</cp:coreProperties>
</file>