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ýsledky Dorasteneckej ligy kraj TN, ročník 2007/2008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riadateľ: </w:t>
      </w:r>
      <w:r>
        <w:rPr>
          <w:rFonts w:cs="Arial" w:ascii="Arial" w:hAnsi="Arial"/>
          <w:b/>
          <w:color w:val="FF00FF"/>
          <w:lang w:val="sk-SK"/>
        </w:rPr>
        <w:t>ŠK Prievidz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ňa 09. decembra 2007 v Dome športu v Prievidzi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empo hry: 30 minút na partiu pre hráč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i/>
          <w:iCs/>
          <w:lang w:val="sk-SK"/>
        </w:rPr>
        <w:t>Rozhodcovia</w:t>
      </w:r>
      <w:r>
        <w:rPr>
          <w:rFonts w:cs="Arial" w:ascii="Arial" w:hAnsi="Arial"/>
          <w:lang w:val="sk-SK"/>
        </w:rPr>
        <w:t>: Ján Detko, Milan Krišk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sk-SK"/>
        </w:rPr>
      </w:pPr>
      <w:r>
        <w:rPr>
          <w:rFonts w:cs="Arial" w:ascii="Arial" w:hAnsi="Arial"/>
          <w:b/>
          <w:bCs/>
          <w:i/>
          <w:iCs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sk-SK"/>
        </w:rPr>
      </w:pPr>
      <w:r>
        <w:rPr>
          <w:rFonts w:cs="Arial" w:ascii="Arial" w:hAnsi="Arial"/>
          <w:b/>
          <w:bCs/>
          <w:i/>
          <w:iCs/>
          <w:u w:val="single"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kol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tbl>
      <w:tblPr>
        <w:tblW w:w="889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653"/>
        <w:gridCol w:w="960"/>
        <w:gridCol w:w="960"/>
        <w:gridCol w:w="2760"/>
        <w:gridCol w:w="96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Prievidza "A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1,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ŠK Prievidza "B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ko Mart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la Iv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ko Rasti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y Mar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ban M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llova Moni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ikova Veroni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ik Vik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parta Pov. Bystr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 - 2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ŠO Poľnoslužby Ryba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aj Patri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ek Jaro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k Jaku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nta Rom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kova Katar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ckova Michae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ek Joze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ekova Nata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kol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tbl>
      <w:tblPr>
        <w:tblW w:w="84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160"/>
        <w:gridCol w:w="960"/>
        <w:gridCol w:w="960"/>
        <w:gridCol w:w="2760"/>
        <w:gridCol w:w="96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Prievidza "B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 - 4,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parta Pov. Bystric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la Iv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aj Patri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y Mar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k Jaku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llova Moni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kova Katar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ik Vik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ek Joze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Handlov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 - 4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Prievidza "A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uko Patri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ko Mart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lan Mart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ko Rasti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ejkova Zuza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ban M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Stani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ikova Veroni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kol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tbl>
      <w:tblPr>
        <w:tblW w:w="847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833"/>
        <w:gridCol w:w="960"/>
        <w:gridCol w:w="960"/>
        <w:gridCol w:w="2160"/>
        <w:gridCol w:w="96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parta Pov. Bystric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1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Handlov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aj Patri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uko Patri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k Jaku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lan Mart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kova Katar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ejkova Zuza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ek Joze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Stani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O Poľnoslužby Ryba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 - 2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Prievidza "B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ek Jaro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la Iv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nta Rom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y Mar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ckova Michae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llova Moni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ekova Nata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ik Vik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bCs/>
          <w:lang w:val="sk-SK"/>
        </w:rPr>
        <w:t>kol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tbl>
      <w:tblPr>
        <w:tblW w:w="836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80"/>
        <w:gridCol w:w="960"/>
        <w:gridCol w:w="960"/>
        <w:gridCol w:w="2800"/>
        <w:gridCol w:w="96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Handlov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 - 3,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O Poľnoslužby Ryban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uko Patri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ek Jaro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lan Mart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nta Rom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ejkova Zuza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ckova Michae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Stani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akova Nik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Prievidza "A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- 1,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parta Pov. Bystr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ko Mart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aj Patri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ko Rasti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k Jaku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ban M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abakova Katar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ikova Veroni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ek Joze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kol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tbl>
      <w:tblPr>
        <w:tblW w:w="853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833"/>
        <w:gridCol w:w="960"/>
        <w:gridCol w:w="960"/>
        <w:gridCol w:w="2220"/>
        <w:gridCol w:w="96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O Poľnoslužby Ryban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 - 4,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Prievidza "A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ek Jaro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ko Mart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nta Rom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ko Rasti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ckova Michae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ban M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ekova Nata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ikova Veroni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Prievidza "B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1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Handlov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la Iv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uko Patri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y Mar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lan Mart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llova Moni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ejkova Zuza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ik Vik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Stanisla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sk-SK"/>
        </w:rPr>
      </w:pPr>
      <w:r>
        <w:rPr>
          <w:rFonts w:cs="Arial" w:ascii="Arial" w:hAnsi="Arial"/>
          <w:b/>
          <w:bCs/>
          <w:sz w:val="22"/>
          <w:lang w:val="sk-SK"/>
        </w:rPr>
      </w:r>
    </w:p>
    <w:p>
      <w:pPr>
        <w:pStyle w:val="Heading6"/>
        <w:rPr/>
      </w:pPr>
      <w:r>
        <w:rPr>
          <w:sz w:val="22"/>
        </w:rPr>
        <w:t>Konečná (postupová) tabuľka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tbl>
      <w:tblPr>
        <w:tblW w:w="806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013"/>
        <w:gridCol w:w="654"/>
        <w:gridCol w:w="600"/>
        <w:gridCol w:w="600"/>
        <w:gridCol w:w="600"/>
        <w:gridCol w:w="820"/>
        <w:gridCol w:w="118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užstvo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óre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rievidza "A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 : 2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parta Považská Bystric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 : 5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Poľnoslužby Ryban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 : 9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rievidza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 : 10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andlov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 : 13,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sk-SK"/>
        </w:rPr>
        <w:t>Prvé tri družstvá postupujú do semifinále západnej skupiny dorasteneckej ligy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sk-SK"/>
        </w:rPr>
      </w:pPr>
      <w:r>
        <w:rPr>
          <w:rFonts w:cs="Arial" w:ascii="Arial" w:hAnsi="Arial"/>
          <w:b/>
          <w:bCs/>
          <w:i/>
          <w:iCs/>
          <w:sz w:val="22"/>
          <w:lang w:val="sk-SK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  <w:lang w:val="sk-SK"/>
        </w:rPr>
        <w:t>Započítané výsledky do semifinále západnej skupiny:</w:t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  <w:t>ŠK Prievidza „A“</w:t>
        <w:tab/>
        <w:tab/>
        <w:t>- ŠK Sparta Pov. Bystrica</w:t>
        <w:tab/>
        <w:t>2,5 : 1,5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  <w:lang w:val="sk-SK"/>
        </w:rPr>
        <w:t>ŠK Prievidza „A“</w:t>
        <w:tab/>
        <w:tab/>
        <w:t>- Poľnoslužby Rybany</w:t>
        <w:tab/>
        <w:t>4 : 0</w:t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  <w:t>ŠK Sparta Pov. Bystrica</w:t>
        <w:tab/>
        <w:t>- Poľnoslužby Rybany</w:t>
        <w:tab/>
        <w:t>2 : 2</w:t>
      </w:r>
    </w:p>
    <w:p>
      <w:pPr>
        <w:pStyle w:val="Normal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i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6"/>
        <w:rPr/>
      </w:pPr>
      <w:r>
        <w:rPr>
          <w:sz w:val="22"/>
        </w:rPr>
        <w:t>Postupová tabuľka: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tbl>
      <w:tblPr>
        <w:tblW w:w="806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013"/>
        <w:gridCol w:w="654"/>
        <w:gridCol w:w="600"/>
        <w:gridCol w:w="600"/>
        <w:gridCol w:w="600"/>
        <w:gridCol w:w="820"/>
        <w:gridCol w:w="118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užstvo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óre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rievidza "A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 : 1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parta Považská Bystric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 : 4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Poľnoslužby Ryban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: 6,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emifinále západnej skupiny sa odohrá v Nitre v  termíne podľa kalendára SŠZ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i/>
          <w:iCs/>
          <w:lang w:val="sk-SK"/>
        </w:rPr>
        <w:t xml:space="preserve">  </w:t>
      </w:r>
      <w:r>
        <w:rPr>
          <w:rFonts w:cs="Arial" w:ascii="Arial" w:hAnsi="Arial"/>
          <w:i/>
          <w:iCs/>
          <w:lang w:val="sk-SK"/>
        </w:rPr>
        <w:t xml:space="preserve">V Prievidzi dňa 10. decemra 2007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sk-SK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iCs/>
          <w:lang w:val="sk-SK"/>
        </w:rPr>
        <w:t>Ján Detko</w:t>
      </w:r>
      <w:r>
        <w:rPr>
          <w:rFonts w:cs="Arial" w:ascii="Arial" w:hAnsi="Arial"/>
          <w:lang w:val="sk-SK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ab/>
        <w:tab/>
        <w:t xml:space="preserve">    riaditeľ turnaja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2"/>
      <w:u w:val="single"/>
      <w:lang w:val="sk-SK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" w:hAnsi="Arial" w:cs="Arial"/>
      <w:i/>
      <w:iCs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4:49:00Z</dcterms:created>
  <dc:creator>Marek</dc:creator>
  <dc:description/>
  <dc:language>en-US</dc:language>
  <cp:lastModifiedBy>Ján Detko</cp:lastModifiedBy>
  <cp:lastPrinted>2002-12-16T18:03:00Z</cp:lastPrinted>
  <dcterms:modified xsi:type="dcterms:W3CDTF">2007-12-10T20:24:00Z</dcterms:modified>
  <cp:revision>50</cp:revision>
  <dc:subject/>
  <dc:title>Výsledky kvalifikácie Dorasteneckej ligy Nitrianskeho kraja, ročník 2001/2002</dc:title>
</cp:coreProperties>
</file>